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8</w:t>
      </w:r>
    </w:p>
    <w:p>
      <w:pPr>
        <w:pStyle w:val="Normal"/>
        <w:ind w:left="5529" w:hanging="0"/>
        <w:rPr/>
      </w:pPr>
      <w:r>
        <w:rPr/>
        <w:t>к решению Собрания представителей</w:t>
      </w:r>
    </w:p>
    <w:p>
      <w:pPr>
        <w:pStyle w:val="Normal"/>
        <w:ind w:left="5529" w:hanging="0"/>
        <w:rPr/>
      </w:pPr>
      <w:r>
        <w:rPr/>
        <w:t>муниципального района</w:t>
      </w:r>
    </w:p>
    <w:p>
      <w:pPr>
        <w:pStyle w:val="Normal"/>
        <w:ind w:left="5529" w:hanging="0"/>
        <w:rPr/>
      </w:pPr>
      <w:r>
        <w:rPr/>
        <w:t>от 27.09.2012  № 20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врилов -Ямского муниципального района на 2012 го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152"/>
        <w:gridCol w:w="195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Б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>
                <w:sz w:val="23"/>
                <w:szCs w:val="23"/>
              </w:rPr>
              <w:t>2012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852 01 02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едиты кредитных организаций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 01 02 00 00 00 0000 7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 01 02 00 00 05 0000 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52 01 03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юджетные кредиты от других бюджетов бюджетной системы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702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 01 03 00 00 05 0000 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 01 03 00 00 05 0000 8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702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00 01 06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источники внутреннего финансирования дефицита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02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0 01 06 05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, предоставленные внутри страны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2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852 01 06 05 01 05 0000 6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бюджетных кредитов, предоставленных юридическим лицам из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7025    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52 01 05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 245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52 01 05 00 00 00 0000 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величение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890 041 52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 01 05 02 00 00 0000 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890 041 52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 01 05 02 01 00 0000 5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890 041 52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 01 05 02 01 05 0000 5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890 041 52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52 01 05 00 00 00 0000 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4 286 52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 01 05 02 00 00 0000 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4 286 52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 01 05 02 01 00 0000 6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4 286 52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 01 05 02 01 05 0000 6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4 286 524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источников внутренне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4 24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02:00Z</dcterms:created>
  <dc:creator>Romanova</dc:creator>
  <dc:description/>
  <cp:keywords/>
  <dc:language>en-US</dc:language>
  <cp:lastModifiedBy>Smto_3</cp:lastModifiedBy>
  <cp:lastPrinted>2011-12-29T15:02:00Z</cp:lastPrinted>
  <dcterms:modified xsi:type="dcterms:W3CDTF">2012-10-01T06:02:00Z</dcterms:modified>
  <cp:revision>2</cp:revision>
  <dc:subject/>
  <dc:title>Приложение       к решению Собрания представителей</dc:title>
</cp:coreProperties>
</file>