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9.2012      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7"/>
          <w:szCs w:val="27"/>
        </w:rPr>
        <w:t>В соответствии с Федеральным законом от 06.10.2003г. № 131-ФЗ «Об общих принципах  организации местного самоуправления в РФ», Бюджетным кодексом Российской Федерации, Налоговым кодексом Российской Федерации, Уставом  Гаврилов-Ямского муниципального района, Положением о  бюджетном  процессе в Гаврилов – Ямском муниципальном районе, утвержденном  решением Собрания представителей от 24.04.2008г. № 2 (с изменениями от 28.02.2012г. № 48), статьи 22 Устава муниципального района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 xml:space="preserve">О  внесении  изменений в решение Собрания представителей Гаврилов-Ямского муниципального района от 22.12.2011г. 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№ </w:t>
      </w:r>
      <w:r>
        <w:rPr>
          <w:bCs/>
          <w:sz w:val="27"/>
          <w:szCs w:val="27"/>
        </w:rPr>
        <w:t>37 «О бюджете Гаврилов – Ямского муниципального района на 2012 год и на плановый период 2013-2014 годов»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 37 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7.09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 с Федеральным законом от 06.10.2003г. №131-ФЗ «Об общих принципах организации местного самоуправления в РФ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ом решением Собрания представителей от 24.04.2008г. № 2 (с изменениями от 28.02.2012г. № 4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брание представителей Гаврилов – 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1г. № 37 «О бюджете Гаврилов – Ямского муниципального района на 2012 год и плановый период 2013- 201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основные характеристики бюджета Гаврилов-Ямского муниципального района на 2012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90 034 499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94 279 49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4245000 рубле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2. Приложения 1, 3, 5, 8, 10, 12, 16, 17, 24, 26 изложить в редакции приложении  1,  2, 3, 4, 5, 6, 7, 8, 9, 10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Решение опубликовать в районной газете «Гаврилов-Ямский вестник» и разместить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</w:t>
        <w:tab/>
        <w:t xml:space="preserve"> 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3:00Z</dcterms:created>
  <dc:creator>1</dc:creator>
  <dc:description/>
  <cp:keywords/>
  <dc:language>en-US</dc:language>
  <cp:lastModifiedBy>Smto_3</cp:lastModifiedBy>
  <cp:lastPrinted>2012-09-17T12:13:00Z</cp:lastPrinted>
  <dcterms:modified xsi:type="dcterms:W3CDTF">2012-10-01T06:11:00Z</dcterms:modified>
  <cp:revision>5</cp:revision>
  <dc:subject/>
  <dc:title>Р Е Ш Е Н И Е</dc:title>
</cp:coreProperties>
</file>