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  9  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</w:t>
      </w:r>
      <w:r>
        <w:rPr/>
        <w:t xml:space="preserve">от  28.09.2012    №   20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07-2112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(строительство детского сада в с.Велико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 (поддержка молодых специалистов, проведение мероприяти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Профилактика правонарушений в Гаврилов-Ямском муниципальном районе на  2012 г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09-2012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" на 2011-2013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9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Развитие информатизации Гаврилов-Ямского МР»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 xml:space="preserve">"Доступная среда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Модернизация школьных столовых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Чистая вода Гаврилов-Ямского муниципального района " на 2010-2014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50390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03:00Z</dcterms:created>
  <dc:creator>Пользователь</dc:creator>
  <dc:description/>
  <cp:keywords/>
  <dc:language>en-US</dc:language>
  <cp:lastModifiedBy>Smto_3</cp:lastModifiedBy>
  <cp:lastPrinted>2012-04-16T11:38:00Z</cp:lastPrinted>
  <dcterms:modified xsi:type="dcterms:W3CDTF">2012-10-01T06:03:00Z</dcterms:modified>
  <cp:revision>2</cp:revision>
  <dc:subject/>
  <dc:title>Приложение    </dc:title>
</cp:coreProperties>
</file>