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 1</w:t>
      </w:r>
    </w:p>
    <w:p>
      <w:pPr>
        <w:pStyle w:val="Normal"/>
        <w:ind w:left="6372"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 решению     Собрания представителей</w:t>
      </w:r>
    </w:p>
    <w:p>
      <w:pPr>
        <w:pStyle w:val="Normal"/>
        <w:ind w:left="6372" w:firstLine="708"/>
        <w:jc w:val="both"/>
        <w:rPr>
          <w:szCs w:val="28"/>
        </w:rPr>
      </w:pPr>
      <w:r>
        <w:rPr/>
        <w:t>от 27.09.2012    № 20</w:t>
      </w:r>
    </w:p>
    <w:p>
      <w:pPr>
        <w:pStyle w:val="TextBody"/>
        <w:jc w:val="center"/>
        <w:rPr/>
      </w:pPr>
      <w:r>
        <w:rPr>
          <w:sz w:val="24"/>
        </w:rPr>
        <w:t>Прогнозируемые доходы  бюджета Гаврилов -Ямского муниципального района на 2012 год в соответствии с классификацией доходов бюджетов Российской Федерации.</w:t>
      </w:r>
    </w:p>
    <w:p>
      <w:pPr>
        <w:pStyle w:val="Normal"/>
        <w:ind w:left="4956" w:hanging="0"/>
        <w:rPr>
          <w:sz w:val="24"/>
        </w:rPr>
      </w:pPr>
      <w:r>
        <w:rPr>
          <w:sz w:val="24"/>
        </w:rPr>
      </w:r>
    </w:p>
    <w:tbl>
      <w:tblPr>
        <w:tblW w:w="110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996"/>
        <w:gridCol w:w="180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 РФ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дох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6" w:firstLine="386"/>
              <w:rPr/>
            </w:pPr>
            <w:r>
              <w:rPr/>
              <w:t>2012 год</w:t>
            </w:r>
          </w:p>
          <w:p>
            <w:pPr>
              <w:pStyle w:val="Normal"/>
              <w:rPr/>
            </w:pPr>
            <w:r>
              <w:rPr/>
              <w:t>(руб.)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0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4 61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1 00000 00 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Налоги на прибыль, 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7 007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1 02000 01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7 007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2 1 01 02010 01 1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i/>
                <w:vertAlign w:val="superscript"/>
              </w:rPr>
              <w:t>1</w:t>
            </w:r>
            <w:r>
              <w:rPr>
                <w:i/>
              </w:rPr>
              <w:t xml:space="preserve"> и 228 Налогового кодекса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56 417 000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182 1 01 02020 01 1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9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 1 05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Налоги на совокупный дох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 03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1 05 01 000 00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 1 05 01041 02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в виде стоимости патента в связи с применением упрощенной системы налогооб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5 02000 02 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 91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182 1 05 02010 02 1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 91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5 03000 01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5 03010 01 1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Единый сельскохозяйственный нало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7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Налоги, сборы и регулярные платежи за пользование природными ресурс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423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7 01000 01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Налог на добычу полезных ископаемы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423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182 1 07 01020 01 1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Налог на добычу общераспространенных полезных ископаемы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423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8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Государственная пошлина, сбо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117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82 1 08 03000 01 0000 110          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Государственная пошлина по делам, рассматриваемым в судах общей юрисдикции, мировыми судьями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113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2 1 08 03010 01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1 113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>868 1 08 07150 01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1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 68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1 05000 00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 63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5010 00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 от продажи права на заключение договоров аренды указанных земельных участ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03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68 1 11 05013 10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 03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5030 00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 за исключением имущества бюджетных и автономных учрежде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6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8 1 11 05035  05 0000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Доходы от сдачи в аренду имущества, находящегося в оперативном управлении  органов управления муниципальных районов  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6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1 07000 00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 1 11 07010 00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8 1 11 07015 05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12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тежи при пользовании природными ресурс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 227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 1 12 01000 01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226 000</w:t>
            </w:r>
          </w:p>
        </w:tc>
      </w:tr>
      <w:tr>
        <w:trPr>
          <w:trHeight w:val="7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1 12 01010 01 1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74300</w:t>
            </w:r>
          </w:p>
        </w:tc>
      </w:tr>
      <w:tr>
        <w:trPr>
          <w:trHeight w:val="7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12 01020 01 1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900</w:t>
            </w:r>
          </w:p>
        </w:tc>
      </w:tr>
      <w:tr>
        <w:trPr>
          <w:trHeight w:val="7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12 01030 01 1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лата за сбросы загрязняющих веществ в водные объек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33000</w:t>
            </w:r>
          </w:p>
        </w:tc>
      </w:tr>
      <w:tr>
        <w:trPr>
          <w:trHeight w:val="7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12 01040 01 1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лата за размещение отходов производства и потреб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61300</w:t>
            </w:r>
          </w:p>
        </w:tc>
      </w:tr>
      <w:tr>
        <w:trPr>
          <w:trHeight w:val="7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12 01050 01 1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лата за иные виды негативного воздействия на окружающую сред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448500</w:t>
            </w:r>
          </w:p>
        </w:tc>
      </w:tr>
      <w:tr>
        <w:trPr>
          <w:trHeight w:val="7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112 02030 01 1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ые платежи за пользование недрами при пользовании недрами на территории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4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продажи материальных и нематериальных актив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 75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4 02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 0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68 1 14 02030 05 0000 41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ходы от реализации имущества, находящегося в собственности муниципальных  районов ( за исключением имущества муниципальных  бюджетных и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 000 000</w:t>
            </w:r>
          </w:p>
        </w:tc>
      </w:tr>
      <w:tr>
        <w:trPr>
          <w:trHeight w:val="193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68 1 14 02053 05 0000 4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оходы от реализации иного 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П, в том числе казенных) в части реализации основных средств по указанному имуществ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8 0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4 06000 00 0000 43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Доходы от продажи земельных участков, находящихся в государственной и муниципальной собственности( за исключением земельных участков автономных учрежде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5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4 06010 00 0000 43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5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68 1 14 06013 10 0000 43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5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16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Штрафы, санкции, возмещение ущерб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381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116 03010 01 6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sz w:val="24"/>
              </w:rPr>
              <w:t>Денежные взыскания (штрафы) за нарушение законодательства о налогах и сборах, предусмотренные статьями 116, 118, 119</w:t>
            </w:r>
            <w:r>
              <w:rPr>
                <w:b w:val="false"/>
                <w:sz w:val="24"/>
                <w:vertAlign w:val="superscript"/>
              </w:rPr>
              <w:t>1</w:t>
            </w:r>
            <w:r>
              <w:rPr>
                <w:b w:val="false"/>
                <w:sz w:val="24"/>
              </w:rPr>
              <w:t>, пунктами 1 и 2 статьи 120, статьями 125, 126, 128, 129, 129</w:t>
            </w:r>
            <w:r>
              <w:rPr>
                <w:b w:val="false"/>
                <w:sz w:val="24"/>
                <w:vertAlign w:val="superscript"/>
              </w:rPr>
              <w:t>1</w:t>
            </w:r>
            <w:r>
              <w:rPr>
                <w:b w:val="false"/>
                <w:sz w:val="24"/>
              </w:rPr>
              <w:t>, 132, 133, 134, 135, 135</w:t>
            </w:r>
            <w:r>
              <w:rPr>
                <w:b w:val="false"/>
                <w:sz w:val="24"/>
                <w:vertAlign w:val="superscript"/>
              </w:rPr>
              <w:t>1</w:t>
            </w:r>
            <w:r>
              <w:rPr>
                <w:b w:val="false"/>
                <w:sz w:val="24"/>
              </w:rPr>
              <w:t xml:space="preserve"> Налогового кодекса Российской Федерации, а также штрафы, взыскание которых осуществляется на основании ранее действовавшей статьи 117 Налогового кодекса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116 03030 01 6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116 06000 01 6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нарушение 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 116 25010 01 6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нарушение законодательства о недра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 116 28000 01 6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6 90050 05 6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188 1 16 90050 05 6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5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192 1 16 90050 05 6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50 1 16 90050 05 6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05 116 90050 05 6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940 1 16 90050 05 6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000 2 00 00000 00 0000 000 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Безвозмездные поступ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05 419 49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2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05 169 49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2 02 01000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8 26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1001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отации на выравнивание бюджетной обеспеч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 477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1001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 477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52 2 02 01001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 xml:space="preserve">Дотации на выравнивание бюджетной обеспеченности муниципальных районов Ярославской област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 25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52 2 02 01001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Дотация на выравнивание бюджетной обеспеченности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3 22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202 01003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 034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 202 01003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 034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 202 01009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на поощрение достижения наилучших показателей деятельности органов исполнительной власти субъектов Российской Федерации и органов местного самоуправ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636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 202 01009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отации бюджетам муниципальных районов на поощрение достижения наилучших показателей деятельности органов местного самоуправ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636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1999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очие дотации бюджетам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 113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52 2 02 01999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Дотации на реализацию мероприятий, предусмотренных нормативными правовыми актами органов государственной власти, в рамках статьи 8 Закона Ярославской области от 7 октября 2008 г № 40-з «О межбюджетных отношениях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 113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2 02000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Субсидии бюджетам субъектов Российской федерации и муниципальных образований</w:t>
            </w:r>
            <w:r>
              <w:rPr>
                <w:bCs/>
                <w:sz w:val="24"/>
              </w:rPr>
              <w:t xml:space="preserve"> (межбюджетные субсидии)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321 223 427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000 2 02 02008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4"/>
              </w:rPr>
            </w:pPr>
            <w:r>
              <w:rPr>
                <w:b w:val="false"/>
                <w:iCs/>
                <w:sz w:val="24"/>
              </w:rPr>
              <w:t>Субсидии бюджетам на обеспечение жильем молодых сем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639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000 2 02 02008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4"/>
              </w:rPr>
            </w:pPr>
            <w:r>
              <w:rPr>
                <w:b w:val="false"/>
                <w:iCs/>
                <w:sz w:val="24"/>
              </w:rPr>
              <w:t>Субсидии бюджетам муниципальных районов на обеспечение жильем молодых сем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639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876 2 02 02008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i/>
                <w:iCs/>
                <w:sz w:val="24"/>
              </w:rPr>
              <w:t>Субсидия на реализацию подпрограммы «Государственная поддержка молодых семей Ярославской области в приобретении (строительстве ) жиль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639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009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 xml:space="preserve">Субсидии бюджетам на государственную поддержку малого и среднего предпринимательства, включая крестьянские (фермерские хозяйства)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 331 95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009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 ) хозяй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 331 95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50 2 02 02009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реализацию муниципальных программ развития субъектов малого и среднего предпринимательства, включенных в перечень монопрофильных муниципальных районов с высокой степенью проявления кризисной ситуации в социально-экономической сфере и (или) находящихся в зоне повышенной степени риска, в рамках областной целевой программы развития субъектов малого и среднего предпринимательства Ярославской области на 2010-2012 г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 331 95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02021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>Субсидии бюджетам на осуществление капитального ремонта гидротехнических сооружений, находящихся в собственности субъектов Российской Федерации, муниципальной собственности, и бесхозяйных гидротехнических сооруж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 77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000 2 02 02021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>Субсидии бюджетам муниципальных районов на осуществление капитального ремонта гидротехнических сооружений, находящихся в муниципальной собственности, и бесхозяйных гидротехнических сооруж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 77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i/>
              </w:rPr>
              <w:t>858 2 02 02021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осуществление капитального ремонта гидротехнических сооружений, находящихся в собственности Ярославской области, муниципальной собственности, и бесхозяйных гидротехнических сооруж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6 770                                   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041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сидии бюджетам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 449 21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041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 449 21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58 2 02 02041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финансирование дорожного хозяй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3 449 21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02051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на реализацию федеральных целевых програм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2 93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02051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ализацию федеральных целевых програм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2 93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76 2 02 02051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бсидии бюджетам муниципальных районов на реализацию федеральных целевых програм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42 93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/>
              <w:t>000 2 02 02077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Субсидии бюджетам на бюджетные инвестиции в объекты капитального строительства государственной собственности субъектов Российской Федерации (объекты капитального строительства собственности муниципальных образова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 15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/>
              <w:t>000 2 02 02077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 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 15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858 2 02 02077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i/>
                <w:sz w:val="24"/>
              </w:rPr>
              <w:t>Субсидии бюджетам муниципальных районов на  бюджетные инвестиции в объекты капитального строительства собственности муниципальных образований</w:t>
            </w:r>
            <w:r>
              <w:rPr>
                <w:b w:val="false"/>
                <w:i/>
                <w:iCs/>
                <w:sz w:val="24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3 150 000</w:t>
            </w:r>
          </w:p>
        </w:tc>
      </w:tr>
      <w:tr>
        <w:trPr>
          <w:trHeight w:val="899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078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3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на бюджетные инвестиции для модернизации объектов коммунальной инфраструкту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 744 910</w:t>
            </w:r>
          </w:p>
        </w:tc>
      </w:tr>
      <w:tr>
        <w:trPr>
          <w:trHeight w:val="929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000 2 02 02078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3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муниципальных районов на  бюджетные инвестиции для модернизации объектов коммунальной инфраструкту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 744 91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8 2 02 02078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30" w:after="24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убсидии бюджетам муниципальных районов на  бюджетные инвестиции для модернизации объектов коммунальной инфраструкту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17 744 910</w:t>
            </w:r>
          </w:p>
        </w:tc>
      </w:tr>
      <w:tr>
        <w:trPr>
          <w:trHeight w:val="84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50 2 02 02085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30" w:after="24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Субсидии бюджетам на обеспечение жильем молодых семей и молодых специалистов, проживающих и работающих в сельской мест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496 52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50 2 02 02085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i/>
                <w:iCs/>
                <w:sz w:val="24"/>
              </w:rPr>
              <w:t>Субсидия на проведение мероприятий по улучшению жилищных условий граждан Российской Федерации, проживающих в сельской местности, в части областных средст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 496 52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088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24"/>
              </w:rPr>
              <w:t xml:space="preserve">Субсидии бюджетам муниципальных образований  на обеспечение мероприятий по капитальному ремонту многоквартирных домов и переселению  граждан из аварийного жилищного фонда за счет средств, поступивших от государственной корпорации </w:t>
            </w:r>
            <w:r>
              <w:rPr>
                <w:b w:val="false"/>
                <w:i/>
                <w:sz w:val="24"/>
              </w:rPr>
              <w:t xml:space="preserve">- </w:t>
            </w:r>
            <w:r>
              <w:rPr>
                <w:b w:val="false"/>
                <w:sz w:val="24"/>
              </w:rPr>
              <w:t>Фонда содействия реформированию жилищно-коммунального хозяй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 650 42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 202 02088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>Субсидии бюджетам муниципальных районов на обеспечение мероприятий по капитальному ремонту многоквартирных домов и по переселению граждан из аварийного жилищного фонд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 650 42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8 202 02088 05 0001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Субсидии бюджетам муниципальных районов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 421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8 2 02 02088 05 0004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Субсидии бюджетам внутригородских муниципальных образований городов федерального значения Москвы и Санкт - Петербурга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8 229 42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02089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 на обеспечение мероприятий по капитальному  ремонту многоквартирных домов и переселению  граждан из аварийного жилищного фонда за счет  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 943 22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000 2 02 02089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>Субсидии бюджетам муниципальных районов на обеспечение мероприятий по капитальному ремонту многоквартирных домов и переселению граждан из аварийного жилищного фонда за счет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 943 22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i/>
              </w:rPr>
              <w:t>858 2 02 02089 05 0001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Субсидии  бюджетам муниципальных районов на обеспечение мероприятий по капитальному ремонту многоквартирных домов за счет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885 65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858 2 02 02089 05 0004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убсидии бюджетам внутригородских муниципальных образований городов федерального значения Москвы и Санкт – Петербурга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 057 57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000 2 02 02133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>Субсидии бюджетам на оказание адресной финансовой поддержки спортивным организациям, осуществляющим подготовку спортивного резерва для сборных команд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6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000 2 02 02133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>Субсидии бюджетам муниципальных районов на оказание адресной финансовой поддержки спортивным организациям, осуществляющим подготовку спортивного резерва для сборных команд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6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i/>
              </w:rPr>
              <w:t>855 2 02 02133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Субсидии бюджетам муниципальных районов на оказание адресной финансовой поддержки спортивным организациям, осуществляющим подготовку спортивного резерва для сборных команд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26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000 2 02 02150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color w:val="000000"/>
                <w:sz w:val="24"/>
              </w:rPr>
              <w:t>Субсидии бюджетам на реализацию программы энергосбережения и повышения энергетической эффективности на период до 2020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1 05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000 2 02 02150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</w:t>
            </w:r>
            <w:r>
              <w:rPr>
                <w:bCs/>
                <w:color w:val="000000"/>
              </w:rPr>
              <w:t xml:space="preserve"> реализацию программы энергосбережения и повышения энергетической эффективности на период до 2020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1 05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i/>
                <w:color w:val="000000"/>
              </w:rPr>
              <w:t>858 2 02 02150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Субсидии бюджетам поселений на реализацию</w:t>
            </w:r>
            <w:r>
              <w:rPr>
                <w:bCs/>
                <w:i/>
                <w:color w:val="000000"/>
              </w:rPr>
              <w:t xml:space="preserve"> программы энергосбережения и повышения энергетической эффективности на период до 2020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91 05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999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Прочие субсид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 901 40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999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Прочие субсидии бюджетам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 901 40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852 202 02999 05 2034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iCs/>
                <w:sz w:val="24"/>
              </w:rPr>
            </w:pPr>
            <w:r>
              <w:rPr>
                <w:b w:val="false"/>
                <w:i/>
                <w:iCs/>
                <w:sz w:val="24"/>
              </w:rPr>
              <w:t>Субсидия на содержание органов местного самоуправ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 908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858 202 02999 05 2033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iCs/>
                <w:sz w:val="24"/>
              </w:rPr>
            </w:pPr>
            <w:r>
              <w:rPr>
                <w:b w:val="false"/>
                <w:i/>
                <w:iCs/>
                <w:sz w:val="24"/>
              </w:rPr>
              <w:t>Субсидия  на частичную компенсацию расходов, связанных с выполнением полномочий органами местного самоуправления муниципальных образований по теплоснабжени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8 0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50 2 02 02999 05 2003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реализацию мероприятий областной целевой программы «Поддержка потребительского рынка на селе» в части  возмещения затрат организациям любых форм собственности и индивидуальным предпринимателям, занимающимся доставкой товаров в отдаленные сельские населенные пунк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  <w:i/>
              </w:rPr>
              <w:t>850 202 02999 05 2002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i/>
              </w:rPr>
              <w:t>Субсидия на реализацию мероприятий областной целевой программы «Поддержка потребительского рынка на селе» в части возмещения части затрат организациям любых форм собственности и индивидуальным предпринимателям, оказывающим социально значимые бытовые услуги сельскому населению</w:t>
            </w:r>
          </w:p>
          <w:p>
            <w:pPr>
              <w:pStyle w:val="Heading2"/>
              <w:rPr>
                <w:rFonts w:ascii="Arial CYR" w:hAnsi="Arial CYR" w:cs="Arial CYR"/>
                <w:bCs/>
                <w:sz w:val="24"/>
              </w:rPr>
            </w:pPr>
            <w:r>
              <w:rPr>
                <w:rFonts w:cs="Arial CYR" w:ascii="Arial CYR" w:hAnsi="Arial CYR"/>
                <w:bCs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8 2 02 02999 05 2004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 xml:space="preserve"> </w:t>
            </w:r>
            <w:r>
              <w:rPr>
                <w:b w:val="false"/>
                <w:bCs/>
                <w:i/>
                <w:sz w:val="24"/>
              </w:rPr>
              <w:t>Субсидия на проведение мероприятий по повышению энергоэффективности в муниципальных районах (городских округах) в рамках реализации областной целевой программы "Энергосбережение и повышение энергоэффективности в Ярославской области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 522 14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0 2 02 02999 05 2005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реализацию подпрограммы "Государственная поддержка граждан, проживающих на территории Ярославской области, в сфере ипотечного кредитования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1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2 2 02 02999 05 2008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содержание учреждений социальной сферы муниципальных образ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4 081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76 2 02 02999 05 2011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. Субсидия на оказание (выполнение) муниципальными учреждениями услуг (работ) в сфере молодежной политики, физической культуры и спор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 291 12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 2 02 02999 05 2012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 xml:space="preserve">  </w:t>
            </w:r>
            <w:r>
              <w:rPr>
                <w:b w:val="false"/>
                <w:bCs/>
                <w:i/>
                <w:sz w:val="24"/>
              </w:rPr>
              <w:t>Субсидия на реализацию подпрограммы "Ярославские каникулы" областной целевой программы "Семья и дети Ярославии"  в части компенсациистоимости санаторно-курортных путевок лицам, нуждающимся в санаторно-курортном лечен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5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76 2 02 02999 05 2013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 xml:space="preserve"> </w:t>
            </w:r>
            <w:r>
              <w:rPr>
                <w:b w:val="false"/>
                <w:bCs/>
                <w:i/>
                <w:sz w:val="24"/>
              </w:rPr>
              <w:t>Субсидия на реализацию мероприятий патриотического воспитания молодежи Ярослав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 2 02 02999 05 2014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 xml:space="preserve"> </w:t>
            </w:r>
            <w:r>
              <w:rPr>
                <w:b w:val="false"/>
                <w:bCs/>
                <w:i/>
                <w:sz w:val="24"/>
              </w:rPr>
              <w:t>Субсидия на государственную поддержку материально-технической базы образовательных учреждений Ярослав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 97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2 2 02 02999 05 2037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реализацию муниципальных программ повышения эффективности бюджетных расх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829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76 2 02 02999 05 2016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 xml:space="preserve"> </w:t>
            </w:r>
            <w:r>
              <w:rPr>
                <w:b w:val="false"/>
                <w:bCs/>
                <w:i/>
                <w:sz w:val="24"/>
              </w:rPr>
              <w:t>Субсидия на реализацию подпрограммы "Семья и дети" областной целевой программы "Семья и дети Ярославии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38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 202 02999 05 2017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реализацию подпрограммы "Ярославские каникулы" областной целевой программы "Семья и дети Ярославии" в части оздоровления и отдыха дет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5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 202 02999 05 2018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реализацию подпрограммы "Ярославские каникулы" областной целевой программы "Семья и дети Ярославии" в части оплаты стоимости наборов продуктов питания в лагерях с дневной формой пребывания детей, расположенных на территории Ярослав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31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 xml:space="preserve">855 2 02 02999 05 2020 151 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реализацию областной целевой программы "Комплексные меры противодействия злоупотреблению наркотиками и их незаконному обороту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6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8 2 02 02999 05 2023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Субсидия на реализацию мероприятий областной целевой программы "Развитие материально-технической базы физической культуры и спорта Ярославской области" в части обустройства плоскостных спортивных сооружений в муниципальных образованиях области</w:t>
            </w:r>
          </w:p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700 2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76 2 02 02999 05 2025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 xml:space="preserve">Субсидия на реализацию региональной программы "Социальная поддержка пожилых граждан в Ярославской области" в сфере молодежной политики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90 80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 2 02 02999 05 2027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обеспечение предоставления услуг по дошкольному образованию детей в дошкольных образовательных учрежден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4 539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76 2 02 02999 05 2028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 xml:space="preserve">.Субсидия на реализацию региональной программы "Социальная поддержка пожилых граждан в Ярославской области" в сфере культуры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1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76 2 02 02999 05 2032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оплату труда работников сфер молодежной политики, физической культуры и спор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1 24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76 2 02 02999 05 2031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 на оплату труда работников сферы культу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 394 9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000 2 02 03000 00 0000 151 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  <w:sz w:val="24"/>
              </w:rPr>
            </w:pPr>
            <w:r>
              <w:rPr>
                <w:bCs/>
                <w:sz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2 284 10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69 2 02 03001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 221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i/>
              </w:rPr>
              <w:t>869 2 02 03001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оплату жилищно - коммунальных услуг отдельным категориям граждан в соответствии  с федеральным законодательств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4 221 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50 2 02 03003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22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50 2 02 03003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22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i/>
              </w:rPr>
              <w:t>850 2 02 03003 05 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iCs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и на осуществление полномочий Российской Федерации по  государственной регистрации актов гражданского состоя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1 22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69 2 02 03004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iCs/>
                <w:sz w:val="24"/>
              </w:rPr>
              <w:t>Субвенции бюджетам  на обеспечение мер социальной поддержки для лиц, награжденных знаком "Почетный донор СССР", "Почетный донор России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65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869 2 02 03004 05 0000 151   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iCs/>
                <w:sz w:val="24"/>
              </w:rPr>
              <w:t>Субвенции бюджетам  муниципальных районов на обеспечение мер социальной поддержки для лиц, награжденных знаком "Почетный донор СССР", "Почетный донор России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65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bCs/>
                <w:i/>
              </w:rPr>
              <w:t xml:space="preserve">869 2 02 03004 05 0000 151   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4"/>
              </w:rPr>
            </w:pPr>
            <w:r>
              <w:rPr>
                <w:b w:val="false"/>
                <w:i/>
                <w:iCs/>
                <w:sz w:val="24"/>
              </w:rPr>
              <w:t>Субвенции на обеспечение мер социальной поддержки для лиц, награжденных знаком ", "Почетный донор России"("Почетный донор СССР), в части  ежегодной денежной выпл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65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3007 00 0000 151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4"/>
              </w:rPr>
            </w:pPr>
            <w:r>
              <w:rPr>
                <w:b w:val="false"/>
                <w:sz w:val="24"/>
              </w:rPr>
              <w:t>Субвенции бюджетам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45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3007 05 0000 15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45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Cs/>
              </w:rPr>
              <w:t>852 2 02 03015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iCs/>
                <w:sz w:val="24"/>
              </w:rPr>
              <w:t>Субвенции бюджетам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Cs/>
              </w:rPr>
              <w:t>852 2 02 03015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iCs/>
                <w:sz w:val="24"/>
              </w:rPr>
              <w:t>Субвенции бюджетам муниципальных районов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/>
                <w:iCs/>
              </w:rPr>
              <w:t>852 2 02 03015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4"/>
              </w:rPr>
            </w:pPr>
            <w:r>
              <w:rPr>
                <w:b w:val="false"/>
                <w:i/>
                <w:iCs/>
                <w:sz w:val="24"/>
              </w:rPr>
              <w:t>Субвенции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0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5  2 02 03020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iCs/>
                <w:sz w:val="24"/>
              </w:rPr>
              <w:t>Субвенции бюджетам 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Cs/>
              </w:rPr>
              <w:t>855  2 02 03020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iCs/>
                <w:sz w:val="24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70 000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/>
                <w:iCs/>
              </w:rPr>
              <w:t>855  2 02 03020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i/>
                <w:iCs/>
                <w:sz w:val="24"/>
              </w:rPr>
              <w:t>Субвенции 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3021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>Субвенции бюджетам муниципальных образований на ежемесячное денежное вознаграждение за классное руковод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811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3021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811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55 2 02 03021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выплату денежного  вознаграждения за выполнение функций классного руководителя педагогическим работникам муниципальных образовательных учрежд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811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69 2 02 03022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муниципальных образований на предоставление гражданам субсидий на оплату жилого помещения и коммунальн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 48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69 2 02 03022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 48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69 2 02 03022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и на предоставление гражданам субсидий на оплату жилого помещения и коммунальн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2 48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000 2 02 03024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1 450 91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000 2 02 03024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61 450 915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69 202 03024 05 3001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. Субвенция на оплату жилого помещения и коммунальных услуг отдельным категориям граждан, оказание мер социальной поддержки которым относится к полномочиям Ярослав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0 813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69 202 03024 05 3002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освобождение от оплаты стоимости  проезда лиц,  находящихся под диспансерным наблюдением в связи с туберкулезом, и больных туберкулез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0 202 03024 05 3003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освобождение от оплаты стоимости проезда детей из многодетных семей, обучающихся в общеобразовательных учрежден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53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69 202 03024 05 3004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. Субвенция на социальную поддержку отдельных категорий граждан в части ежемесячной денежной выплаты реабилитированным граждана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17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69 202 03024 05 3005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социальную поддержку отдельных категорий граждан в части ежемесячной денежной выплаты ветеранам труда и труженикам ты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2 258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 202 03024 05 3006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содержание муниципальных казенных учреждений социального обслуживания населения, на выполнение муниципальных заданий муниципальными бюджетными учреждениями и бюджетные инвести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0 304 4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 202 03024 05 3007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денежные выпл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4 327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5 202 03024 05 3008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содержание муниципальных образовательных учреждений для детей-сирот и детей, оставшихся без попечения родителей, и на предоставление социальных гарантий их воспитанника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7 328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55 202 03024 05 3009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компенсацию расходов на содержание ребенка в дошкольной образовательной организ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 606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855 202 03024 05 301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iCs/>
                <w:sz w:val="24"/>
              </w:rPr>
            </w:pPr>
            <w:r>
              <w:rPr>
                <w:b w:val="false"/>
                <w:i/>
                <w:iCs/>
                <w:sz w:val="24"/>
              </w:rPr>
              <w:t>Субвенция на государственную поддержку опеки и попечитель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44 36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55 202 03024 05 3011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выплаты медицинским работникам, осуществляющим медицинское обслуживание обучающихся и воспитанников муниципальных образовательных учрежд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88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55 202 03024 05 3012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организацию образовательного процесса в образовательных учрежден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20 75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55 202 03024 05 3013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. Субвенция на обеспечение  бесплатным питанием обучающихся муниципальных общеобразовательных учрежд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 563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69 202 03024 05 3015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оказание социальной помощи отдельным категориям гражд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977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69 202 03024 05 3016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социальную поддержку отдельных категорий граждан в части ежемесячного пособия на ребен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 848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69 202 03024 05 3017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обеспечение деятельности органов местного самоуправления в сфере социальной защиты на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 764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0 202 03024 05 3018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бвенция на обеспечение профилактики безнадзорности, правонарушений несовершеннолетних и защиты их пра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136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0 202 03024 05 3019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бвенция на реализацию отдельных полномочий в сфере законодательства об административных правонарушен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 9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5 202 03024 05 302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бвенции на обеспечение деятельности органов опеки и попечитель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057 24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3026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>Субвенции бюджетам муниципальных образований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 08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 202 03026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 08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55 202 03026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 xml:space="preserve">Субвенция на обеспечение жилыми помещениями детей-сирот, детей, оставшихся без попечения родителей, а также детей, находящихся  под опекой (попечительством), не имеющим закрепленного жилого помещения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 08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55 2 02 03027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муниципальных образований на содержание ребенка в семье опекуна и приемной семье, а также на оплату труда приемному родител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 456 73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55 2 02 03027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муниципальных районов на содержание ребенка в семье опекуна и приемной семье, а также на оплату труда приемному родител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 456 73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bCs/>
                <w:i/>
              </w:rPr>
              <w:t>855 2 02 03027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и на содержание ребенка  в семье  опекуна  и приемной  семье, а также вознаграждение, причитающееся приемному родител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 456 73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2 02 03033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убвенции бюджетам муниципальных образований на оздоровление детей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497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000 2 02 03033 05 0000 15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венции бюджетам муниципальных районов  на оздоровление дет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497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55 2 02 03033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Субвенция на обеспечение отдыха и оздоровления детей, находящихся в трудной жизненной ситуации, детей погибших сотрудников правоохранительных органов и военнослужащих, безнадзорных дет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497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 202 03053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убвенции бюджетам муниципальных район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69 202 03053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Субвенция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2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000 2 02 04000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 401 96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000 202 04014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 511 79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000 202 04014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 511 79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50 202 04014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 192 08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52 202 04014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14 9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58 202 04014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 478 81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76 202 04014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26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 202 04025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  <w:sz w:val="24"/>
              </w:rPr>
            </w:pPr>
            <w:r>
              <w:rPr>
                <w:sz w:val="24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76 202 04025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Межбюджетные трансферты на комплектование книжных фондов библиотек муниципальных образ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2 02 04999 00 0000 151 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  <w:sz w:val="24"/>
              </w:rPr>
            </w:pPr>
            <w:r>
              <w:rPr>
                <w:bCs/>
                <w:sz w:val="24"/>
              </w:rPr>
              <w:t>Прочие межбюджетные трансферты, передаваемые бюджета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825 16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2 02 04999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825 16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 xml:space="preserve"> </w:t>
            </w:r>
            <w:r>
              <w:rPr>
                <w:bCs/>
                <w:i/>
              </w:rPr>
              <w:t>852 2 02 04999 05 4001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Межбюджетные трансферты на обеспечение казначейской системы исполнения областного бюджета в муниципальных районах Ярослав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3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8 2 02 04999 05 4002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Межбюджетные трансферты на реализацию областной целевой программы "О государственной поддержке отдельных категорий граждан, проживающих в Ярославской области, по проведению ремонта жилых помещений и (или) работ, направленных на повышение уровня обеспеченности их коммунальными услугами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1 401 05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 2 02 04999 05 4003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Межбюджетные трансферты на реализацию региональной программы "Социальная поддержка пожилых граждан в Ярославской области" в сфере социальной полити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33 19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 2 02 04999 05 4007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Межбюджетные трансферты на реализацию ведомственной целевой программы «Развитие системы мер социальной поддержки населения Ярославской области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260 92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5 2 02 04999 05 4013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Межбюджетные трансферты на поощрение победителей и призеров смотра-конкурса на лучшую постановку учебно-тренировочной работы по подготовке спортивного резерва и спортсменов высокого класс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 204 00000 00 0000 18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  от негосударственных организац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000 2 04 05000 05 0000 18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>Безвозмездные поступления  от негосударственных организаций в бюджеты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4 05099 05 0000 18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>Прочие безвозмездные поступления от негосударственных организаций в бюджеты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  <w:sz w:val="24"/>
              </w:rPr>
            </w:pPr>
            <w:r>
              <w:rPr>
                <w:bCs/>
                <w:sz w:val="24"/>
              </w:rPr>
              <w:t>Итого дох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90 034 49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567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2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05:56:00Z</dcterms:created>
  <dc:creator>Romanova</dc:creator>
  <dc:description/>
  <cp:keywords/>
  <dc:language>en-US</dc:language>
  <cp:lastModifiedBy>Smto_3</cp:lastModifiedBy>
  <cp:lastPrinted>2012-07-04T12:54:00Z</cp:lastPrinted>
  <dcterms:modified xsi:type="dcterms:W3CDTF">2012-10-01T05:56:00Z</dcterms:modified>
  <cp:revision>2</cp:revision>
  <dc:subject/>
  <dc:title>Приложение  1</dc:title>
</cp:coreProperties>
</file>