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заинтересованных юридических и физических лиц по проектам Административных регламентов просьба отправлять на почтовый адрес : 152233, Ярославская область, Гаврилов-Ямский район, Ставотинский с/о, с.Ставотино , ул. Садовая д.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zhol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г. № 210-ФЗ «Об организации предоставления государственных и муниципальных услуг»  физические и юридические лица в инициативном порядке за счет собственных средств в течение одного месяца со дня размещения проекта административного регламента на данном официальном сайте могут провести его независимую экспертизу на предмет оценки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, с направлением заключения независимой экспертизы разработчику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</w:t>
      </w:r>
      <w:r>
        <w:rPr>
          <w:sz w:val="32"/>
          <w:szCs w:val="32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№ 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а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eastAsia="HeliosC;MS Mincho" w:cs="Cambria Math" w:ascii="Cambria Math" w:hAnsi="Cambria Math"/>
          <w:sz w:val="24"/>
          <w:szCs w:val="24"/>
        </w:rPr>
        <w:t>«</w:t>
      </w:r>
      <w:r>
        <w:rPr>
          <w:rFonts w:eastAsia="HeliosC;MS Mincho" w:cs="Times New Roman" w:ascii="Times New Roman" w:hAnsi="Times New Roman"/>
          <w:sz w:val="24"/>
          <w:szCs w:val="24"/>
        </w:rPr>
        <w:t>Информирование населения об ограничениях использования водных объектов общего пользования, расположенных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</w:t>
      </w:r>
      <w:r>
        <w:rPr>
          <w:rFonts w:eastAsia="HeliosC;MS Mincho" w:cs="Cambria Math" w:ascii="Cambria Math" w:hAnsi="Cambria Math"/>
          <w:sz w:val="24"/>
          <w:szCs w:val="24"/>
        </w:rPr>
        <w:t>»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остановление вступает в силу с момента опубликования.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аячье-Холм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М.С.Кузьми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1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ьзования, расположенных на территории Заячье-Холмского сельского поселения, дл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ичных и бытовых нужд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6"/>
        <w:ind w:firstLine="708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1.1. Административный регламент муниципальной услуги </w:t>
      </w:r>
      <w:r>
        <w:rPr>
          <w:rFonts w:eastAsia="HeliosC;MS Mincho" w:cs="Cambria Math" w:ascii="Cambria Math" w:hAnsi="Cambria Math"/>
          <w:sz w:val="24"/>
          <w:szCs w:val="24"/>
        </w:rPr>
        <w:t>«</w:t>
      </w:r>
      <w:r>
        <w:rPr>
          <w:rFonts w:eastAsia="HeliosC;MS Mincho" w:cs="Times New Roman" w:ascii="Times New Roman" w:hAnsi="Times New Roman"/>
          <w:sz w:val="24"/>
          <w:szCs w:val="24"/>
        </w:rPr>
        <w:t>Информирование населения об ограничениях использования водных объектов общего пользования, расположенных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</w:t>
      </w:r>
      <w:r>
        <w:rPr>
          <w:rFonts w:eastAsia="HeliosC;MS Mincho" w:cs="Cambria Math" w:ascii="Cambria Math" w:hAnsi="Cambria Math"/>
          <w:sz w:val="24"/>
          <w:szCs w:val="24"/>
        </w:rPr>
        <w:t>»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разработан в целях повышения качества и доступности по предоставлению муниципальной услуги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1.2. Потребителями муниципальной услуги (далее – Заявители) могут быть: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физическое или юридическое лицо независимо от организационно-правовой формы образования, их представители, наделённые в установленном законодательством Российской Федерации порядке полномочиями выступать от их имени при взаимодействии с 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hol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 - четверг: с 8.00 до 17.00 перерыв с 12.00 до 13.00, пятница: с 8.00 до 16.00 перерыв с 12.00 до 13.00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бщего отдела Администрац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ttp://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gavyam.ru.</w:t>
      </w:r>
      <w:r>
        <w:rPr>
          <w:rFonts w:cs="Times New Roman" w:ascii="Times New Roman" w:hAnsi="Times New Roman"/>
          <w:sz w:val="24"/>
          <w:szCs w:val="24"/>
        </w:rPr>
        <w:t>), на информационном стенде в здании администрации.</w:t>
      </w:r>
    </w:p>
    <w:p>
      <w:pPr>
        <w:pStyle w:val="Style16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Style16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1. Наименование муниципальной услуги: информирование населения об ограничениях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2.2. Предоставление услуги осуществляется общим отделом Администрац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информирование населения об ограничениях использования водных объектов общего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 Заячье-Холмского сельского поселения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Максимальный срок предоставления муниципальной услуги: 30 дней с момента подачи Заявителем заявления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 нормативными актами, непосредственно регулирующими предоставление муниципальной услуг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Федеральным законом от 27 июля 2010 года № 210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ФЗ </w:t>
      </w:r>
      <w:r>
        <w:rPr>
          <w:rFonts w:eastAsia="HeliosC;MS Mincho" w:cs="Cambria Math" w:ascii="Cambria Math" w:hAnsi="Cambria Math"/>
          <w:sz w:val="24"/>
          <w:szCs w:val="24"/>
        </w:rPr>
        <w:t>«</w:t>
      </w:r>
      <w:r>
        <w:rPr>
          <w:rFonts w:eastAsia="HeliosC;MS Mincho" w:cs="Times New Roman" w:ascii="Times New Roman" w:hAnsi="Times New Roman"/>
          <w:sz w:val="24"/>
          <w:szCs w:val="24"/>
        </w:rPr>
        <w:t>Об организации предоставления государственных и муниципальных услуг</w:t>
      </w:r>
      <w:r>
        <w:rPr>
          <w:rFonts w:eastAsia="HeliosC;MS Mincho" w:cs="Cambria Math" w:ascii="Cambria Math" w:hAnsi="Cambria Math"/>
          <w:sz w:val="24"/>
          <w:szCs w:val="24"/>
        </w:rPr>
        <w:t>»</w:t>
      </w:r>
      <w:r>
        <w:rPr>
          <w:rFonts w:eastAsia="HeliosC;MS Mincho"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HeliosC;MS Mincho" w:cs="Times New Roman" w:ascii="Times New Roman" w:hAnsi="Times New Roman"/>
          <w:sz w:val="24"/>
          <w:szCs w:val="24"/>
        </w:rPr>
        <w:t>Водным кодексом Российской Федерации от 03 июня 2006 года № 74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eastAsia="HeliosC;MS Mincho" w:cs="Times New Roman" w:ascii="Times New Roman" w:hAnsi="Times New Roman"/>
          <w:sz w:val="24"/>
          <w:szCs w:val="24"/>
        </w:rPr>
        <w:t>ФЗ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Федеральным законом от 06 октября 2003 года № 131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ФЗ </w:t>
      </w:r>
      <w:r>
        <w:rPr>
          <w:rFonts w:eastAsia="HeliosC;MS Mincho" w:cs="Cambria Math" w:ascii="Cambria Math" w:hAnsi="Cambria Math"/>
          <w:sz w:val="24"/>
          <w:szCs w:val="24"/>
        </w:rPr>
        <w:t>«</w:t>
      </w:r>
      <w:r>
        <w:rPr>
          <w:rFonts w:eastAsia="HeliosC;MS Mincho" w:cs="Times New Roman" w:ascii="Times New Roman" w:hAnsi="Times New Roman"/>
          <w:sz w:val="24"/>
          <w:szCs w:val="24"/>
        </w:rPr>
        <w:t>Об общих принципах организации местного самоуправления</w:t>
      </w:r>
      <w:r>
        <w:rPr>
          <w:rFonts w:eastAsia="HeliosC;MS Mincho" w:cs="Cambria Math" w:ascii="Cambria Math" w:hAnsi="Cambria Math"/>
          <w:sz w:val="24"/>
          <w:szCs w:val="24"/>
        </w:rPr>
        <w:t>»</w:t>
      </w:r>
      <w:r>
        <w:rPr>
          <w:rFonts w:eastAsia="HeliosC;MS Mincho"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Федеральным законом от 02 мая 2006 года № 59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ФЗ </w:t>
      </w:r>
      <w:r>
        <w:rPr>
          <w:rFonts w:eastAsia="HeliosC;MS Mincho" w:cs="Cambria Math" w:ascii="Cambria Math" w:hAnsi="Cambria Math"/>
          <w:sz w:val="24"/>
          <w:szCs w:val="24"/>
        </w:rPr>
        <w:t>«</w:t>
      </w:r>
      <w:r>
        <w:rPr>
          <w:rFonts w:eastAsia="HeliosC;MS Mincho" w:cs="Times New Roman" w:ascii="Times New Roman" w:hAnsi="Times New Roman"/>
          <w:sz w:val="24"/>
          <w:szCs w:val="24"/>
        </w:rPr>
        <w:t>О порядке рассмотрения обращений граждан Российской Федерации</w:t>
      </w:r>
      <w:r>
        <w:rPr>
          <w:rFonts w:eastAsia="HeliosC;MS Mincho" w:cs="Cambria Math" w:ascii="Cambria Math" w:hAnsi="Cambria Math"/>
          <w:sz w:val="24"/>
          <w:szCs w:val="24"/>
        </w:rPr>
        <w:t>»</w:t>
      </w:r>
      <w:r>
        <w:rPr>
          <w:rFonts w:eastAsia="HeliosC;MS Mincho"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постановлением Правительства Российской Федерации от 14 декабря 2006 года № 769 </w:t>
      </w:r>
      <w:r>
        <w:rPr>
          <w:rFonts w:eastAsia="HeliosC;MS Mincho" w:cs="Cambria Math" w:ascii="Cambria Math" w:hAnsi="Cambria Math"/>
          <w:sz w:val="24"/>
          <w:szCs w:val="24"/>
        </w:rPr>
        <w:t>«</w:t>
      </w:r>
      <w:r>
        <w:rPr>
          <w:rFonts w:eastAsia="HeliosC;MS Mincho" w:cs="Times New Roman" w:ascii="Times New Roman" w:hAnsi="Times New Roman"/>
          <w:sz w:val="24"/>
          <w:szCs w:val="24"/>
        </w:rPr>
        <w:t>О порядке утверждения правил охраны жизни людей на водных объектах</w:t>
      </w:r>
      <w:r>
        <w:rPr>
          <w:rFonts w:eastAsia="HeliosC;MS Mincho" w:cs="Cambria Math" w:ascii="Cambria Math" w:hAnsi="Cambria Math"/>
          <w:sz w:val="24"/>
          <w:szCs w:val="24"/>
        </w:rPr>
        <w:t>»</w:t>
      </w:r>
      <w:r>
        <w:rPr>
          <w:rFonts w:eastAsia="HeliosC;MS Mincho"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6. Перечень документов, необходимых в соответствии с законодательными или иными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нормативными правовыми актами для предоставления муниципальной услуги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Заявлени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В заявлении указывается: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1) сведения о заявителе: фамилия, имя, отчество, место жительства, данные документа,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удостоверяющего личность, – для физического лица и индивидуального предпринимателя;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) наименование и место расположения водного объекта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заявление не подлежит прочт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фамилия, имя и отчество, адрес заявителя написаны неразборчиво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документы в установленных законодательством случаях не заверены нотариально, не скреплены печатя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документы имеют ненадлежащие подписи сторон или определенных законодательством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должностных лиц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тексты документов написаны неразборчиво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в документах имеются подчистки, приписки, зачеркнутые слова и иные не оговоренные в них исправ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документы имеют серьезные повреждения, наличие которых не позволяет однозначно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истолковать их содержа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водный объект не значится в реестре муниципальной собственности 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8. Перечень оснований для отказа в предоставлении муниципальной услуги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В предоставлении муниципальной услуги может быть отказано в случае ненадлежащего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оформления заявления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Муниципальная услуга предоставляется на бесплатной основе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муниципальной услуги и при получении результата предоставления муниципальной услуги составляет не более 30 минут. Максимальный срок получения результата предоставления муниципальной услуги составляет 30 рабочих дней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Информирование населения об ограничениях использования водных объектов общего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в средствах массовой информации не должно превышать 30 суток со дня принятия нормативно-правового акта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2.11. Срок регистрации заявления о предоставлении муниципальной услуги – 1 рабочий день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2.12. Для ожидания и приема Заявителям отводятся места в помещении, отвечающем санитарным и противопожарным нормам и правилам, оборудованном стульями, столами (стойками) и стульями для возможности оформления документов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2.13. Показателями доступности и качества муниципальной услуги является соблюдение сроков ее предоставления, а также отсутствие обоснованных жалоб со стороны Заявителей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ΙΙΙ. Состав, последовательность и сроки выполнения административных процеду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рядок информирования о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редоставляемая заинтересованным лицам о муниципальной услуге является открытой и общедоступ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муниципальной услуги включает в себя информирование непосредственно в администрации, а также с использованием средств телефонной и почтовой связи (в том числе электронной почты), средствах массовой информ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получить информацию о времени, месте и форме проведения консультаций, тематического сельского схода и других форм разъяснения требований нормативно – правовых актов об ограничениях использования водных объектов общего пользования для личных и бытовых нужд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 Главы  сельского поселения, заместителя Главы администраци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а администрации сельского поселения, отвечающего за исполнение муниципальной услуг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учение данной информации заявитель может получить при личном общении или по телефону от вышеуказанных должностных лиц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жностные лица при ответе на все формы обращения граждан обязаны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ъяснять требования Законодательства РФ, администрации Заячье-Холмского сельского поселения, нормативно-правовые акты администрации сельского поселения по вопросу ограничений использования водных объектов общего поль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основные положения имеющихся законодательных и нормативно-правовых актов, инструкций и прави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и довести до заявителя конкретные рекомендации по решению заявленного вопрос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подготовки объективного исчерпывающего ответа заявителю (отсутствие полномочий, учетных данных и др.) переадресовывать обращение вышестоящему должностному лицу с немедленным уведомлением об этом заявител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истематически анализировать и обобщать обращения граждан и юридических лиц для проведения дополнительной работы с населением и юридическими лицами (водопользователями) по снижению риска гибели людей на водных объектах, расположенных на территории Заячье-Холм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Информацион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оставлению данной услуги должны размещать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в помещении администрации 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Интернет-сайте администрации Гаврилов-Ямск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овках,  памятках, распространяемых среди насе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  Сроки предоставления муниципальной услуги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  населения об ограничениях использования водных объектов общего пользования, расположенных на территории Заячье-Холмского сельского поселения,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30 дн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ельность приема у должностных лиц при проведении консультаций по вопросам ограничения использования водных объектов общего пользования  до 20 минут.</w:t>
      </w:r>
    </w:p>
    <w:p>
      <w:pPr>
        <w:pStyle w:val="ConsPlusNormal"/>
        <w:widowControl/>
        <w:numPr>
          <w:ilvl w:val="0"/>
          <w:numId w:val="0"/>
        </w:numPr>
        <w:ind w:left="360" w:right="-4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Перечень оснований для приостановления предоставления или отказа в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может быть отказано в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 согласно перечню, определенному пунктом 2.6. настоящего Регламента;</w:t>
      </w:r>
    </w:p>
    <w:p>
      <w:pPr>
        <w:pStyle w:val="ConsPlusNormal"/>
        <w:widowControl/>
        <w:numPr>
          <w:ilvl w:val="0"/>
          <w:numId w:val="0"/>
        </w:numPr>
        <w:ind w:right="-4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Требования к местам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населения  производится в кабинете консультанта общего отдела администрации Заячье-Холмского сельского поселения, ответственного за предоставление муниципальной услуги. Здесь же размещаются копии нормативно-правовых актов, листовки, памятки и выдержки из Правил использования водных объектов общего пользования.  </w:t>
      </w:r>
    </w:p>
    <w:p>
      <w:pPr>
        <w:pStyle w:val="Style16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5. Описание последовательности действий при исполнении муниципальной услуги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3.5.1 исполнение муниципальной услуги включает в себя следующие административные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процедуры: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издание муниципальных нормативных правовых актов, обеспечивающих информирование населения об ограничениях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доведение до граждан нормативных правовых актов об использовании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консультирование граждан об ограничениях использования водных объектов общего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2. Административная процедура № 1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подготовке проектов нормативных правовых актов по информированию населения об ограничениях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, является принятие или внесение изменений в законодательные акты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Российской Федерации, Ярославской области, Гаврилов-Ямского муниципального района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Консультант Администрации осуществляет постоянный мониторинг действующего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законодательства, готовит проекты муниципальных нормативных правовых актов с учетом изменений Федерального и краевого законодательства. После прохождения правовой экспертизы направляется Главе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для подписания и обнародования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3. Административная процедура № 2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доведение до граждан нормативных правовых актов об использовании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, является издание муниципального нормативного правового акта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Доведение до граждан нормативных правовых актов осуществляется через опубликование в средствах массовой информации, размещение на информационных стендах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3.4. Административная процедура № 3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Основанием для начала административной процедуры по консультированию граждан об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ограничениях использования водных объектов общего пользования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>, для личных и бытовых нужд является обращение гражданина устно или письменно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3.5. Прохождение отдельных административных процедур, необходимых для предоставления муниципальной услуги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прием заявления, с приложенными документами, указанными в пункте 2.6. настоящего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регламен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iosC;MS Mincho" w:cs="Times New Roman" w:ascii="Times New Roman" w:hAnsi="Times New Roman"/>
          <w:sz w:val="24"/>
          <w:szCs w:val="24"/>
        </w:rPr>
        <w:t>принятие решения о предоставлении муниципальной услуги либо об отказе в предоставлении  муниципальной услуги;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Заявление, поступившее в администрацию, регистрируется, и направляется консультанту общего отдела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Консультант проверяет поступивший запрос на предмет отсутствия оснований для отказа в предоставлении муниципальной услуги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В случае если основания для отказа в предоставлении муниципальной услуги имеются,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консультант готовит письмо заявителю об отказе в предоставлении муниципальной услуги (далее – информационное письмо).</w:t>
      </w:r>
    </w:p>
    <w:p>
      <w:pPr>
        <w:pStyle w:val="Style16"/>
        <w:jc w:val="both"/>
        <w:rPr/>
      </w:pPr>
      <w:r>
        <w:rPr>
          <w:rFonts w:eastAsia="HeliosC;MS Mincho" w:cs="Times New Roman" w:ascii="Times New Roman" w:hAnsi="Times New Roman"/>
          <w:sz w:val="24"/>
          <w:szCs w:val="24"/>
        </w:rPr>
        <w:t>Информационное письмо должно содержать причины отказа в предоставлении муниципальной услуги в соответствии с пунктом 2.6. настоящего регламента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 xml:space="preserve">Информационное письмо направляется на подпись Главе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. Глава  </w:t>
      </w:r>
      <w:r>
        <w:rPr>
          <w:rFonts w:cs="Times New Roman" w:ascii="Times New Roman" w:hAnsi="Times New Roman"/>
          <w:sz w:val="24"/>
          <w:szCs w:val="24"/>
        </w:rPr>
        <w:t>Заячье-Холмского сельского поселения</w:t>
      </w:r>
      <w:r>
        <w:rPr>
          <w:rFonts w:eastAsia="HeliosC;MS Mincho" w:cs="Times New Roman" w:ascii="Times New Roman" w:hAnsi="Times New Roman"/>
          <w:sz w:val="24"/>
          <w:szCs w:val="24"/>
        </w:rPr>
        <w:t xml:space="preserve"> подписывает информационное письмо, которое регистрируется и в установленном порядке выдается или направляется заявителю.</w: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  <w:t>4. Контроль за предоставлением муниципальной услуги.</w:t>
      </w:r>
    </w:p>
    <w:p>
      <w:pPr>
        <w:pStyle w:val="Style16"/>
        <w:jc w:val="center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осуществляться по поручению Главы Администрации Заячье-Холмского сель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Style16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снованием  для начала  процедуры досудебного (внесудебного) обжалования  является направление Главе  администрации Заячье-Холмского сельского поселения в письменной форме или в форме электронного документа жалобы, либо личное обращение  гражданина к должностному лицу администрации  (далее – обращ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обращении  гражданин в обязательном порядке указывает свои фамилию, имя, отчество, адрес электронной почты, если  ответ  должен быть направлен  в форме  электронного  документа, и почтовый адрес, если ответ должен быть направлен в письменной форме. Гражданин   вправе приложить к такому  обращению необходимые  документы и материалы  в электронной  форме либо направить  указанные документы  и материалы или  их копии  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вправе по письменному обращению, либо по обращению, подаваемому в электронной форме,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твет на обращение не д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письменном обращении, либо обращении, направленном по электронной почте, не указаны фамилия гражданина, направившего обращение, и почтовый либо электронный 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текст письменного обращения не поддается прочтению. При этом, если фамилия гражданина и адрес для ответа поддаются прочтению, гражданину сообщается о невозможности прочтения текста обращения в течение семи дней со дня регистрации данно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ответе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hol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исьменное обращение, а также обращение, направленное  по электронной почте,  рассматривается в  течение  тридцати дней со дня  регистрации. Обращение, в том числе и  поступившее  по электронной почте,  подлежит регистрации  в течение  трех дней  с момента  его  по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Результатом досудебного (внесудебного) обжалования является  подписанный Главой Администрации ответ по  существу поставленных в обращении вопр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твет на обращение, поступившее в администрацию поселения  в форме электронного документа, направляется в форме электронного 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  <w:t>Приложение к Административному регламенту</w:t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5670" w:hanging="0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ind w:left="2835" w:hanging="0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HeliosC;MS Mincho"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Style16"/>
        <w:ind w:left="2835" w:hanging="0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b/>
          <w:b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3335</wp:posOffset>
                </wp:positionV>
                <wp:extent cx="568642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представляет в Администрацию Заячье-Холмского сельского поселения заявление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44.25pt;mso-wrap-distance-left:9.05pt;mso-wrap-distance-right:9.05pt;mso-wrap-distance-top:0pt;mso-wrap-distance-bottom:0pt;margin-top:-1.0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итель представляет в Администрацию Заячье-Холмского сельского поселения заявление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eastAsia="HeliosC;MS Mincho" w:cs="Times New Roman"/>
          <w:b/>
          <w:b/>
          <w:sz w:val="24"/>
          <w:szCs w:val="24"/>
        </w:rPr>
      </w:pPr>
      <w:r>
        <w:rPr>
          <w:rFonts w:eastAsia="HeliosC;MS Mincho"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13335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810</wp:posOffset>
                </wp:positionV>
                <wp:extent cx="5686425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, являющееся ответственным за прием документов, проверяет комплектность докум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34.5pt;mso-wrap-distance-left:9.05pt;mso-wrap-distance-right:9.05pt;mso-wrap-distance-top:0pt;mso-wrap-distance-bottom:0pt;margin-top:-0.3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, являющееся ответственным за прием документов, проверяет комплектность доку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74295</wp:posOffset>
                </wp:positionV>
                <wp:extent cx="3419475" cy="2857500"/>
                <wp:effectExtent l="8255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857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ответствуют ли  представленные документы требованиям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8.95pt;margin-top:5.85pt;width:269.2pt;height:22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ответствуют ли  представленные документы требованиям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108585</wp:posOffset>
                </wp:positionV>
                <wp:extent cx="1270" cy="3911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8.55pt;width:0.1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9140</wp:posOffset>
                </wp:positionH>
                <wp:positionV relativeFrom="paragraph">
                  <wp:posOffset>1337310</wp:posOffset>
                </wp:positionV>
                <wp:extent cx="6102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pt;margin-top:105.3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740</wp:posOffset>
                </wp:positionH>
                <wp:positionV relativeFrom="paragraph">
                  <wp:posOffset>1337310</wp:posOffset>
                </wp:positionV>
                <wp:extent cx="1270" cy="15817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pt;margin-top:105.3pt;width:0.05pt;height:1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</wp:posOffset>
                </wp:positionH>
                <wp:positionV relativeFrom="paragraph">
                  <wp:posOffset>1337310</wp:posOffset>
                </wp:positionV>
                <wp:extent cx="7245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05.3pt;width:5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</wp:posOffset>
                </wp:positionH>
                <wp:positionV relativeFrom="paragraph">
                  <wp:posOffset>1337310</wp:posOffset>
                </wp:positionV>
                <wp:extent cx="1270" cy="15246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05.3pt;width:0.1pt;height:1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3460</wp:posOffset>
                </wp:positionH>
                <wp:positionV relativeFrom="paragraph">
                  <wp:posOffset>4156710</wp:posOffset>
                </wp:positionV>
                <wp:extent cx="3267075" cy="2047875"/>
                <wp:effectExtent l="10160" t="635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2048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окументы соответствуют требованиям Административного 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9.8pt;margin-top:327.3pt;width:257.2pt;height:161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окументы соответствуют требованиям Административного 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3615</wp:posOffset>
                </wp:positionH>
                <wp:positionV relativeFrom="paragraph">
                  <wp:posOffset>5156835</wp:posOffset>
                </wp:positionV>
                <wp:extent cx="715010" cy="10160"/>
                <wp:effectExtent l="635" t="37465" r="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406.05pt;width:56.2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840</wp:posOffset>
                </wp:positionH>
                <wp:positionV relativeFrom="paragraph">
                  <wp:posOffset>6204585</wp:posOffset>
                </wp:positionV>
                <wp:extent cx="1270" cy="2006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488.5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785</wp:posOffset>
                </wp:positionH>
                <wp:positionV relativeFrom="paragraph">
                  <wp:posOffset>2851785</wp:posOffset>
                </wp:positionV>
                <wp:extent cx="3190875" cy="895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 случае соответствия представленного комплекта документов описи, должностное лицо, ответственное за прием документов принимает 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5pt;height:70.5pt;mso-wrap-distance-left:9.05pt;mso-wrap-distance-right:9.05pt;mso-wrap-distance-top:0pt;mso-wrap-distance-bottom:0pt;margin-top:224.55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 случае соответствия представленного комплекта документов описи, должностное лицо, ответственное за прием документов принимает 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2908935</wp:posOffset>
                </wp:positionV>
                <wp:extent cx="3248025" cy="1257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 случае выявление несоответствия представленного комплекта документов описи, должностное лицо, ответственное за прием документов, возвращает весь комплект документов без регистрации с указанием причины возвра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99pt;mso-wrap-distance-left:9.05pt;mso-wrap-distance-right:9.05pt;mso-wrap-distance-top:0pt;mso-wrap-distance-bottom:0pt;margin-top:229.0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 случае выявление несоответствия представленного комплекта документов описи, должностное лицо, ответственное за прием документов, возвращает весь комплект документов без регистрации с указанием причины возвр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</wp:posOffset>
                </wp:positionH>
                <wp:positionV relativeFrom="paragraph">
                  <wp:posOffset>6395085</wp:posOffset>
                </wp:positionV>
                <wp:extent cx="3467100" cy="5619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лжностное лицо, ответственное за рассмотрение документов, предоставляет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44.25pt;mso-wrap-distance-left:9.05pt;mso-wrap-distance-right:9.05pt;mso-wrap-distance-top:0pt;mso-wrap-distance-bottom:0pt;margin-top:503.5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лжностное лицо, ответственное за рассмотрение документов, предоставляет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8465</wp:posOffset>
                </wp:positionH>
                <wp:positionV relativeFrom="paragraph">
                  <wp:posOffset>4747260</wp:posOffset>
                </wp:positionV>
                <wp:extent cx="2838450" cy="762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лжностное лицо, ответственное за рассмотрение документов, не предоставляет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0pt;mso-wrap-distance-left:9.05pt;mso-wrap-distance-right:9.05pt;mso-wrap-distance-top:0pt;mso-wrap-distance-bottom:0pt;margin-top:373.8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лжностное лицо, ответственное за рассмотрение документов, не предоставляет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HeliosC;MS Mincho" w:cs="Times New Roman"/>
          <w:sz w:val="24"/>
          <w:szCs w:val="24"/>
        </w:rPr>
      </w:pPr>
      <w:r>
        <w:rPr>
          <w:rFonts w:eastAsia="HeliosC;MS Mincho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tabs>
          <w:tab w:val="clear" w:pos="708"/>
          <w:tab w:val="left" w:pos="1200" w:leader="none"/>
          <w:tab w:val="left" w:pos="7365" w:leader="none"/>
        </w:tabs>
        <w:rPr>
          <w:rFonts w:eastAsia="HeliosC;MS Mincho"/>
        </w:rPr>
      </w:pPr>
      <w:r>
        <w:rPr>
          <w:rFonts w:eastAsia="HeliosC;MS Mincho"/>
        </w:rPr>
        <w:tab/>
        <w:t>да</w:t>
        <w:tab/>
        <w:t>нет</w:t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ascii="Times New Roman" w:hAnsi="Times New Roman" w:eastAsia="HeliosC;MS Mincho" w:cs="Times New Roman"/>
          <w:sz w:val="24"/>
          <w:szCs w:val="24"/>
          <w:lang w:val="en-US" w:eastAsia="en-US"/>
        </w:rPr>
      </w:pPr>
      <w:r>
        <w:rPr>
          <w:rFonts w:eastAsia="HeliosC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140</wp:posOffset>
                </wp:positionH>
                <wp:positionV relativeFrom="paragraph">
                  <wp:posOffset>8255</wp:posOffset>
                </wp:positionV>
                <wp:extent cx="1270" cy="4768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0.65pt;width:0.1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eastAsia="HeliosC;MS Mincho"/>
        </w:rPr>
      </w:pPr>
      <w:r>
        <w:rPr>
          <w:rFonts w:eastAsia="HeliosC;MS Mincho"/>
        </w:rPr>
        <w:tab/>
        <w:t>нет</w:t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rPr>
          <w:rFonts w:eastAsia="HeliosC;MS Mincho"/>
        </w:rPr>
      </w:pPr>
      <w:r>
        <w:rPr>
          <w:rFonts w:eastAsia="HeliosC;MS Mincho"/>
        </w:rPr>
      </w:r>
    </w:p>
    <w:p>
      <w:pPr>
        <w:pStyle w:val="Normal"/>
        <w:spacing w:before="0" w:after="200"/>
        <w:rPr>
          <w:rFonts w:eastAsia="HeliosC;MS Mincho"/>
        </w:rPr>
      </w:pPr>
      <w:r>
        <w:rPr>
          <w:rFonts w:eastAsia="HeliosC;MS Minch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mailto:zholm@rambler.ru" TargetMode="External"/><Relationship Id="rId4" Type="http://schemas.openxmlformats.org/officeDocument/2006/relationships/hyperlink" Target="consultantplus://offline/main?base=LAW;n=108403;fld=134" TargetMode="External"/><Relationship Id="rId5" Type="http://schemas.openxmlformats.org/officeDocument/2006/relationships/hyperlink" Target="consultantplus://offline/main?base=RLAW086;n=44546;fld=134;dst=100181" TargetMode="External"/><Relationship Id="rId6" Type="http://schemas.openxmlformats.org/officeDocument/2006/relationships/hyperlink" Target="mailto:zholm@ramble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27:00Z</dcterms:created>
  <dc:creator>Мария</dc:creator>
  <dc:description/>
  <cp:keywords/>
  <dc:language>en-US</dc:language>
  <cp:lastModifiedBy>1</cp:lastModifiedBy>
  <cp:lastPrinted>2012-07-31T13:31:00Z</cp:lastPrinted>
  <dcterms:modified xsi:type="dcterms:W3CDTF">2012-07-31T09:31:00Z</dcterms:modified>
  <cp:revision>18</cp:revision>
  <dc:subject/>
  <dc:title/>
</cp:coreProperties>
</file>