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- 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22.05.2025  № 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Ярославской области за 1 квартал 2025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1842"/>
        <w:gridCol w:w="1701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Уточненный прогноз на 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" w:leader="none"/>
              </w:tabs>
              <w:ind w:right="-52" w:hanging="0"/>
              <w:jc w:val="center"/>
              <w:rPr/>
            </w:pPr>
            <w:r>
              <w:rPr/>
              <w:t>Исполнено за  1 квартал 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-22" w:leader="none"/>
                <w:tab w:val="center" w:pos="1971" w:leader="none"/>
              </w:tabs>
              <w:ind w:right="-95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48 218 3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 369 35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21 938 54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4 843 80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21 938 54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4 843 80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21 938 54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4 843 80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21 938 54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4 843 80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0 156 87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474 4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0 156 87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474 4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0 156 87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474 4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0 156 87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474 45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218 33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 369 35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26:00Z</dcterms:created>
  <dc:creator>Romanova</dc:creator>
  <dc:description/>
  <cp:keywords/>
  <dc:language>en-US</dc:language>
  <cp:lastModifiedBy>oorms_1</cp:lastModifiedBy>
  <cp:lastPrinted>2024-04-10T08:38:00Z</cp:lastPrinted>
  <dcterms:modified xsi:type="dcterms:W3CDTF">2025-06-03T06:39:00Z</dcterms:modified>
  <cp:revision>5</cp:revision>
  <dc:subject/>
  <dc:title>Приложение       к решению Собрания представителей</dc:title>
</cp:coreProperties>
</file>