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jc w:val="center"/>
        <w:rPr>
          <w:rFonts w:ascii="Times New Roman" w:hAnsi="Times New Roman" w:cs="Times New Roman"/>
          <w:i w:val="false"/>
          <w:i w:val="false"/>
          <w:iCs/>
          <w:sz w:val="36"/>
          <w:szCs w:val="36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36"/>
          <w:szCs w:val="36"/>
        </w:rPr>
        <w:t xml:space="preserve">Муниципальный Совета Заячье-Холмского сельского поселения </w:t>
      </w:r>
      <w:r>
        <w:rPr>
          <w:rFonts w:cs="Times New Roman" w:ascii="Times New Roman" w:hAnsi="Times New Roman"/>
          <w:i w:val="false"/>
          <w:iCs/>
          <w:sz w:val="36"/>
          <w:szCs w:val="36"/>
        </w:rPr>
        <w:t>втор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iCs/>
          <w:sz w:val="44"/>
          <w:szCs w:val="44"/>
        </w:rPr>
        <w:t xml:space="preserve">  </w:t>
      </w:r>
      <w:r>
        <w:rPr>
          <w:rFonts w:cs="Times New Roman" w:ascii="Times New Roman" w:hAnsi="Times New Roman"/>
          <w:i w:val="false"/>
          <w:iCs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о внесении изменений в решение «О бюджете Заячье-Холмского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сельского поселения  на 2012 год» №  27 от 26.12.2011 г.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бюджетным кодексом РФ,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  <w:lang w:eastAsia="en-US"/>
        </w:rPr>
        <w:t>налоговым кодексом Российской Федерации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, Уставом Заячье-Холмского сельского поселения и  Положением  «О бюджетном процессе в Заячье-Холмском сельском поселении»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Муниципальный Совет Заячье-Холмского сельского поселения решил внести в решение «О бюджете Заячье-Холмского сельского поселения на 2011 г.» №27 от 26.12.2011 г. следующие изменения: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pacing w:val="-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1. Пункт 1 решения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Cs w:val="24"/>
        </w:rPr>
        <w:t xml:space="preserve">«1. Утвердить общий объем доходов бюджета муниципального образования на 2012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год в сумме 13868470,34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доходы местного бюджета на 2012 год в соответствии с классификацией доходов бюджетов Российской Федерации в сумме 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Cs w:val="24"/>
        </w:rPr>
        <w:t xml:space="preserve">13868470,34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  <w:t>рублей.»</w:t>
      </w:r>
    </w:p>
    <w:p>
      <w:pPr>
        <w:pStyle w:val="Normal"/>
        <w:shd w:fill="FFFFFF" w:val="clear"/>
        <w:tabs>
          <w:tab w:val="clear" w:pos="720"/>
          <w:tab w:val="left" w:pos="4440" w:leader="underscor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2. Пункт 2 решения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Cs w:val="24"/>
        </w:rPr>
        <w:t xml:space="preserve">«2. Утвердить общий объем расходов бюджета муниципального образования на 2012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год в сумме 13928470,34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расходы местного бюджета на 2012 год в соответствии с классификацией расходов бюджетов Российской Федерации в сумме 13928470,34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  <w:t xml:space="preserve">рублей» </w:t>
      </w:r>
    </w:p>
    <w:p>
      <w:pPr>
        <w:pStyle w:val="Normal"/>
        <w:shd w:fill="FFFFFF" w:val="clear"/>
        <w:tabs>
          <w:tab w:val="clear" w:pos="720"/>
          <w:tab w:val="left" w:pos="4440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3.Приложение 1 к решению о бюджете Заячье-Холмского сельского поселения на 2011 год изложить в редакции приложения 1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4.Приложение 2 к решению о бюджете Заячье-Холмского сельского поселения на 2011 год изложить в редакции приложения 2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5.Приложение 3 к решению о бюджете Заячье-Холмского сельского поселения на 2011 год изложить в редакции приложения 3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6.Приложение 4 к решению о бюджете Заячье-Холмского сельского поселения на 2011 год изложить в редакции приложения 4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7.Приложение 6 к решению о бюджете Заячье-Холмского сельского поселения на 2011 год изложить в редакции приложения 5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Опубликовать настоящее решение в газете «Гаврилов-Ямский вестник».  Настоящее решение вступает в силу после опубликования.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Глава Заячье-Холмского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сельского поселения                                                                      М.С. Кузьмин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Председатель Муниципального совета                                       Е. Н. Шитуев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«12» октября 2012_г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№</w:t>
      </w:r>
      <w:r>
        <w:rPr>
          <w:rFonts w:cs="Times New Roman" w:ascii="Times New Roman" w:hAnsi="Times New Roman"/>
          <w:b w:val="false"/>
          <w:i w:val="false"/>
          <w:szCs w:val="24"/>
        </w:rPr>
        <w:t>20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36"/>
        </w:rPr>
      </w:pPr>
      <w:r>
        <w:rPr>
          <w:rFonts w:cs="Times New Roman" w:ascii="Times New Roman" w:hAnsi="Times New Roman"/>
          <w:bCs/>
          <w:i w:val="false"/>
          <w:sz w:val="36"/>
        </w:rPr>
        <w:t>Муниципальный Совет Заячье-Холмского сельского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36"/>
        </w:rPr>
      </w:pPr>
      <w:r>
        <w:rPr>
          <w:rFonts w:cs="Times New Roman" w:ascii="Times New Roman" w:hAnsi="Times New Roman"/>
          <w:bCs/>
          <w:i w:val="false"/>
          <w:sz w:val="36"/>
        </w:rPr>
        <w:t>поселения второго созыва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bCs/>
          <w:i w:val="false"/>
          <w:iCs/>
          <w:sz w:val="36"/>
        </w:rPr>
      </w:r>
    </w:p>
    <w:p>
      <w:pPr>
        <w:pStyle w:val="Heading2"/>
        <w:ind w:right="-766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36"/>
        </w:rPr>
      </w:pPr>
      <w:r>
        <w:rPr>
          <w:rFonts w:cs="Times New Roman" w:ascii="Times New Roman" w:hAnsi="Times New Roman"/>
          <w:b w:val="false"/>
          <w:bCs/>
          <w:i w:val="false"/>
          <w:sz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6"/>
        </w:rPr>
      </w:r>
    </w:p>
    <w:p>
      <w:pPr>
        <w:pStyle w:val="Heading4"/>
        <w:tabs>
          <w:tab w:val="clear" w:pos="720"/>
          <w:tab w:val="right" w:pos="9355" w:leader="none"/>
        </w:tabs>
        <w:ind w:left="567" w:right="-1333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4"/>
        <w:tabs>
          <w:tab w:val="clear" w:pos="720"/>
          <w:tab w:val="right" w:pos="9355" w:leader="none"/>
        </w:tabs>
        <w:ind w:left="567" w:right="-1333" w:hanging="0"/>
        <w:rPr/>
      </w:pPr>
      <w:r>
        <w:rPr/>
        <w:t xml:space="preserve">с. Заячий-Холм                                                                    от  12.10.2012 г.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2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2"/>
        </w:rPr>
        <w:t xml:space="preserve">                                                № </w:t>
      </w:r>
      <w:r>
        <w:rPr>
          <w:rFonts w:cs="Times New Roman" w:ascii="Times New Roman" w:hAnsi="Times New Roman"/>
          <w:b w:val="false"/>
          <w:bCs/>
          <w:i w:val="false"/>
          <w:iCs/>
          <w:sz w:val="32"/>
        </w:rPr>
        <w:t>2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2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О решении «О внесении изменений в реш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«О бюджете Заячье-Холмского сель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поселения на 2012 год» № 27 от 26.12.2011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Муниципальный Совет Заячье-Холмского сельского посел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ПОСТАНОВИЛ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1. Принять решение «О внесении изменений в решение «О бюджете Заячье-Холм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поселения на 2012 год» № 27 от 26.12.2011 г.</w:t>
      </w:r>
    </w:p>
    <w:p>
      <w:pPr>
        <w:pStyle w:val="Normal"/>
        <w:ind w:left="360" w:first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2. Направить указанное Решение Главе Заячье-Холмского сельского поселения  для подписания .</w:t>
      </w:r>
    </w:p>
    <w:p>
      <w:pPr>
        <w:pStyle w:val="Normal"/>
        <w:ind w:left="360" w:first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Председатель Муниципального Сове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Заячье-Холмского сельского поселения                                    Е.Н. Шитуев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8"/>
        </w:rPr>
      </w:pPr>
      <w:r>
        <w:rPr>
          <w:rFonts w:cs="Times New Roman" w:ascii="Times New Roman" w:hAnsi="Times New Roman"/>
          <w:b w:val="false"/>
          <w:i w:val="false"/>
          <w:sz w:val="26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86"/>
        </w:tabs>
        <w:ind w:left="15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5"/>
    <w:qFormat/>
    <w:rPr>
      <w:rFonts w:ascii="Bookman Old Style" w:hAnsi="Bookman Old Style" w:cs="Bookman Old Style"/>
      <w:sz w:val="24"/>
    </w:rPr>
  </w:style>
  <w:style w:type="character" w:styleId="4">
    <w:name w:val="Заголовок 4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7:54:00Z</dcterms:created>
  <dc:creator>Citadel</dc:creator>
  <dc:description/>
  <cp:keywords/>
  <dc:language>en-US</dc:language>
  <cp:lastModifiedBy>1</cp:lastModifiedBy>
  <cp:lastPrinted>2012-10-15T09:42:00Z</cp:lastPrinted>
  <dcterms:modified xsi:type="dcterms:W3CDTF">2012-10-15T05:42:00Z</dcterms:modified>
  <cp:revision>292</cp:revision>
  <dc:subject/>
  <dc:title>                                                                                                                                                       </dc:title>
</cp:coreProperties>
</file>