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1.01.2012   №  11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изменений в постановл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аврилов-Ямского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т 22.09.2010 № 127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соответствии с Федеральным законом от 06.10.2003 № 131-ФЗ «Об общих принципах организации местного самоуправления в Российской Федерации», ведомственной целевой программой «Поддержка потребительского рынка на селе» на 2012-2014 годы, утвержденн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ом  департамента агропромышленного комплекса и потребительского рынка Ярославской области от 06.09.2011 № 135, </w:t>
      </w:r>
      <w:r>
        <w:rPr>
          <w:rFonts w:cs="Times New Roman" w:ascii="Times New Roman" w:hAnsi="Times New Roman"/>
          <w:sz w:val="28"/>
          <w:szCs w:val="28"/>
        </w:rPr>
        <w:t xml:space="preserve"> статьей 27 Устава Гаврилов-Ямского муниципального района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 в приложение 1 к постановлению Администрации Гаврилов-Ямского муниципального района от 22.09.2010 № 1276 «О   порядке предоставления субсидий»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.5  читать в новой редакци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соответствии  с ведомственной целевой программо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ддержка потребительского рынка на селе» на 2012-2014 годы, утвержденной приказом  департамента агропромышленного комплекса и потребительского рынка Ярославской области от 06.09.2011 № 135,    </w:t>
      </w:r>
      <w:r>
        <w:rPr>
          <w:rFonts w:cs="Times New Roman" w:ascii="Times New Roman" w:hAnsi="Times New Roman"/>
          <w:sz w:val="28"/>
          <w:szCs w:val="28"/>
        </w:rPr>
        <w:t xml:space="preserve"> базовый размер  поддержки устанавливается в размере 25 тысяч рублей в год на один объект  (комплексный приемный пункт, баня, прачечная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субсидии  на возмещение убытков по содержанию предприятия бытового обслуживания (С)  определяется   базовым размером  поддержки,  корректирующим коэффициентом,  количеством объектов (комплексный приемный пункт, баня, прачечная)  и рассчитывается по формуле: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=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-  базовый размер поддержки, из расчета 25 тыс. руб. в год;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- корректирующий коэффициент (при предоставлении 1-3 бытовых услуг населению корректирующий коэффициент равен 1; при предоставлении 4 и более бытовых услуг - 1,2; в случае открытия нового предприятия бытового обслуживания - 3)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ъектов предприятия, которому предполагается оказать поддержку   за счёт бюджетных средств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ещение субсидии производится согласно расчету, но не более размера фактического убытка за отчетный период.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Контроль за исполнением постановления возложить на начальника отдела экономики, предпринимательской деятельности и инвестиций Администрации муниципального района Плющеву Г.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остановление опубликовать в официальном печатном издании и разместить на официальном сайте Администрации муниципального района в сети Интерн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 момента официального опублик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sz w:val="28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45:00Z</dcterms:created>
  <dc:creator>Андрей Романюк</dc:creator>
  <dc:description/>
  <cp:keywords/>
  <dc:language>en-US</dc:language>
  <cp:lastModifiedBy>1</cp:lastModifiedBy>
  <cp:lastPrinted>2012-02-01T17:45:00Z</cp:lastPrinted>
  <dcterms:modified xsi:type="dcterms:W3CDTF">2012-02-06T10:46:00Z</dcterms:modified>
  <cp:revision>3</cp:revision>
  <dc:subject/>
  <dc:title/>
</cp:coreProperties>
</file>