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19.12.2013г. № 45  «О бюджете Гаврилов – Ямского муниципального района на 2014 год и на плановый период 2015-2016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8.08.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от 24.04.2008г. № 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9.12.2013г. № 45 «О бюджете Гаврилов – Ямского муниципального района на 2014 год и плановый период 2015- 2016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4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прогнозируемых доходов бюджета Гаврилов-Ямского муниципального района в сумме 959 875 157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961 958 46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Общий объем дефицита бюджета муниципального района в сумме 2 083 303рубля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 2 изложить в следующей редак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 Утвердить основные характеристики бюджета Гаврилов – Ямского муниципального района на 2015-2016 год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 Общий объем расходов бюджета муниципального района на 2015 год в сумме  801 542 504 руб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Общий объем дефицита бюджета муниципального района в сумме 2 344 514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 Общий объем расходов бюджета муниципального района на 2016 год в сумме  828 552 492 руб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4. Общий объем дефицита бюджета муниципального района в сумме 1 873 856 рублей.</w:t>
      </w:r>
    </w:p>
    <w:p>
      <w:pPr>
        <w:pStyle w:val="Normal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>3.Приложения 1,2,5,6,7,8,11, 15,16  изложить в редакции прилож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, 2, 3, 4, 5, 6,  7,  8, 9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8.08.2014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2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29:00Z</dcterms:created>
  <dc:creator>1</dc:creator>
  <dc:description/>
  <cp:keywords/>
  <dc:language>en-US</dc:language>
  <cp:lastModifiedBy>Smto_3</cp:lastModifiedBy>
  <cp:lastPrinted>2014-09-02T12:29:00Z</cp:lastPrinted>
  <dcterms:modified xsi:type="dcterms:W3CDTF">2014-09-02T12:44:00Z</dcterms:modified>
  <cp:revision>4</cp:revision>
  <dc:subject/>
  <dc:title>Р Е Ш Е Н И Е</dc:title>
</cp:coreProperties>
</file>