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05.10.2009      № 15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0-2011годы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Закона   Ярославской области   от 07 апреля 2003г.  № 17-з «Об организации деятельности комиссий по делам несовершеннолетних и защите их прав в Ярославской области», руководствуясь ст. 27 Устава Гаврилов-Ямского муниципального 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 Утвердить  районную целевую программу «Профилактика безнадзорности, правонарушений и защита прав несовершеннолетних в Гаврилов-Ямском муниципальном районе» на 2010-2011годы  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Управлению  финансов ( начальник Смолина Н.Н.) предусмотреть с учётом  возможности бюджета на 2010-2011 годы выделение средств на реализацию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 постановления возложить на  заместителя Главы Администрации муниципального района Серебряк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1440" w:leader="none"/>
        <w:tab w:val="left" w:pos="834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3733" w:leader="none"/>
      </w:tabs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5:00Z</dcterms:created>
  <dc:creator>EW/LN/CB</dc:creator>
  <dc:description/>
  <cp:keywords>Ethan</cp:keywords>
  <dc:language>en-US</dc:language>
  <cp:lastModifiedBy>Машбюро</cp:lastModifiedBy>
  <cp:lastPrinted>2009-10-06T11:06:00Z</cp:lastPrinted>
  <dcterms:modified xsi:type="dcterms:W3CDTF">2009-10-06T07:06:00Z</dcterms:modified>
  <cp:revision>3</cp:revision>
  <dc:subject/>
  <dc:title>Ethan Frome</dc:title>
</cp:coreProperties>
</file>