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аврилов-Ям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05.10.2009 № 15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АЙОННАЯ ЦЕЛЕВАЯ ПРОГРАМ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  <w:t xml:space="preserve">«Профилактика безнадзорности, правонарушений </w:t>
      </w:r>
    </w:p>
    <w:p>
      <w:pPr>
        <w:pStyle w:val="2"/>
        <w:rPr>
          <w:sz w:val="36"/>
        </w:rPr>
      </w:pPr>
      <w:r>
        <w:rPr>
          <w:sz w:val="36"/>
        </w:rPr>
        <w:t xml:space="preserve">и защита прав  несовершеннолетних 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>в Гаврилов-Ямском муниципальном районе»</w:t>
      </w:r>
    </w:p>
    <w:p>
      <w:pPr>
        <w:pStyle w:val="2"/>
        <w:rPr>
          <w:b w:val="false"/>
          <w:b w:val="false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на 2010-2011 год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/>
      </w:pPr>
      <w:r>
        <w:rPr/>
        <w:t>П А С П О Р Т  П Р О Г Р А М М 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йонная целевая Программа «Профилактика безнадзорности, правонарушений и защита прав несовершеннолетних в Гаврилов-Ямском муниципальном районе» на 2010-2011годы  </w:t>
            </w:r>
          </w:p>
          <w:p>
            <w:pPr>
              <w:pStyle w:val="Normal"/>
              <w:jc w:val="both"/>
              <w:rPr/>
            </w:pPr>
            <w:r>
              <w:rPr/>
              <w:t>( далее -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ание разработк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24 июня 1999 г. № 120-ФЗ «Об основах системы профилактики безнадзорности и правонарушений несовершеннолетних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кон Ярославской области от 07 апреля 2003 г. № 17-з «Об организации деятельности комиссий по делам несовершеннолетних и защите их прав в Ярославской област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цепция областной целевой программы «Профилактика правонарушений в Ярославской области» на 2010-2011 годы, утверждена постановлением Правительства Ярославской области от 27.07.2009г. № 761-п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 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Гаврилов-Ямского муниципального 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Цель и задач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реступлений и правонарушений, совершаемых несовершеннолетними на территории Гаврилов-Ям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Задачи 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усилий органов местного самоуправления, субъектов системы профилактики, организаций и общественных объединений в сфере профилактики правонарушений  среди несовершеннолетних и защите их прав   для организационного, правового и информационно-методического обеспечения профилактики правонарушений, проведения профилактическ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атериально – технической базы учреждений,  осуществляющих проведение профилактическ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вышение эффективности работы районной системы профилактики безнадзорности, правонарушений и защиты прав несовершеннолетни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кращение количества зарегистрированных преступлений, совершённых несовершеннолетними,  в т.ч.   совершённых  в группах, в общественных местах, ранее  совершавшими; ранее судимыми; неработающими и необучающимися; </w:t>
              <w:br/>
              <w:t xml:space="preserve"> -снижение количества безнадзорных детей;</w:t>
              <w:br/>
              <w:t xml:space="preserve">- уменьшение доли безнадзорных детей в общем числе детского насел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80 тыс руб. за счёт средств  бюджета муниципального района, в т.ч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- 236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.- 244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действия  по реализации Программы в 2010-2011 годах  должны привес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к улучшению координации и взаимодействия субъектов профилактики </w:t>
            </w:r>
            <w:r>
              <w:rPr/>
              <w:t>правонарушений, повышению уровня их материально-технического обеспечения;</w:t>
            </w:r>
            <w:r>
              <w:rPr>
                <w:sz w:val="20"/>
                <w:szCs w:val="20"/>
              </w:rPr>
              <w:br/>
            </w:r>
            <w:r>
              <w:rPr/>
              <w:t xml:space="preserve"> - к сокращению количества зарегистрированных преступлений, совершённых несовершеннолетними, в т.ч. тяжких  и особ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яжких - на 2%, в группе несовершеннолетних - на 4% ; в смешанной группе на 5%, в общественных  местах на  4%,  </w:t>
              <w:br/>
              <w:t>ранее совершавшими– на 5%;</w:t>
              <w:br/>
              <w:t>ранее судимыми - на 5%;</w:t>
              <w:br/>
              <w:t>-к снижению доли безнадзорных детей от числа детского населения  и составлять не более  0,02  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 повышению эффективности социально-реабилитационой работы с дезадаптированными несовершеннолетними, совершившими противоправные действия;</w:t>
              <w:br/>
              <w:t>-к созданию комплексной системы социальной профилактики безнадзорности, правонарушений и защиты прав несовершеннолетних в  Гаврилов-Ямском район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 Владимир Иванович - заместитель Главы Администрации Гаврилов-Ямского муниципального района  (48534) 2 03 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ренова Галина Георгиевна - заведующий отделом по делам несовершеннолетних и защите их прав Администрации Гаврилов-Ямского муниципального района  (48534) 2 01 5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икова Елена Владимировна- главный специалист  отдела по делам несовершеннолетних и защите их прав Администрации Гаврилов-Ямского муниципального района  (48534) 2 01 5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щая потребность в ресурс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10"/>
        <w:gridCol w:w="1946"/>
        <w:gridCol w:w="2082"/>
      </w:tblGrid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сурсов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 ( тыс. руб.)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0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 г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ресурс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бюджет муниципального райо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80.0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.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.0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  <w:bCs/>
        </w:rPr>
        <w:t xml:space="preserve">в т.ч. финансовые ресурсы  бюджета муниципального района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о разделам функциональной классификации ( 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999"/>
        <w:gridCol w:w="1999"/>
        <w:gridCol w:w="190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-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ое  подразд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07- МУ «Молодёжный цент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02- РОВ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.0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01- центральная библиоте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104-  ОДН и ЗП Администрации М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02 423 99 00 управление образования,  ДД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02 421 99 00 управление образования, МОУ СОШ № 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702  управление образования, МОУ ЦД и 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08- отдел по культуре, спорту и делам молодёж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.0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2- Центр  социального  обслуживания населения «Ветера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Итого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4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0.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Содержание проблем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территории Гаврилов-Ямского района проживает  5518 несовершеннолетних от 0 до 18 лет.  В районе проводится планомерная работа по профилактике безнадзорности, правонарушений несовершеннолетних и защите их прав, а также социальной поддержке семей с детьми и улучшению их положения за счёт принятия соответствующих  районных целевых программ.</w:t>
        <w:br/>
        <w:t>     В настоящее время необходимо совершенствовать систему профилактики правонарушений в целом в соответствии  Федеральным законом от 24 июня 1999 года № 120-ФЗ «Об основах системы профилактики безнадзорности и правонарушений несовершеннолетних»;   Законом Ярославской области от 7 апреля 2003 г. № 17-з «Об организации деятельности комиссий по делам несовершеннолетних и защите их прав в Ярославской области».</w:t>
      </w:r>
    </w:p>
    <w:p>
      <w:pPr>
        <w:pStyle w:val="Normal"/>
        <w:jc w:val="both"/>
        <w:rPr/>
      </w:pPr>
      <w:r>
        <w:rPr/>
        <w:tab/>
        <w:t>Благодаря реализации ранее принятых  районных целевых программ была создана основа, необходимая для укрепления взаимодействия всех субъектов профилактики. Проведены необходимые организационно-практические мероприятия по активизации деятельности общественных  комиссий по делам несовершеннолетних и защите их прав, отряда  Юных  друзей милиции, замещающих семей.</w:t>
      </w:r>
    </w:p>
    <w:p>
      <w:pPr>
        <w:pStyle w:val="Normal"/>
        <w:jc w:val="both"/>
        <w:rPr/>
      </w:pPr>
      <w:r>
        <w:rPr/>
        <w:tab/>
        <w:t>Всесторонняя активизация профилактической работы способствовала поступательному снижению отдельных показателей состояния  подростковой преступности в районе в 2008г. Так,  уменьшилось количество несовершеннолетних, участвовавших  в совершении преступлений с 39 до  36 (8%) . Снизилось число преступлений, совершенных ранее судимыми несовершеннолетними лицами с 7 до 5 (29%), ранее совершавшими преступления с 9 до 7 (22%), в состоянии алкогольного опьянения с 7 до 3 (57%).</w:t>
      </w:r>
    </w:p>
    <w:p>
      <w:pPr>
        <w:pStyle w:val="Normal"/>
        <w:jc w:val="both"/>
        <w:rPr/>
      </w:pPr>
      <w:r>
        <w:rPr/>
        <w:tab/>
        <w:t xml:space="preserve">Однако, резко по сравнению с 2007г. выросло число зарегистрированных  преступлений, совершенных несовершеннолетними с 27 до 42 . (В 2007г. наблюдался самый низкий уровень подростковой преступности  за последнее десятилетие. В 2001 г. несовершеннолетними совершено 109 преступлений, в 2005г.- 98, в 2006г.- 72). В 2008г. увеличился уровень группвой преступности с 9 до 15. Увеличилось  число преступлений, совершенных несовершеннолетними на улице  с 1 до 5, в общественных  местах с 1 до 6. </w:t>
      </w:r>
    </w:p>
    <w:p>
      <w:pPr>
        <w:pStyle w:val="Normal"/>
        <w:jc w:val="both"/>
        <w:rPr/>
      </w:pPr>
      <w:r>
        <w:rPr/>
        <w:t>Удельный вес преступлений,  совершенных несовершеннолетними,  в общей структуре преступности  составлял 7,9% ( АППГ- 5,1), в то  время как удельный вес по области составлял 0,8% (АППГ- 2,8%).</w:t>
      </w:r>
    </w:p>
    <w:p>
      <w:pPr>
        <w:pStyle w:val="Normal"/>
        <w:jc w:val="both"/>
        <w:rPr/>
      </w:pPr>
      <w:r>
        <w:rPr/>
        <w:tab/>
        <w:t>В 1 полугодии 2009г. рост преступности среди несовершеннолетних продолжает иметь место. Зарегистрировано 32 преступления (АППГ- 19). Увеличилось количество преступлений в группах  с 9 до 13, в группе несовершеннолетних  с 6 до 8, в смешанной группе  с 3 до 5, в общественных  местах  с 1 до 4. Возросло число несовершеннолетних,  совершивших  преступления в состоянии алкогольного опьянения с 2 до3, необучающихся и неработающих  с 3 до 9, из ранее совершавших с 1 до 8, в т.ч. из ранее судимых с 1 до 6. Удельный вес преступлений, совершённых несовершеннолетними, в общей структуре преступности составляет 15,0% (АППГ- 6,5%). Большая часть преступлений совершается несовершеннолетними в период  с 19 часов до  01 часа ночи.</w:t>
      </w:r>
    </w:p>
    <w:p>
      <w:pPr>
        <w:pStyle w:val="Normal"/>
        <w:jc w:val="both"/>
        <w:rPr/>
      </w:pPr>
      <w:r>
        <w:rPr/>
        <w:tab/>
        <w:t xml:space="preserve">В районе ежегодно осуществляется комплекс мер, направленных на предупреждение безнадзорности, беспризорности, правонарушений и защиту прав несовершеннолетних, повышение эффективности взаимодействия между социальными партнёрами по профилактике детского и семейного неблагополучия. Ведение единого районного банка данных о безнадзорных детях, семьях, находящихся в социально опасном положении, и количестве проживающих в них детей позволяет получать оперативную информацию и принимать необходимые меры ранней профилактики. Так, по итогам  2008г. на учёте  состояли лишь  двое  несовершеннолетних по категории «безнадзорные»,  по итогам  1 полугодия 2009г.- 1 безнадзорный. В настоящее время в районе   на учёте нет несовершеннолетних  в связи с потреблением токсических, наркотических  веществ. Активно используются такие формы реабилитации  как  направление  несовершеннолетних в социально реабилитационный  Центр «Медвежонок» г. Ярославля, в Красноборскую  специальную школу,  в профильные лагеря.   </w:t>
      </w:r>
    </w:p>
    <w:p>
      <w:pPr>
        <w:pStyle w:val="Normal"/>
        <w:ind w:firstLine="708"/>
        <w:jc w:val="both"/>
        <w:rPr/>
      </w:pPr>
      <w:r>
        <w:rPr/>
        <w:t>Вызывает тревогу наметившаяся устойчивая тенденция к дезорганизации семьи, к утрате семейных  ценностей. Так, в 2008г. в районе расторгли брак 136 семей, что составляет 91 % от количества зарегистрированных  браков. В неполных  семьях осталось 115 детей. В результате разводов дети попадают в обстановку напряжённости, конфликтов, избегают  семейного общения. Влияние семьи  продолжительно  осуществляется с самого раннего детства, поэтому стереотипы поведения, нормы общения, принятые в семейном  окружении, система ценностей усваиваются очень прочно. Разрушительным фактором, неблагоприятно отражающемся на  формировании будущей личности является неисполнение родителями своих  обязанностей по воспитанию детей. Так, в 2008г.   привлечены к административной ответственности 246  родителей. Ежегодно выявляются факты жестокого обращения с детьми. Высоким  остаётся число родителей, лишённых родительских прав: 2008г.- 41 чел.,  2007г.- 45, 2006г.- 26, 2005г.- 29, 2004г.- 33.</w:t>
      </w:r>
    </w:p>
    <w:p>
      <w:pPr>
        <w:pStyle w:val="Normal"/>
        <w:jc w:val="both"/>
        <w:rPr/>
      </w:pPr>
      <w:r>
        <w:rPr/>
        <w:t xml:space="preserve">По итогам 2008г. на  учёте в комиссии по делам несовершеннолетних состояла 61 семья (в них  115 несовершеннолетних детей), где родители  злостно не исполняют  обязанности по воспитанию, содержанию  детей. С учёта  были сняты   в связи  с оздоровлением  обстановки  5 семей. </w:t>
      </w:r>
    </w:p>
    <w:p>
      <w:pPr>
        <w:pStyle w:val="Normal"/>
        <w:jc w:val="both"/>
        <w:rPr/>
      </w:pPr>
      <w:r>
        <w:rPr/>
        <w:tab/>
        <w:t>Обострение кризисных процессов в экономике, нарастание социальной напряжённости в обществе усугубляют проблемы социальной дезадаптации как взрослых, так и детей. По сравнению  с 2007г.  имеет место   рост преступности среди несовершеннолетних. Однако учитывая ситуацию за  последние  5 лет обстановка стабильная.  Главной задачей  субъектов системы профилактики является сдерживание  дальнейшего роста преступности  среди несовершеннолетних.</w:t>
      </w:r>
    </w:p>
    <w:p>
      <w:pPr>
        <w:pStyle w:val="Normal"/>
        <w:jc w:val="both"/>
        <w:rPr/>
      </w:pPr>
      <w:r>
        <w:rPr/>
        <w:tab/>
        <w:t xml:space="preserve">  Для решения имеющихся проблем необходимы целенаправленные скоординированные действия органов местного самоуправления муниципальных образований района, субъектов профилактики правонарушений в соответствии с действующим законодательством, в том числе и в рамках реализации Программы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/>
        <w:t xml:space="preserve"> </w:t>
      </w:r>
      <w:r>
        <w:rPr>
          <w:b/>
          <w:iCs/>
        </w:rPr>
        <w:t>Основные цели и задачи Программы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Профилактика  безнадзорности, правонарушений и защита  прав несовершеннолетних возможна  при хорошо отлаженной системе  межведомственного взаимодействия и  социального партнёрства. В этой связи Программа включает мероприятия  органов и учреждений системы профилактики безнадзорности и правонарушений несовершеннолетних, которые направлены на  решение общих задач.</w:t>
      </w:r>
    </w:p>
    <w:p>
      <w:pPr>
        <w:pStyle w:val="Normal"/>
        <w:jc w:val="both"/>
        <w:rPr/>
      </w:pPr>
      <w:r>
        <w:rPr>
          <w:iCs/>
        </w:rPr>
        <w:tab/>
      </w:r>
      <w:r>
        <w:rPr/>
        <w:t>Цель Программы:</w:t>
      </w:r>
    </w:p>
    <w:p>
      <w:pPr>
        <w:pStyle w:val="Normal"/>
        <w:jc w:val="both"/>
        <w:rPr/>
      </w:pPr>
      <w:r>
        <w:rPr/>
        <w:t>- снижение количества преступлений и правонарушений, совершаемых несовершеннолетними на территории Гаврилов-Ямского района</w:t>
      </w:r>
    </w:p>
    <w:p>
      <w:pPr>
        <w:pStyle w:val="Normal"/>
        <w:jc w:val="both"/>
        <w:rPr/>
      </w:pPr>
      <w:r>
        <w:rPr/>
        <w:t>Задачи  Программы:</w:t>
      </w:r>
    </w:p>
    <w:p>
      <w:pPr>
        <w:pStyle w:val="Normal"/>
        <w:jc w:val="both"/>
        <w:rPr/>
      </w:pPr>
      <w:r>
        <w:rPr/>
        <w:t>- консолидация усилий органов местного самоуправления, субъектов системы профилактики, организаций и общественных объединений в сфере профилактики правонарушений  среди несовершеннолетних и защите их прав   для организационного, правового и информационно-методического обеспечения профилактики правонарушений, проведения профилактических мероприятий;</w:t>
      </w:r>
    </w:p>
    <w:p>
      <w:pPr>
        <w:pStyle w:val="Normal"/>
        <w:jc w:val="both"/>
        <w:rPr/>
      </w:pPr>
      <w:r>
        <w:rPr/>
        <w:t>- укрепление материально – технической базы учреждений,  осуществляющих проведение профилактических мероприят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вышение эффективности работы районной системы профилактики безнадзорности, правонарушений и защиты прав несовершеннолет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>. Сроки реализации Программы</w:t>
      </w:r>
    </w:p>
    <w:p>
      <w:pPr>
        <w:pStyle w:val="Style1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     </w:t>
      </w:r>
      <w:r>
        <w:rPr>
          <w:rFonts w:cs="Times New Roman;Times New Roman" w:ascii="Times New Roman;Times New Roman" w:hAnsi="Times New Roman;Times New Roman"/>
        </w:rPr>
        <w:t>Мероприятия, указанные в Программе, будут проводиться в течение 2010-2011 годов. К концу 2011 года планируется достичь следующих результатов: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213"/>
        <w:gridCol w:w="1914"/>
        <w:gridCol w:w="2657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п/п 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ей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за 2010 год</w:t>
              <w:br/>
              <w:t>(в % к 2009 г.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за 2011 год</w:t>
              <w:br/>
              <w:t>(в % к 2009 г.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кращение количества зарегистрированных преступлений, совершённых  несовершеннолетними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тяжких и особо тяжки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-в группе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1-2 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-4 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 в общественных местах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1-2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-4 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ранее совершавшими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-3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-5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ранее судимыми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-3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4-5 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неработающими и необучающимися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1-2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3-4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 удельного веса преступлений, совершенных несовершеннолетними, в общей структуре преступност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нижение количества безнадзорных детей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0.5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меньшение доли безнадзорных детей в общем числе детского населени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0.1 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охвата занятости и организованным досугом несовершеннолетних, находящихся в  социально опасном положен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IV</w:t>
      </w:r>
      <w:r>
        <w:rPr>
          <w:b/>
          <w:iCs/>
        </w:rPr>
        <w:t>. Оценка социально- экономической эффективности реализации Программы</w:t>
      </w:r>
    </w:p>
    <w:p>
      <w:pPr>
        <w:pStyle w:val="Normal"/>
        <w:ind w:firstLine="709"/>
        <w:jc w:val="both"/>
        <w:rPr/>
      </w:pPr>
      <w:r>
        <w:rPr/>
        <w:t>Проведение мероприятий Программы позволит:</w:t>
        <w:br/>
        <w:t xml:space="preserve">     - улучшить координацию и взаимодействие субъектов системы профилактики бзнадзорности, правонарушений и защиты прав несовершеннолетних, </w:t>
      </w:r>
    </w:p>
    <w:p>
      <w:pPr>
        <w:pStyle w:val="Normal"/>
        <w:jc w:val="both"/>
        <w:rPr>
          <w:b/>
          <w:b/>
          <w:iCs/>
        </w:rPr>
      </w:pPr>
      <w:r>
        <w:rPr/>
        <w:t>повысить уровень их материально-технического обеспечения;</w:t>
        <w:br/>
        <w:t>     - добиться совершенствования системы профилактики правонарушений среди несовершеннолетних, снижения пороговых значений по ряду правонарушений и преступлений по сравнению со значениями 2009 года: сокращения количества зарегистрированных  преступлений, совершенных несовершеннолетними, в т.ч. тяжких- на  2%, в группе   на 2%, в общественных местах на 4%,   ранее совершавшими - на 5%, ранее судимыми - на 5%, неработающими и необучающимися  - на 4%; аннулировать количество  безнадзорных детей,    повысить эффективность социально-реабилитационной работы с дезадаптированными детьми, совершившими противоправные действия;</w:t>
        <w:br/>
        <w:t>     - создать комплексную систему социальной профилактики безнадзорности, правонарушений и защиты прав несовершеннолетних в районе.</w:t>
        <w:br/>
        <w:t>     Оценка эффективности и результативности реализации Программы определяется в соответствии с методикой, приведённой в приложении к Программе.</w:t>
        <w:br/>
      </w:r>
    </w:p>
    <w:p>
      <w:pPr>
        <w:pStyle w:val="Normal"/>
        <w:jc w:val="center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Механизм реализации и порядок контроля за ходом реализации Программы</w:t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 xml:space="preserve"> </w:t>
      </w:r>
      <w:r>
        <w:rPr/>
        <w:t>Ответственный исполнитель Программы - о</w:t>
      </w:r>
      <w:r>
        <w:rPr>
          <w:iCs/>
        </w:rPr>
        <w:t>тдел по делам несовершеннолетних и защите их прав Администрации муниципального района</w:t>
      </w:r>
      <w:r>
        <w:rPr/>
        <w:t xml:space="preserve">  - осуществляет общую координацию, текущее управление, </w:t>
      </w:r>
      <w:r>
        <w:rPr>
          <w:iCs/>
        </w:rPr>
        <w:t xml:space="preserve">вносит  в установленном порядке предложения по уточнению мероприятий Программы с учётом  состояния  преступности и правонарушений среди несовершеннолетних, </w:t>
      </w:r>
      <w:r>
        <w:rPr/>
        <w:t xml:space="preserve"> а также осуществляет оперативный контроль за ходом реализации Программы, в том числе выполнение следующих функций:</w:t>
        <w:br/>
        <w:t>     - сбор и систематизацию статистической и аналитической информации о реализации мероприятий Программы;</w:t>
        <w:br/>
        <w:t>     - обеспечение взаимодействия   учреждений системы профилактики, участвующими в реализации Программы;</w:t>
        <w:br/>
        <w:t>     - предоставление отчётов о ходе реализации Программы в установленном порядке.</w:t>
      </w:r>
    </w:p>
    <w:p>
      <w:pPr>
        <w:pStyle w:val="Normal"/>
        <w:ind w:firstLine="708"/>
        <w:jc w:val="both"/>
        <w:rPr>
          <w:iCs/>
        </w:rPr>
      </w:pPr>
      <w:r>
        <w:rPr/>
        <w:t>Ответственный исполнитель Программы ежеквартально до 15 числа месяца, следующего за отчётным кварталом, направляет в отдел экономики, предпринимательской деятельности и инвестиций Администрации муниципального района квартальный отчёт о ходе реализации Программы; до 10 февраля года, следующего за отчётным, направляет  в  отдел экономики, предпринимательской деятельности и инвестиций Администрации муниципального района годовой отчёт о ходе реализации Программы.</w:t>
        <w:br/>
        <w:t>     Исполнители Программы:</w:t>
        <w:br/>
        <w:t>     - ежеквартально, до 10 числа месяца, следующего за отчётным кварталом, представляют отчёты о ходе реализации Программы в  о</w:t>
      </w:r>
      <w:r>
        <w:rPr>
          <w:iCs/>
        </w:rPr>
        <w:t>тдел по делам несовершеннолетних и защите их прав Администрации муниципального района,</w:t>
      </w:r>
      <w:r>
        <w:rPr/>
        <w:t xml:space="preserve">  который составляет сводный отчёт о выполнении мероприятий Программы;</w:t>
        <w:br/>
        <w:t>     - осуществляют подготовку предложений о распределении средств бюджета муниципального района, предусматриваемых на реализацию Программы.</w:t>
        <w:br/>
        <w:t>     Программа финансируется за счёт средств бюджета муниципального района.</w:t>
        <w:br/>
        <w:t>     В рамках Программы средства   бюджета  муниципального района будут направляться исполнителям (субъектам профилактики) Программы.</w:t>
        <w:br/>
        <w:t>     Порядок приобретения товаров (работ, услуг), необходимых для реализации программных мероприятий,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  <w:br/>
        <w:t>     Средства бюджета муниципального района предоставляются исполнителям Программы при условии представления ими в установленный срок и по установленной форме отчёта о ходе выполнения мероприятий Программы, включая отчёт ответственному исполнителю Программы об использовании выделяемых средств.</w:t>
        <w:br/>
        <w:t>     Общий контроль за реализацией Программы осуществляет куратор Программы -  заместитель  Главы Администрации Гаврилов-Ямского района Серебряков В.И.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VI</w:t>
      </w:r>
      <w:r>
        <w:rPr/>
        <w:t>. Перечень меропри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25"/>
        <w:gridCol w:w="1666"/>
        <w:gridCol w:w="1765"/>
        <w:gridCol w:w="1502"/>
        <w:gridCol w:w="1502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мероприят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рок исполнения мероприят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ители мероприят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ём финансирования из бюджета муниципального района, тыс.руб.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010 г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1 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>1.Развитие нормативно- правовой базы государственной системы профилактики безнадзорности, правонарушений и защиты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94"/>
        <w:gridCol w:w="1652"/>
        <w:gridCol w:w="1751"/>
        <w:gridCol w:w="1484"/>
        <w:gridCol w:w="148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 xml:space="preserve">Внесение предложений в формы отчётов комиссии по делам несовершеннолетних и защите их прав  Ярославской области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10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вершенствование системы  профилактики безнадзорност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авонарушений и защита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54"/>
        <w:gridCol w:w="1371"/>
        <w:gridCol w:w="2394"/>
        <w:gridCol w:w="1197"/>
        <w:gridCol w:w="132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деятельности образовательных учреждений по обеспечению индивидуального обеспечения, ликвидации отставания в учёбе,  выявлению  пропусков уроков без уважительных причин, принятие оперативных мер по возвращению  учащихся в шко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реализации планов мероприятий образовательных учреждений по профилактике правонарушений, защите прав и интересо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функционирование кадетского класса при МОУ СОШ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МОУ СОШ №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Модернизация и совершенствование нормативной, программной и управленческой документации по профилактике безнадзорности, правонарушений и защите прав несовершеннолетних во Дворце детского творч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ОУ ДОД Дворец детского творчества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.5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здание условий для обеспечения занятости несовершеннолетних в творческих объединениях  Дворца детского творчества в вечернее время, выходные  и каникулярные дн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ОУ ДОД Дворец детского творчества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.6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 занятий  несовершеннолетних, находящихся в социально опасном положении, в творческих объединениях, участия их в конкурсах, выставках, фестивал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ОУ ДОД Дворец детского творчества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.7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рганизация  походов, загородного военно- спортивного лагеря с участием несовершеннолетних, находящихся в социально опасном положени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ОУ ДОД Дворец детского твор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.8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массовых спортивных мероприятий, соревнований, показательных выступлений по месту житель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ОУ ДОД ДЮС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.9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круглогодичной занятости несовершеннолетних через трудоустройство на  временные рабочие мес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-сиро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0"/>
                <w:szCs w:val="20"/>
              </w:rPr>
              <w:t>ние по  программе «Моло-дёж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нан-сирова-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ие по  программе «Моло-дёжь»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содействия во временном трудоустройстве несовершеннолетним гражданам от 14 до 18 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ГУ ЯО ЦЗН Гаврилов-Ямск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фессионального обучения несовершеннолетних из числа безработных граждан за счёт средств областного бюджета, предоставляемых в виде субвенций из федерального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У ЯО ЦЗН Гаврилов-Ямского район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рганизация экскурсии для  членов отряда Юный друг милиции в учебный  Центр УВД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 Вятское, Некрасов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В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правового турнира между образовательными учреждения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В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турнира по мини футболу среди дворовых команд под девизом «Спорт  против наркотиков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по культуре, спорту и делам молодёж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молодёжной профилактической акции «Я выбираю жизнь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У «Молодёжный центр»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КДН и ЗП, РОВД, управление образования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ОУ ДОД Дворец детского творч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лагеря-похода «Робинзоны» для несовершеннолетних, находящихся в социально опасном положен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У «Молодёжный центр»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программы  по профилактике безнадзорности и правонарушений несовершеннолетних «Районы, кварталы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программы  по профилактике безнадзорности и правонарушений несовершеннолетних «Дети улиц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новогоднего поздравления детей из семей, находящихся в социально опасном положен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У «Молодёжный центр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работы в вечернее время спортивных залов, приобретение спортивного оборудования в образовательных учрежден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диагностики и психолого-педагогического сопровождения обучающихся, имеющих устойчивые отклонения  в поведении и систематическую неуспеваем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бразовательные учреждения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ОУ ЦДи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 Дня инспектора в образовательных учрежден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В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разовательные учрежд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межведомственных  профилактических мероприятий «Дети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й- октябр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, учреждения субъектов системы профилактики безнадзорности и правонарушений несовершеннолет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ейдов по проверке  несовершеннолетних, семей, находящихся в социально опасном положении, в т.ч. с целью  предупреждения  фактов жестокого обращения с деть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йствие  в организации обследования врачом –наркологом, в т.ч. в Ярославской областной клинической наркологической больнице несовершеннолетних и родителей, нуждающихся в данного рода помо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сещение  несовершеннолетних, находящихся в Красноборской специальной шко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филактических мероприятий с несовершеннолетними к Дню защиты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юнь 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/>
              <w:t>МУ  Гаврилов-Ямский КЦСОН «Ветера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цикла занятий для несовершеннолетних по профилактике употребления ПА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-ноябрь 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/>
              <w:t>МУ  Гаврилов-Ямский КЦСОН «Ветера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родительского собрания  по теме «Проблемный ребёнок - кто он?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ентябрь 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/>
              <w:t>МУ  Гаврилов-Ямский КЦСОН «Ветера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3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тематического занятия для несовершеннолетних по теме « Проступок, правонарушение, преступление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ябрь 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/>
              <w:t>МУ  Гаврилов-Ямский КЦСОН «Ветера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3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 творческо-познавательной районной акции «Перекрёсток жизни» и участие  в областной аналогичной ак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 по культуре, спорту и делам молодёж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 Научно-методическое и информационное обеспечение профилактики безнадзорности, правонарушений и защиты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14"/>
        <w:gridCol w:w="1622"/>
        <w:gridCol w:w="1751"/>
        <w:gridCol w:w="1447"/>
        <w:gridCol w:w="144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для населения района информационной услуги «Электронная справка»                       (выполнение информационных запросов пользователей по правовым вопросам через Интерне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К «Гаврилов-Ямская МЦБ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на базе МЦБ стационарной юридической консульт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К «Гаврилов-Ямская МЦБ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вещания руководителей  образовательных учреждений по теме «Деятельность образовательных учреждений по профилактике безнадзорности, правонарушений  и защите прав  несовершеннолетних»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ябрь 2010, ноябрь 2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образования, КДН и ЗП, РОВ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мониторинга  системы работы с детьми «группы риска» в учреждениях дополните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ворец детского  творч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вещение вопросов  по профилактике безнадзорности, правонарушений и защите прав несовершеннолетних в районных средствах массовой информ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, редакция газеты «Гаврилов-Ямский вестни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пространение среди населения буклетов, памяток, содержащих наглядную информацию по вопросам профилактики безнадзорности, правонарушений, защиты прав несовершеннолетних, административной,  уголовной ответственности несовершеннолетних и п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Организация подготовки и повышения квалификации кадров, занимающихся профилактикой безнадзорности, правонарушений и защитой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54"/>
        <w:gridCol w:w="1526"/>
        <w:gridCol w:w="2062"/>
        <w:gridCol w:w="1359"/>
        <w:gridCol w:w="132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всеобуча с участниками образовательного  процесса по профилактике безнадзорности, правонарушений и защите прав несовершеннолетни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ОУ ЦДиК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обучающих семинаров для педагогических работников Дворца детского творчества по профилактической работе с несовершеннолетни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ворец детского творч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айонного семинара работников культуры «Почему надо вести здоровый образ жизни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по культуре, спорту и делам молодёж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 Государственная поддержка создания и укрепления материально-технической базы учреждений профилактики безнадзорности и правонарушений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54"/>
        <w:gridCol w:w="1589"/>
        <w:gridCol w:w="1761"/>
        <w:gridCol w:w="1438"/>
        <w:gridCol w:w="143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видеотеки  и комплекта наглядных пособий по профилактике правонарушений  и преступлений несовершеннолет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ОУ ЦД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шив форменной одежды для   членов отряда Юный друг мили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В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крепление материально-технической базы военно-спортивного  клуба «Патриот» (пошив формы, приобретение военно- спортивного и туристического оборудования и т.д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ворец детского творч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ирование  в МЦБ информационных  ресурсов  по правовому просвещению: приобретение книг,  электронных  ресурсов, подписка на периодические изд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К «Гаврилов-Ямская МЦБ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6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14.0</w:t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VII</w:t>
      </w:r>
      <w:r>
        <w:rPr>
          <w:b/>
          <w:iCs/>
        </w:rPr>
        <w:t>. «Прочие  положения Программы»</w:t>
      </w:r>
    </w:p>
    <w:p>
      <w:pPr>
        <w:pStyle w:val="Style11"/>
        <w:rPr/>
      </w:pPr>
      <w:r>
        <w:rPr>
          <w:rFonts w:cs="Times New Roman;Times New Roman" w:ascii="Times New Roman;Times New Roman" w:hAnsi="Times New Roman;Times New Roman"/>
        </w:rPr>
        <w:t>     </w:t>
      </w:r>
      <w:r>
        <w:rPr/>
        <w:t>Сокращения, используемые в Программе: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375"/>
        <w:gridCol w:w="6354"/>
      </w:tblGrid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ГУ ЯО ЦЗН Гаврилов-Ямского района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сударственное учреждение  Ярославской области Центр  занятости населения </w:t>
            </w:r>
            <w:r>
              <w:rPr>
                <w:rFonts w:cs="Times New Roman;Times New Roman" w:ascii="Times New Roman;Times New Roman" w:hAnsi="Times New Roman;Times New Roman"/>
                <w:iCs/>
              </w:rPr>
              <w:t>Гаврилов-Ямского район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ДН и ЗП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У ДОД Дворец детского творчества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е образовательное учреждение дополнительного образования детей Дворец детского творчеств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У ДОД ДЮСШ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униципальное образовательное учреждение дополнительного образования детей детско-юношеская спортивная школ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У СОШ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У ЦДиК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Муниципальное образовательное учреждение Центр  диагностики и консультирования «Консилиум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УК «Гаврилов-Ямская МЦБ» 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е   учреждение культуры «Гаврилов-Ямская  межпоселенческая центральная библиотека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 «Молодёжный центр»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е учреждение «Молодёжный центр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  Гаврилов-Ямский КЦСОН «Ветеран»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е учреждение Гаврилов-Ямский комплексный центр социального обслуживания  населения «Ветеран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ВД</w:t>
            </w:r>
          </w:p>
        </w:tc>
        <w:tc>
          <w:tcPr>
            <w:tcW w:w="375" w:type="dxa"/>
            <w:tcBorders/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354" w:type="dxa"/>
            <w:tcBorders/>
          </w:tcPr>
          <w:p>
            <w:pPr>
              <w:pStyle w:val="Style11"/>
              <w:spacing w:before="30" w:after="3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ый отдел внутренних дел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к Программ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етодика оценки  эффективности  Программы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 xml:space="preserve">  </w:t>
      </w:r>
      <w:r>
        <w:rPr/>
        <w:t>Оценка эффективности и результативности реализации Программы будет производиться ежеквартально на основе использования системы целевых показателей, которая обеспечит мониторинг динамики изменений  состояния преступности среди несовершеннолетних на территории района за оцениваемый период.</w:t>
      </w:r>
    </w:p>
    <w:p>
      <w:pPr>
        <w:pStyle w:val="Normal"/>
        <w:jc w:val="both"/>
        <w:rPr/>
      </w:pPr>
      <w:r>
        <w:rPr/>
        <w:tab/>
        <w:t>  При расчёте значения целевого показателя используются статистические данные и документы о состоянии правонарушений, преступности и нарушении прав детей, результаты профилактической, административно-правовой и иной деятельности   органов и учреждений системы профилактики района.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/>
        <w:t xml:space="preserve"> </w:t>
      </w:r>
      <w:r>
        <w:rPr/>
        <w:tab/>
        <w:t>Реализация Программы признаётся высокоэффективной при достижении и перевыполнении всех установленных показателей.</w:t>
        <w:br/>
        <w:t>        Реализация Программы признаётся неэффективной при недостижении плановых значений показателей более чем на 50 процентов хотя бы по трём показателя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9:00Z</dcterms:created>
  <dc:creator>Моренова Г Г</dc:creator>
  <dc:description/>
  <cp:keywords/>
  <dc:language>en-US</dc:language>
  <cp:lastModifiedBy>Машбюро</cp:lastModifiedBy>
  <cp:lastPrinted>2009-10-06T11:08:00Z</cp:lastPrinted>
  <dcterms:modified xsi:type="dcterms:W3CDTF">2009-10-06T07:09:00Z</dcterms:modified>
  <cp:revision>2</cp:revision>
  <dc:subject/>
  <dc:title>Приложение к решению</dc:title>
</cp:coreProperties>
</file>