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6     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  22.12.2016 № 1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плановый пери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8-2019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618"/>
        <w:gridCol w:w="1617"/>
        <w:gridCol w:w="164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8год(руб)</w:t>
              <w:tab/>
              <w:t>2009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9год(руб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5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0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 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5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05 624 0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54 729 40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05 624 0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54 729 40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05 624 0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54 729 40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05 624 0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54 729 40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 624 0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 729 40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 624 0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 729 40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 624 0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 729 40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 624 0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 729 40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Smto_3</cp:lastModifiedBy>
  <cp:lastPrinted>2013-11-15T10:38:00Z</cp:lastPrinted>
  <dcterms:modified xsi:type="dcterms:W3CDTF">2016-12-26T06:10:00Z</dcterms:modified>
  <cp:revision>41</cp:revision>
  <dc:subject/>
  <dc:title>Приложение       к решению Собрания представителей</dc:title>
</cp:coreProperties>
</file>