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2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 22.12.2016   № 15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доходов  бюджетов поселени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0 202 25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0 202 255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351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351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0 202 3513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i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0 2 02 3513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0 2 02 354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0 2 02 359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 2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50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850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2 2 02 15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852 2 02 15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852 2 02 15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2 2 02 15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2 1500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2 2 02 15002 13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отации бюджетам город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 202 15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 202 1500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 202 15009 13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2 1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852 2 02 19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52 2 02 19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2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52 2 02 45160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52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852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202 251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2 25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2 2509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202 30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5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202 30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2 30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 202 352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55 2 02 4545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5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55 2 18 60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855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8 116 3503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8 2 02 20041 05 0000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8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8  2 02 20077 05 0000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8 2 02 20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8 202 20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8 2 02 2029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8 202 202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8 202 203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8 202 203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8 2 02 203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8 2 02 203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8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8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8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58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58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858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868 1 13 0206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8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68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868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2 02 30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2 02 30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9 202 3508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 202 3513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 202 352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 202 352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 2 02 3527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9 202 353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9 202 354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69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869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 202 20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2 02 255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я бюджетам на поддержку отрасли куль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2 02 40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 202 451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76   2 02 45146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876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876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00 2 02 2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00 2 02 49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000 2 18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00 2 19 60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Smto_3</cp:lastModifiedBy>
  <cp:lastPrinted>2016-11-30T15:42:00Z</cp:lastPrinted>
  <dcterms:modified xsi:type="dcterms:W3CDTF">2016-12-26T06:06:00Z</dcterms:modified>
  <cp:revision>159</cp:revision>
  <dc:subject/>
  <dc:title>Приложение 4    к решению</dc:title>
</cp:coreProperties>
</file>