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"/>
        <w:jc w:val="both"/>
        <w:rPr/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представителей           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от   22 .12.2016   № 15</w:t>
      </w:r>
    </w:p>
    <w:p>
      <w:pPr>
        <w:pStyle w:val="Normal"/>
        <w:ind w:left="637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sz w:val="26"/>
          <w:szCs w:val="26"/>
        </w:rPr>
        <w:t>Прогнозируемые доходы  бюджета Гаврилов -Ямского муниципального района на 2017 год в соответствии с классификацией доходов бюджетов Российской Федерации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 1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 7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8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4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1 549 7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1 549 7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 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983 6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7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7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7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10 4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10 4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 202 2999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капитальный ремонт, ремонт и содержание мостовых сооружений муниципальной собственности, обеспечивающих транзитный проезд по автомобильным дорогам регионального, межмуниципального, федерального значения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235 3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29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29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 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 511 6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30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 280 5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 280 5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78 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931 3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707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2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02 30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69 202 3508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13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3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3527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02 3546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5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40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 9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0 688 7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Smto_3</cp:lastModifiedBy>
  <cp:lastPrinted>2016-11-30T16:26:00Z</cp:lastPrinted>
  <dcterms:modified xsi:type="dcterms:W3CDTF">2016-12-26T06:12:00Z</dcterms:modified>
  <cp:revision>81</cp:revision>
  <dc:subject/>
  <dc:title>Приложение  1</dc:title>
</cp:coreProperties>
</file>