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26720" cy="481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5" r="-8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ar-SA"/>
        </w:rPr>
        <w:t>АДМИНИСТРАЦИЯ  ГАВРИЛОВ-ЯМСКОГО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0"/>
          <w:szCs w:val="3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ar-SA"/>
        </w:rPr>
        <w:t>МУНИЦИПАЛЬНОГО 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0"/>
          <w:szCs w:val="4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40"/>
          <w:szCs w:val="4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3.07.2015 № 883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исполнении законодательства о противодействии корруп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аврилов-Ямском муниципальном район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целях исполнения требований законодательства о противодействии коррупции в части организации работы по предупреждению коррупции в муниципальных предприятиях и учреждениях, руководствуясь статьей 13.3. Федерального закона от 25.12.2008 № 273-ФЗ «О противодействии коррупции», статьей 26 Устава Гаврилов-Ямского муниципального района,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МУНИЦИПАЛЬНОГО РАЙОНА ПОСТАНОВЛЯЕТ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уководителям муниципальных предприятий и учреждений Гаврилов-Ямского муниципального района до 07.08.2015 года организовать работу и утвердить локальным правовым актом Антикоррупционную политику организ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 В срок до 10.08.2015 года представить в Администрацию муниципального района информацию о проделанной работе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постановления возложить на первого          заместителя Главы Администрации Гаврилов-Ямского муниципального района Забаева А.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Постановление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Постановление вступает в силу с момента подписани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го района</w:t>
        <w:tab/>
        <w:tab/>
        <w:tab/>
        <w:tab/>
        <w:tab/>
        <w:tab/>
        <w:t>В.И. Серебряков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57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07" w:gutter="0" w:header="708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15:00Z</dcterms:created>
  <dc:creator>Uro_1</dc:creator>
  <dc:description/>
  <dc:language>en-US</dc:language>
  <cp:lastModifiedBy>Smto_3</cp:lastModifiedBy>
  <cp:lastPrinted>2015-07-22T08:04:00Z</cp:lastPrinted>
  <dcterms:modified xsi:type="dcterms:W3CDTF">2015-07-23T13:15:00Z</dcterms:modified>
  <cp:revision>2</cp:revision>
  <dc:subject/>
  <dc:title/>
</cp:coreProperties>
</file>