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 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20 .12.2012г. №  3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55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5 677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5 677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5 677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5 677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832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832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832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832 80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5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2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2-12-25T05:32:00Z</dcterms:modified>
  <cp:revision>2</cp:revision>
  <dc:subject/>
  <dc:title>Приложение       к решению Собрания представителей</dc:title>
</cp:coreProperties>
</file>