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21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</w:t>
      </w:r>
      <w:r>
        <w:rPr/>
        <w:t xml:space="preserve">от    20.12.2012    №   32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3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3-2014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12-2114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Поддержка и развитие малого и среднего предпринимательства Гаврилов-Ямского муниципального района" на 2013-2015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 на 2012-2013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 г.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"Энергосбержение в Гаврилов-Ямском МР ЯО" на 2011-2013 годы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"Повышение эффективности бюджетных расходов»  на 2011-2014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Возрождение традиционной народной культуры" на 2013 - 2014г.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"Дни защиты от экологической опасности на территории Гаврилов-Ямского муниципального района" на 2011-2013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"Доступная среда" на 2012-2015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"Модернизация школьных столовых" на 2012-2014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02037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47:00Z</dcterms:created>
  <dc:creator>Пользователь</dc:creator>
  <dc:description/>
  <cp:keywords/>
  <dc:language>en-US</dc:language>
  <cp:lastModifiedBy>Smto_3</cp:lastModifiedBy>
  <cp:lastPrinted>2012-11-14T14:14:00Z</cp:lastPrinted>
  <dcterms:modified xsi:type="dcterms:W3CDTF">2012-12-25T05:47:00Z</dcterms:modified>
  <cp:revision>2</cp:revision>
  <dc:subject/>
  <dc:title>Приложение</dc:title>
</cp:coreProperties>
</file>