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8"/>
        </w:rPr>
      </w:pPr>
      <w:r>
        <w:rPr>
          <w:rFonts w:cs="Times New Roman"/>
          <w:b/>
          <w:color w:val="000000"/>
          <w:sz w:val="27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09.2011   №  137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айонной целевой программы «Развитие сети автомобильных дорог общего пользования местного значения Гаврилов-Ямского района» на 2012-2014 го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 №257-ФЗ «Об автомобильных дорогах и дорожной деятельности в Российской Федерации и о внесении  изменений в отдельные законодательные акты  РФ» и постановлением Администрации Ярославской области от 07.03.2007 N 72 (ред. от 30.04.2010) "Об авто-мобильных дорогах и признании утратившим силу постановления Администрации области от 26.02.2003 N 36" (вместе с "Порядком утверждения перечня автомобильных дорог общего пользования регионального и межмуниципального значения, относящихся к государственной собственности Ярославской области, и внесения в него изменений", "Общим порядком установления муниципальными районами показателей определения автомобильных дорог общего пользования, предназначенных для решения вопросов местного значения межмуниципального характера"),руководствуясь статьей 27 Устава Гаврилов-Ямского муниципального рай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Утвердить прилагаемую районную целевую программу «Развитие сет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Гаврилов-Ямского района» на 2012-2014 годы.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Управлению финансов Администрации муниципального района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ранова Е.В.) при формировании бюджета муниципального района на 2012-2014 годы предусмотреть выделение средств на финансирование мероприятий програм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постановления возложить на первого замес-тителя Главы  Администрации муниципального района Серебрякова В.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Разместить постановление на официальном сайте Администрации муниципального района в сети Интернет</w:t>
      </w:r>
    </w:p>
    <w:p>
      <w:pPr>
        <w:pStyle w:val="Normal"/>
        <w:spacing w:lineRule="auto" w:line="24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Постановление вступает в силу с момента подпис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7.09.2011  № 137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ЦЕЛЕВ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 ОБЩЕГО ПОЛЬЗОВАНИЯ МЕСТНОГО ЗНАЧЕНИЯ ГАВРИЛОВ-ЯМСКОГО РАЙО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-2014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целевая программа «Развитие сети автомобильных дорог общего пользования местного значения Гаврилов-Ямского района» на 20012-2014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аврилов-Ямского муниципальн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разработ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м законом от 08.11.2007г №257-ФЗ «Об автомобильных дорогах и дорожной деятельности в Российской Федерации и о внесении  изменений в отдельные законодательные акты  РФ» и постанов-лением Администрации ЯО от 07.03.2007 N 72 (ред. от 30.04.2010) "Об автомобильных дорогах и приз-нании утратившим силу постановления Админист-рации области от 26.02.2003 N 36"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тор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 Главы Администрации муниципального района В.И .Серебряко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 капитального строительства и природопользования Администрации муниципальн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разработчик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 капи- тального строительства и природопользования Администрации муниципального района;</w:t>
            </w:r>
          </w:p>
        </w:tc>
      </w:tr>
      <w:tr>
        <w:trPr>
          <w:trHeight w:val="7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 –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хранение протяженности соответствующих нормативным требованиям автомобильных дорог общего пользования местного значения за счет ремонта и капитального ремонта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строительства автомобильных дорог и искусственных сооружений на них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(этапы)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год  8 970,0  тыс.руб., в т.ч.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  7 23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района 1 32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поселений  421,0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  9 430,0  тыс.руб., в т.ч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  7 50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района  1 50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поселений 430,0  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-  9 640,0тыс.руб., в т.ч.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 7 700,0 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района 1 510,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ы поселений 430,0  тыс.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рост протяженности автодорог местного значения, отвечающих нормативным требованиям и условиям безопасности дорожного движения на 20 км;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для контак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Е.А.-вед.специалист Управления жилищно-коммунального хозяйства капитального строительства и природопользования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актный телефон 2-49-16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ОТРЕБНОСТЬ В РЕСУРСАХ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575"/>
        <w:gridCol w:w="1456"/>
        <w:gridCol w:w="1456"/>
        <w:gridCol w:w="145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сурсов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(млн.руб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есурсы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,6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муниц.район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   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бство и комфортность пере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ость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ускная способ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опасность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чность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говеч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имость содерж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ая безопас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текущих издержек, в первую очередь для пользователей автомобильных дорог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общего экономического развития прилегающих территор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номия времени как для перевозки пассажиров, так и для прохождения грузов, находящихся в пу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числа дорожно-транспортных происшествий и нанесенного материального ущерб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комфорта и удобства поезд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лучшение «дорожных условий» приводит 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ю времени на перевозки грузов и пассажиров (за счет увеличения скорости движен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ю стоимости перевозок (за счет сокращения расхода горюче-смазочных материалов (далее –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туриз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ю спроса на услуги дорожного сервис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ю транспортной доступ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ю последствий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ю числа дорожно-транспортных происше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ю экологической ситуации (за счет роста скорости движения, уменьшения расхода ГС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страны. Во многих странах мира выход из кризисных экономических ситуаций начинается с развитием дорожного строительства. Это объясняется также и тем, что около 35 – 40 процентов средств, направляемых на дорожное хозяйство, возвращается в бюджеты всех уровней в форме соответствующих налоговых платежей организаций дорожного хозяйства.</w:t>
        <w:tab/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Общая протяжённость автомобильных дорог общего пользования местного значения по Гаврилов-Ямскому району по состоянию на 01 января 2011 года составила 378,1км, в том числе:  дороги общего пользования, находящегося в ведении Гаврилов-Ямского муниципального района. – 205,1 км, протяженность улично-дорожной сети – 226,32 км. Кроме того, по территории района проходит федеральная автомобильная дорога М-8 «Холмогоры» (13 км) и автомобильные дороги общего пользования регионального значения общей протяженностью 253,6 к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втомобильные дороги имеют важное значение для  района. Они обеспечивают  связь сельских поселений между собой, с районным центром, а так же населенных пунктов,  с районным центром, центрами сельских поселений  и между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статочный уровень развития дорожной сети приводит к значительным потерям экономики Гаврилов-Ямского района и является одним из наиболее существенных ограничений темпов роста социально-экономического развития Гаврилов-Ямского района, поэтому совершенствов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автомобильных дорог местного значения по типам покрыт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с асфальтобетонным и ж/бетонным покрытием </w:t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15,1     км</w:t>
      </w:r>
      <w:r>
        <w:rPr>
          <w:rFonts w:cs="Times New Roman" w:ascii="Times New Roman" w:hAnsi="Times New Roman"/>
          <w:b/>
          <w:sz w:val="28"/>
          <w:szCs w:val="28"/>
        </w:rPr>
        <w:t xml:space="preserve">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грунтовые и  с песчано-гравийным покрыт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-190,0 км</w:t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ённость улично-дорожной сети по типам покрыт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с асфальтобетонным  и ж/б покрытием </w:t>
        <w:tab/>
        <w:t xml:space="preserve">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   - </w:t>
      </w:r>
      <w:r>
        <w:rPr>
          <w:rFonts w:cs="Times New Roman" w:ascii="Times New Roman" w:hAnsi="Times New Roman"/>
          <w:sz w:val="28"/>
          <w:szCs w:val="28"/>
        </w:rPr>
        <w:t>54,66  к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    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рунтовые и  с песчано-гравийным покрыт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- </w:t>
      </w:r>
      <w:r>
        <w:rPr>
          <w:rFonts w:cs="Times New Roman" w:ascii="Times New Roman" w:hAnsi="Times New Roman"/>
          <w:sz w:val="28"/>
          <w:szCs w:val="28"/>
        </w:rPr>
        <w:t>171,66 км</w:t>
      </w:r>
      <w:r>
        <w:rPr>
          <w:rFonts w:cs="Times New Roman" w:ascii="Times New Roman" w:hAnsi="Times New Roman"/>
          <w:b/>
          <w:sz w:val="28"/>
          <w:szCs w:val="28"/>
        </w:rPr>
        <w:t xml:space="preserve">     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Цель и задач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и развитие сети автомобильных дорог Гаврилов-Ямского муниципального района в соответствии с потребностями экономики района, улучшение транспортной связи сельских населенных пунктов района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Для достижения поставленной цели определены основные задачи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сети автомобильных дорог местного зна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уровня безопасности дви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становление и улучшение эксплуатационных качеств автомобильных дорог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троительство, реконструкция и капитальный ремонт мостовых переход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ведение в нормативное состояние улично-дорожной сети населенных пунктов сельского поселен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сельских населенных пунктов автомобильными дорогами с твердым покрыт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беспечение подъездов к центральным усадьбам муниципальных образований;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.Сроки реализации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рассчитана на период с 2012 по 2014 г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жидаемые конечные результаты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 социально-экономических последствий реализации Программы будет производиться на основе системы целевых индикативных показателей, ожидаемых результатов мероприятий Программы (Приложение 1 к Программе). Система индикаторов обеспечит мониторинг динамики изменений в сфере дорожного хозяйства за оцениваемый период с целью уточнения или корректировки поставленных задач, проводимых мероприятий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Механизм реализации программы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ет программу и управляет процессами её реализации ответственный исполнитель – </w:t>
      </w: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  капитального строительства и природопользования Администрации муниципального района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осуществляет: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иодический мониторинг и анализ хода выполнения мероприятий программы;</w:t>
        <w:br/>
        <w:t>     - рассмотрение результатов указанного мониторинга, принятие корректирующих решений и внесение изменений в мероприятия программы (при необходимости);</w:t>
        <w:br/>
        <w:t>     - предоставление в установленном порядке отчётности о ходе реализации программы;</w:t>
        <w:br/>
        <w:t>     - участие в проведении экспертных проверок хода реализации мероприятий программы на предмет целевого использования средств.</w:t>
        <w:br/>
        <w:t>     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финансируются по следующей схеме:</w:t>
        <w:br/>
        <w:t>     - ремонт и модернизация автомобильных дорог местного значения осуществляется из областного бюджета и бюджета муниципального района на условиях софинансирования;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монт и модернизация улично-дорожной сети осуществляется из областного бюджета и бюджетов поселений на условиях софинансирования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, выделяемые из областного бюджета для реализации мероприятий программы, направляются в виде субсидии в бюджет Гаврилов-Ямского муниципального района для дальнейшего распределения в бюджеты поселений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в пределах средств, предусмотренных на реализацию программы областным, районным бюджетами и бюджетами поселений на очередной финансовы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дорожными предприятиями различных форм собственности посредством заключения муниципальных контрактов на конкурсной основе в соответствии с Федеральным законом от 21 июля 2005 года №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аврилов-Ямского муниципального района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целевого использования бюджетных средств, выделенных на реализацию мероприятий программы, осуществляется в соответствии с действующим законодательством.</w:t>
        <w:br/>
        <w:t>     Оценка результативности и эффективности реализации программы будет проводиться согласно методике, представленной в приложении 2 к программе.</w:t>
      </w:r>
    </w:p>
    <w:p>
      <w:pPr>
        <w:pStyle w:val="Style15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программных мероприятий  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ab/>
        <w:t xml:space="preserve">          Перечень мероприятий на ремонт и модернизацию улично-</w:t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рожной се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ежевание, постановка на кадастровый учет и государственная регистрации прав на земельные участки под ни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012 год</w:t>
      </w:r>
    </w:p>
    <w:p>
      <w:pPr>
        <w:pStyle w:val="Style15"/>
        <w:rPr/>
      </w:pPr>
      <w:r>
        <w:rPr/>
        <w:t>     </w:t>
      </w:r>
    </w:p>
    <w:tbl>
      <w:tblPr>
        <w:tblW w:w="5850" w:type="pct"/>
        <w:jc w:val="left"/>
        <w:tblInd w:w="-10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2054"/>
        <w:gridCol w:w="871"/>
        <w:gridCol w:w="713"/>
        <w:gridCol w:w="884"/>
        <w:gridCol w:w="725"/>
        <w:gridCol w:w="31"/>
        <w:gridCol w:w="756"/>
        <w:gridCol w:w="814"/>
        <w:gridCol w:w="756"/>
        <w:gridCol w:w="753"/>
        <w:gridCol w:w="7"/>
        <w:gridCol w:w="773"/>
        <w:gridCol w:w="1595"/>
      </w:tblGrid>
      <w:tr>
        <w:trPr>
          <w:trHeight w:val="1399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70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 млн.рублей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</w:t>
            </w:r>
          </w:p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рамках программы </w:t>
            </w:r>
          </w:p>
        </w:tc>
      </w:tr>
      <w:tr>
        <w:trPr>
          <w:trHeight w:val="81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</w:tr>
      <w:tr>
        <w:trPr>
          <w:trHeight w:val="377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345" w:leader="none"/>
                <w:tab w:val="center" w:pos="611" w:leader="none"/>
              </w:tabs>
              <w:spacing w:before="30" w:after="30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left="10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ШСП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  <w:p>
            <w:pPr>
              <w:pStyle w:val="Style15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ind w:left="9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дское поселение г.Гаврилов-Ям :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4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ячье-Холмское сельское посел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тинское сельское посел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опшинское сельское поселе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7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 на 2012г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,97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23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74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5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7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  <w:t>     </w:t>
      </w:r>
    </w:p>
    <w:tbl>
      <w:tblPr>
        <w:tblW w:w="5700" w:type="pct"/>
        <w:jc w:val="left"/>
        <w:tblInd w:w="-10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1"/>
        <w:gridCol w:w="2042"/>
        <w:gridCol w:w="9"/>
        <w:gridCol w:w="866"/>
        <w:gridCol w:w="709"/>
        <w:gridCol w:w="870"/>
        <w:gridCol w:w="11"/>
        <w:gridCol w:w="754"/>
        <w:gridCol w:w="751"/>
        <w:gridCol w:w="751"/>
        <w:gridCol w:w="752"/>
        <w:gridCol w:w="756"/>
        <w:gridCol w:w="777"/>
        <w:gridCol w:w="1398"/>
      </w:tblGrid>
      <w:tr>
        <w:trPr>
          <w:trHeight w:val="1234" w:hRule="atLeast"/>
        </w:trPr>
        <w:tc>
          <w:tcPr>
            <w:tcW w:w="10987" w:type="dxa"/>
            <w:gridSpan w:val="14"/>
            <w:tcBorders>
              <w:bottom w:val="single" w:sz="6" w:space="0" w:color="000000"/>
            </w:tcBorders>
          </w:tcPr>
          <w:p>
            <w:pPr>
              <w:pStyle w:val="Style15"/>
              <w:tabs>
                <w:tab w:val="clear" w:pos="708"/>
                <w:tab w:val="left" w:pos="585" w:leader="none"/>
                <w:tab w:val="center" w:pos="4677" w:leader="none"/>
              </w:tabs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Перечень мероприятий на ремонт и модернизацию улично-</w:t>
            </w:r>
          </w:p>
          <w:p>
            <w:pPr>
              <w:pStyle w:val="Style15"/>
              <w:tabs>
                <w:tab w:val="clear" w:pos="708"/>
                <w:tab w:val="left" w:pos="585" w:leader="none"/>
                <w:tab w:val="center" w:pos="4677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орожной сет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межевание, постановка на кадастровый учет  и                    </w:t>
            </w:r>
          </w:p>
          <w:p>
            <w:pPr>
              <w:pStyle w:val="Style15"/>
              <w:tabs>
                <w:tab w:val="clear" w:pos="708"/>
                <w:tab w:val="left" w:pos="585" w:leader="none"/>
                <w:tab w:val="center" w:pos="4677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государственная регистрации прав на земельные участки под ними.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700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мит финансирования объектов (мероприятий), млн.руб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ретный результат выполнения мероприятий в рамках программы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55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 ЗХСП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83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дское поселение г.Гаврилов-Ям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икосельское сельское поселе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ячье-Холмское сельское поселе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тинское сельское поселе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опшинское сельское поселение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муниципального район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 на 2013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5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                             </w:t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еречень мероприятий на ремонт и модернизацию улично-</w:t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дорожной сети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,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межевание, постановка на кадастровый учет  и                    </w:t>
      </w:r>
    </w:p>
    <w:p>
      <w:pPr>
        <w:pStyle w:val="Style15"/>
        <w:tabs>
          <w:tab w:val="clear" w:pos="708"/>
          <w:tab w:val="left" w:pos="585" w:leader="none"/>
          <w:tab w:val="center" w:pos="4677" w:leader="none"/>
        </w:tabs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>государственная регистрации прав на земельные участки под ни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2014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tbl>
      <w:tblPr>
        <w:tblW w:w="5800" w:type="pct"/>
        <w:jc w:val="left"/>
        <w:tblInd w:w="-10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5"/>
        <w:gridCol w:w="2051"/>
        <w:gridCol w:w="868"/>
        <w:gridCol w:w="829"/>
        <w:gridCol w:w="883"/>
        <w:gridCol w:w="720"/>
        <w:gridCol w:w="729"/>
        <w:gridCol w:w="730"/>
        <w:gridCol w:w="76"/>
        <w:gridCol w:w="7"/>
        <w:gridCol w:w="715"/>
        <w:gridCol w:w="97"/>
        <w:gridCol w:w="10"/>
        <w:gridCol w:w="816"/>
        <w:gridCol w:w="25"/>
        <w:gridCol w:w="686"/>
        <w:gridCol w:w="1403"/>
      </w:tblGrid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объекта)</w:t>
            </w:r>
          </w:p>
        </w:tc>
        <w:tc>
          <w:tcPr>
            <w:tcW w:w="71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мит финансирования объектов (мероприятий),млн.. рублей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нкретный результат выполнения мероприятий в рамках программы </w:t>
            </w:r>
          </w:p>
        </w:tc>
      </w:tr>
      <w:tr>
        <w:trPr>
          <w:trHeight w:val="158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46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М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Г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ХСП</w:t>
            </w:r>
          </w:p>
        </w:tc>
        <w:tc>
          <w:tcPr>
            <w:tcW w:w="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СП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СП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7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одское поселение г.Гаврилов-Ям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ликосельское сельское поселение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ячье-Холмское сельское поселени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итинское сельское поселение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опшинское сельское поселение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муниципального района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Итого на 2014г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,6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Всего на 2012-2014 годы: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,0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,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/дорог;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меже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Список принятых сокращений: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     ОБ - областной бюджет</w:t>
        <w:br/>
        <w:t>     МБ - местный бюджет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МР – бюджет муниципального района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ГП – бюджет городского поселения Гаврилов-Ям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ВСП – бюджет Великосель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ШСП – бюджет Шопшин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МСП – бюджет Митин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БЗХСП – бюджет Заячье-Холмского сельского поселения</w:t>
        <w:br/>
        <w:t>     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  <w:br/>
        <w:t xml:space="preserve">к программе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ые индикаторы (показатели) район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вития сети автомобильных дорог общего пользования местного знач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аврилов-Ямского района на 2012-2014 годы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/>
        <w:t>   </w:t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1"/>
        <w:gridCol w:w="3472"/>
        <w:gridCol w:w="1452"/>
        <w:gridCol w:w="1032"/>
        <w:gridCol w:w="1035"/>
        <w:gridCol w:w="1032"/>
        <w:gridCol w:w="103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ое значение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рост протяжённости  автодорог местного значения, отвечающих нормативным требованиям и условиям безопасности дорожного движения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м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0</w:t>
            </w:r>
          </w:p>
        </w:tc>
      </w:tr>
    </w:tbl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30" w:after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  <w:br/>
        <w:t>к программе</w:t>
      </w:r>
    </w:p>
    <w:p>
      <w:pPr>
        <w:pStyle w:val="Style15"/>
        <w:spacing w:before="3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программы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рограммы оценивается ответственным исполнителем программы в установленные сроки отчётности путём соотнесения степени достижения целевых показателей программы с уровнем её финансирования с начала реализации.</w:t>
        <w:br/>
        <w:t>     Показатель эффективности рассчитывается по формуле:</w:t>
        <w:br/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0982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%,</w:t>
      </w:r>
    </w:p>
    <w:p>
      <w:pPr>
        <w:pStyle w:val="Style15"/>
        <w:rPr/>
      </w:pPr>
      <w:r>
        <w:rPr/>
        <w:br/>
        <w:t>где:</w:t>
      </w:r>
    </w:p>
    <w:tbl>
      <w:tblPr>
        <w:tblW w:w="46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82"/>
        <w:gridCol w:w="7884"/>
      </w:tblGrid>
      <w:tr>
        <w:trPr>
          <w:trHeight w:val="58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48577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лановое значение показателя;</w:t>
            </w:r>
          </w:p>
        </w:tc>
      </w:tr>
      <w:tr>
        <w:trPr>
          <w:trHeight w:val="52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4857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26" r="-7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кущее значение показателя;</w:t>
            </w:r>
          </w:p>
        </w:tc>
      </w:tr>
      <w:tr>
        <w:trPr>
          <w:trHeight w:val="46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447675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45" r="-8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лановая сумма финансирования по программе;</w:t>
            </w:r>
          </w:p>
        </w:tc>
      </w:tr>
      <w:tr>
        <w:trPr>
          <w:trHeight w:val="43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44767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151" r="-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</w:t>
            </w:r>
          </w:p>
        </w:tc>
        <w:tc>
          <w:tcPr>
            <w:tcW w:w="7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умма финансирования на текущую дату;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значении показателя R  90 % эффективность программы признаётся низкой, при значении 90 %  R  95 % - средней, при значении R &gt; 95 % - высокой.</w:t>
        <w:br/>
        <w:t>     Результативность реализации программы рассчитывается по формуле:</w:t>
        <w:br/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687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%.</w:t>
        <w:br/>
        <w:t>     При значении R'  90% результативность реализации программы признаётся низкой, при значении 90 %  R'  95 % средней, при значении R' &gt; 95 % - высокой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     </w:t>
      </w:r>
    </w:p>
    <w:p>
      <w:pPr>
        <w:pStyle w:val="Normal"/>
        <w:snapToGrid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05:00Z</dcterms:created>
  <dc:creator>Андрей Романюк</dc:creator>
  <dc:description/>
  <cp:keywords/>
  <dc:language>en-US</dc:language>
  <cp:lastModifiedBy>Машбюро</cp:lastModifiedBy>
  <cp:lastPrinted>2011-09-28T13:04:00Z</cp:lastPrinted>
  <dcterms:modified xsi:type="dcterms:W3CDTF">2011-10-03T10:53:00Z</dcterms:modified>
  <cp:revision>4</cp:revision>
  <dc:subject/>
  <dc:title/>
</cp:coreProperties>
</file>