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1.2012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мест для проведения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предвыборной агитации на выборах 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Президента </w:t>
      </w:r>
      <w:r>
        <w:rPr>
          <w:sz w:val="28"/>
          <w:szCs w:val="18"/>
        </w:rPr>
        <w:t xml:space="preserve">Российской Федерации, депутатов Собрания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едставителей Гаврилов-Ямского муниципального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айона пятого созыва, повторных выборах 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Главы Митинского сельского поселения</w:t>
      </w:r>
    </w:p>
    <w:p>
      <w:pPr>
        <w:pStyle w:val="Normal"/>
        <w:keepNext w:val="true"/>
        <w:keepLines/>
        <w:jc w:val="both"/>
        <w:rPr>
          <w:sz w:val="28"/>
          <w:szCs w:val="18"/>
        </w:rPr>
      </w:pPr>
      <w:r>
        <w:rPr>
          <w:sz w:val="28"/>
          <w:szCs w:val="18"/>
        </w:rPr>
        <w:t>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3 Федерального закона от 12.06.2002 № 67-ФЗ «Об основных гарантиях избирательных прав и права на участие в референдуме граждан Российской Федерации», ст.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ля проведения встреч с избирателями предоставлять по заявкам зарегистрированных кандидатов, их доверенных лиц, избирательных объединений, зарегистрировавших список кандидатов, на время, установленное Территориальной избирательной комиссией Гаврилов-Ямского района, безвозмездно следующие помещения, находящиеся в муниципальной собственности:</w:t>
      </w:r>
    </w:p>
    <w:p>
      <w:pPr>
        <w:pStyle w:val="Normal"/>
        <w:ind w:firstLine="1008"/>
        <w:jc w:val="both"/>
        <w:rPr/>
      </w:pPr>
      <w:r>
        <w:rPr>
          <w:sz w:val="28"/>
          <w:szCs w:val="28"/>
        </w:rPr>
        <w:t>- МУК «Дом культуры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- Муниципальные учреждения культуры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У «Молодежный цент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ам поселений, руководителям учреждений, перечисленных в п. 1 постановления, начальнику Управления культуры, туризма, спорта и молодежной политики Администрации муниципального района Биляловой Г.Н. обеспечить необходимые условия для проведения встреч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решить для проведения массовых мероприятий в соответствии с уведомлением их организаторов предоставление территории  Советской площади в г.Гаврилов-Ям и центральной площади с. Вели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чальнику отдела Министерства внутренних дел  РФ по Гаврилов-Ямскому муниципальному району Светлосонову Ю.Е. обеспечить охрану общественного порядка в местах проведения встреч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чальнику ГУ ЯО ОПС № 7 Волкову Е.В. обеспечить пожарную безопасность объектов во время проведения встреч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регистрированным кандидатам, их доверенным лицам, избирательным объединениям, зарегистрировавшим список кандида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азрешить использование для размещения предвыборных агитационных материалов специально оборудованных мест (доски объявлений, информационные щи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Размещать агитационные материалы в помещениях, на зданиях, сооружениях и иных объектах только с согласия собственников, владельцев указан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Запретить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 и на расстоянии менее 50 метров от входа в них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</w:t>
        <w:tab/>
        <w:t xml:space="preserve">               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22:00Z</dcterms:created>
  <dc:creator>Косоурова Е Л</dc:creator>
  <dc:description/>
  <cp:keywords/>
  <dc:language>en-US</dc:language>
  <cp:lastModifiedBy>Косоурова Е Л</cp:lastModifiedBy>
  <cp:lastPrinted>2012-01-10T15:39:00Z</cp:lastPrinted>
  <dcterms:modified xsi:type="dcterms:W3CDTF">2012-01-10T12:40:00Z</dcterms:modified>
  <cp:revision>2</cp:revision>
  <dc:subject/>
  <dc:title> </dc:title>
</cp:coreProperties>
</file>