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03.04.2012   №  411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О проведении Дней защиты от экологической опасности на территории Гаврилов-Ямского муниципального района в 2012 году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остановления Правительства Российской Федерации от 11 июня 1996 года № 686 «О проведении Дней защиты от экологической опасности», руководствуясь ст.27 Устава муниципального района,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1. Провести с 02 апреля по 05 июня 2012 года Дни защиты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ой опасности на территории Гаврилов-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оздать оргкомитет по подготовке и проведению Дней защиты от экологической  опасности на территории Гаврилов-Ямского муниципального района и утвердить его состав. ( Приложение)</w:t>
      </w:r>
    </w:p>
    <w:p>
      <w:pPr>
        <w:pStyle w:val="Normal"/>
        <w:ind w:firstLine="540"/>
        <w:rPr/>
      </w:pPr>
      <w:r>
        <w:rPr>
          <w:sz w:val="28"/>
          <w:szCs w:val="28"/>
        </w:rPr>
        <w:t>3. Поручить оргкомитету, указанному в пункте 2, разработать план мероприятий по проведению Дней защиты от экологической опас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комендовать главам городского и сельских поселений во время Дней защиты от экологической опас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месячник экологической безопасности на предприятиях промышленности, транспорта, жилищно-коммунальной сферы, сельского  хозяйства и в организа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работу по уборке и благоустройству территорий, озеленению населенных пунктов, парков, памятников природы и охраняемых природных территорий, по очистке родников, малых р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ктивизировать  работу по экологическому образованию и воспитанию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первого  заместителя Главы  Администрации  муниципального района Серебрякова В.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публиковать в районной газете «Гаврилов-Ямский вестник» и на официальном сайте Администрации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 момента подпис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Н.И.Бирук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айона от 02.04.2012 № 4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комитета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й защиты от экологической 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аврилов-Ям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бряков В.И.  –</w:t>
        <w:tab/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муниципального район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меститель председателя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ев А.А.      –заместитель Главы Администрац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кретар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пова Е.А. </w:t>
        <w:tab/>
        <w:t xml:space="preserve">– начальник отдела капитального строительст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и природопользования Управления ЖК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С и природопользования 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муниципального </w:t>
        <w:tab/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лены оргком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нова Е.В.    -   начальник Управления  финансов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муниципального  района ( 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анова Т.А.      –заместитель начальника Ростовского отделения УФ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Роспотребнадзора по Ярославской области в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Гаврилов-Ямском  муниципальн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н М.С.    - глава Заячье-Холм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илов А.А.      – директор ООО «Спецавтохозяйство»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жилова Л.И.   – председатель районного отделения ВООП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в В.А.                –глава городского поселения Гаврилов-Ям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еценко В.И.   – глава Шопш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теев В.А.      - главный редактор МАУ  «Редакция районной газет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«Гаврилов- Ямский вестник» и местного телевещ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йданов В.Ю.  -  начальник Управления образова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мет Г.Г.   – глава Великосель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шина М.Ю. –Управляющий делам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района;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Щавелев   А.Л.   – глава Митинского сельского поселения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.</dc:creator>
  <dc:description/>
  <cp:keywords/>
  <dc:language>en-US</dc:language>
  <cp:lastModifiedBy>Машбюро</cp:lastModifiedBy>
  <cp:lastPrinted>2012-04-04T12:21:00Z</cp:lastPrinted>
  <dcterms:modified xsi:type="dcterms:W3CDTF">2012-04-04T09:22:00Z</dcterms:modified>
  <cp:revision>3</cp:revision>
  <dc:subject/>
  <dc:title>Проект</dc:title>
</cp:coreProperties>
</file>