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</w:rPr>
        <w:t>от  28.02.2013</w:t>
        <w:tab/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32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Об общих принципах  организации местного самоуправления в Российской Федерации», Бюджетным кодексом Российской Федерации, Налоговым кодексом Российской Федерации, статьей 22 Устава  Гаврилов – Ямского муниципального района, Положением о  бюджетном  процессе в Гаврилов – Ямском муниципальном районе, утвержденным  решением Собрания представителей от 24.04.2008г.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0.12.2012г. №32 «О бюджете Гаврилов – Ямского муниципального района на 2013 год и на плановый период 2014-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20.12.2012г. № 32  «О бюджете Гаврилов – Ямского муниципального района на 2013 год и на плановый период 2014-201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2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0.12.2012г. № 32 «О бюджете Гаврилов – Ямского муниципального района на 2013 год и плановый период 2014- 201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3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813 740 00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820 849 27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6 609 273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2, 4,6, 7, 11,16,21 изложить в редакции Приложений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 2, 3, 4, 5, 6, 7,8</w:t>
      </w:r>
    </w:p>
    <w:p>
      <w:pPr>
        <w:pStyle w:val="Normal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sz w:val="27"/>
          <w:szCs w:val="28"/>
        </w:rPr>
        <w:t>Опубликовать в районной газете «Гаврилов-Ямский вестник» и разместить на официальном сайте  муниципальн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8.02.2013    №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3:00Z</dcterms:created>
  <dc:creator>1</dc:creator>
  <dc:description/>
  <cp:keywords/>
  <dc:language>en-US</dc:language>
  <cp:lastModifiedBy>Smto_3</cp:lastModifiedBy>
  <cp:lastPrinted>2013-02-18T11:26:00Z</cp:lastPrinted>
  <dcterms:modified xsi:type="dcterms:W3CDTF">2013-02-18T08:45:00Z</dcterms:modified>
  <cp:revision>10</cp:revision>
  <dc:subject/>
  <dc:title>Р Е Ш Е Н И Е</dc:title>
</cp:coreProperties>
</file>