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rPr/>
      </w:pPr>
      <w:r>
        <w:rPr/>
        <w:t>Приложение  1                                       к решению</w:t>
      </w:r>
    </w:p>
    <w:p>
      <w:pPr>
        <w:pStyle w:val="Normal"/>
        <w:ind w:left="6372" w:hanging="0"/>
        <w:rPr/>
      </w:pPr>
      <w:r>
        <w:rPr/>
        <w:t xml:space="preserve"> </w:t>
      </w:r>
      <w:r>
        <w:rPr/>
        <w:t>Собрания представителей</w:t>
      </w:r>
    </w:p>
    <w:p>
      <w:pPr>
        <w:pStyle w:val="Normal"/>
        <w:ind w:left="6372" w:hanging="0"/>
        <w:rPr/>
      </w:pPr>
      <w:r>
        <w:rPr/>
        <w:t xml:space="preserve"> </w:t>
      </w:r>
      <w:r>
        <w:rPr/>
        <w:t xml:space="preserve">от 28.02.2013г.   № </w:t>
      </w:r>
    </w:p>
    <w:p>
      <w:pPr>
        <w:pStyle w:val="Normal"/>
        <w:ind w:left="6372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Главные администраторы  доходов бюджета и источников финансирования дефицита бюджета Гаврилов -Ямско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го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850 Администрация Гаврилов - Ямского муниципального района Яросла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Н 7616001903 КПП 76160100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1 13 01995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оказания платных  услуг получателями средств бюджетов муниципальных районов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1 13 02995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компенсации затрат </w:t>
              <w:br/>
              <w:t xml:space="preserve">бюджетов муниципальных районов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1 15 02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, взимаемые органами управления (организациями) муниципальных районов за выполнение определенных функц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1 16 21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1 16 23051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возмещения ущерба при   возникновении страховых случаев по обязательному страхованию   </w:t>
              <w:br/>
              <w:t xml:space="preserve">гражданской ответственности, когда выгодоприобретателями выступают   получатели средств бюджетов муниципальных районов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50 1 16 23052 05 0000 140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возмещения ущерба при   </w:t>
              <w:br/>
              <w:t xml:space="preserve">возникновении иных страховых    </w:t>
              <w:br/>
              <w:t>случаев, когда выгодоприобретателями</w:t>
              <w:br/>
              <w:t xml:space="preserve">выступают получатели средств    </w:t>
              <w:br/>
              <w:t xml:space="preserve">бюджетов муниципальных районов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1 16 90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1 17 01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1 17 05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200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 ) хозяйств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2051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реализацию федеральных целевых программ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2071 05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предоставление грантов в области науки, культуры, искусства и средств  массовой информ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2077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бюджетные инвестиции в объекты капитального строительства собственности  муниципальных  образова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2081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мероприятия по обеспечению жильем иных категорий граждан на основании решений Правительства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2085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существление мероприятий по обеспечению жильем граждан Российской Федерации, проживающих в сельской местност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2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3002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существление полномочий по подготовке проведения статистических переписе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3003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государственную регистрацию актов гражданского состоян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3005 05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рганизацию, регулирование и охрану водных биологических ресурс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3006 05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храну и использование объектов животного мира, отнесенных к объектам охоты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3007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 районов на составление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50 2 02 03015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302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3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4012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 202 0401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</w:rPr>
              <w:t>850 2 02 0402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</w:rPr>
              <w:t>Межбюджетные трансферты,  передаваемые  бюджетам    муниципальных     районов  на  реализацию  дополнительных мероприятий,    направленных     на     снижение напряженности на рынке труд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4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4 0501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негосударственными организациями грантов для получателей средств 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4 0502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упления от денежных пожертвований, предоставляемых негосударственными организациями получателям средств 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4 05099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от негосударственных организаций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7 05 00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850 2 18 0501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 районов от возврата остатков  субсидий, субвенций и иных     </w:t>
              <w:br/>
              <w:t xml:space="preserve">межбюджетных трансфертов, имеющих  целевое назначение, прошлых лет из бюджетов поселений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850 2 18 0503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  районов от возврата иными   организациями остатков субсидий   </w:t>
              <w:br/>
              <w:t xml:space="preserve">прошлых лет    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 2 19 0500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852 Управление финансов администрации Гаврилов-Ямского муниципального района</w:t>
      </w:r>
    </w:p>
    <w:p>
      <w:pPr>
        <w:pStyle w:val="Normal"/>
        <w:jc w:val="center"/>
        <w:rPr/>
      </w:pPr>
      <w:r>
        <w:rPr/>
        <w:t>ИНН 7616001734 КПП 76160100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1 11 03050 05 0000 1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1 13 02995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компенсации затрат бюджетов муниципальных районов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1 13 01995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оказания платных услуг получателями средств бюджетов муниципальных районов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1 15 02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, взимаемые органами управления (организациями)  муниципальных районов за выполнение определенных функц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1 16 18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1 16 21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1 16 23051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возмещения ущерба при   возникновении страховых случаев по обязательному страхованию   </w:t>
              <w:br/>
              <w:t xml:space="preserve">гражданской ответственности, когда выгодоприобретателями выступают   получатели средств бюджетов муниципальных районов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52 1 16 23052 05 0000 140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  возникновении иных страховых  случаев, когда ыгодоприобретателями</w:t>
              <w:br/>
              <w:t xml:space="preserve">выступают получатели средств    </w:t>
              <w:br/>
              <w:t xml:space="preserve">бюджетов муниципальных районов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1 16 3200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 в части бюджетов муниципальных районов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1 16 90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1 17 01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2 1 17 01050 10 0000 180 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поселений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1 17 05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1001 05 0000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выравнивание бюджетной обеспеченност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2 2 02 01001 10 0000 151 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поселений на выравнивание бюджетной обеспеченности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1003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я бюджетам муниципальных районов на поддержку мер по обеспечению сбалансированности бюджет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1003 10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поселений на поддержку мер по обеспечению сбалансированности бюджетов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 2 02 01009 05 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муниципальных районов на поощрение достижения наилучших показателей деятельности органов местного самоуправлен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1009 10 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поселений на поощрение достижения наилучших показателей деятельности органов местного самоуправлен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1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тац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2 2 02 01999 10 0000 151 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тации бюджетам поселе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2051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реализацию федеральных целевых программ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2077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бюджетные инвестиции в объекты капитального строительства собственности  муниципальных  образова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2 2 02 02087 05 0000 151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из бюджетов поселений на решение вопросов местного значения межмуниципального характер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2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302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3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2 2 02 04012 05 0000 151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401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4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4 0501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негосударственными организациями грантов для получателей средств 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4 0502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упления от денежных пожертвований, предоставляемых негосударственными организациями получателям средств 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4 05099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от негосударственных организаций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7 05 00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2 2 08 05000 05 0000 180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032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2 2 08 05000 10 0000 180 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исления из бюджетов поселений (в бюджеты поселений) для осуществления возврата  ( зачета) излишне уплаченных или излишне взысканных сумм налогов, сборов и иных платежей, также сумм процентов за несвоевременное осуществление такого возврата и процентов, начисленных на излишне взысканные суммы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852 2 18 0501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 районов от возврата остатков   субсидий, субвенций и иных     </w:t>
              <w:br/>
              <w:t xml:space="preserve">межбюджетных трансфертов, имеющих  целевое назначение, прошлых лет из бюджетов поселений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 218 0501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 218 0502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852 2 18 0503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  районов от возврата иными    организациями остатков субсидий   </w:t>
              <w:br/>
              <w:t xml:space="preserve">прошлых лет    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 2 19 0500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2 00 00 05 0000 7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ом муниципального района в валюте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52 01 02 00 00 05 0000 8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 муниципальных районов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52  01 03 01 00 05 2600 7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лучение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52 01 03 01 00 05 2600 8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5 0000 5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5 0000 6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1 00 05 0000 6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от продажи акций и иных форм участия в капитале, находящихся в муниципальной собственност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2 05 0000 5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бюджетных кредитов другим бюджетам бюджетной системы РФ из бюджета муниципального района в валюте РФ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6 05 02 05 2600 5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оставление бюджетных кредитов другим бюджетам бюджетной системы РФ из бюджета муниципального района в валюте РФ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2 05 00 00 6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1 05 0000 6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юридическим лицам из бюджетов м.р. в валюте РФ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6 05 02 05 26 00 6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зврат бюджетных кредитов, предоставленных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6 05 02 05 08 00 6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зврат бюджетных кредитов, предоставленных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6 05 02 05 08 01 6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зврат бюджетных кредитов, предоставленных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6 01 05 0000 55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иных финансовых активов в муниципальной собственности за счет средств бюджета муниципального район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6 01 05 0000 65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иных финансовых активов в муниципальной собственности за счет средств бюджета муниципального района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855 Управление образования администрации Гаврилов -Ям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Н7616001452 КПП 76160100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1 13 01995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оказания платных  услуг получателями средств бюджетов муниципальных районов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1 13 02995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компенсации затрат </w:t>
              <w:br/>
              <w:t xml:space="preserve">бюджетов муниципальных районов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1 15 02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, взимаемые органами управления (организациями) муниципальных районов за выполнение определенных функц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1 16 21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1 16 23051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возмещения ущерба при   возникновении страховых случаев по обязательному страхованию   </w:t>
              <w:br/>
              <w:t xml:space="preserve">гражданской ответственности, когда выгодоприобретателями выступают   получатели средств бюджетов муниципальных районов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55 1 16 23052 05 0000 140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возникновении иных страховых случаев, когда выгодоприобретателями</w:t>
              <w:br/>
              <w:t xml:space="preserve">выступают получатели средств    </w:t>
              <w:br/>
              <w:t xml:space="preserve">бюджетов муниципальных районов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1 16 90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1 17 01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1 17 05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2042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государственную поддержку внедрения комплексных мер модернизации образован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207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совершенствование организации питания учащихся в общеобразовательных учреждениях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 2 02 02077 05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2105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проведение противоаварийных мероприятий в зданиях государственных и муниципальных общеобразовательных учрежде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2133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казание адресной финансовой поддержки спортивным организациям, осуществляющим подготовку спортивного резерва для сборных команд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2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301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бюджетам муниципальных районов на перевозку несовершеннолетних, самовольно ушедших из семей, детских домов, школ-интернатов, специальных учебно-воспитательных и иных детских учрежде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301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бюджетам муниципальных районов на поощрение лучших учителе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3021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302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3027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302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3033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здоровление дете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305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государственную поддержку внедрения комплексных мер модернизации образован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306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существление полномочий Российской Федерации по контролю качества образования, лицензированию и государственной аккредитации образовательных учреждений, надзору и контролю за соблюдением законодательства в области образован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3062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материально-техническое обеспечение центров психолого-педагогической реабилитации и коррекции несовершеннолетних, злоупотребляющих наркотикам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3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4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55 2 04 0501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негосударственными организациями грантов для получателей средств 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55 2 04 0502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тупления от денежных пожертвований, предоставляемых негосударственными организациями получателям средств 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55 2 04 05099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от негосударственных организаций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7 05 00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855 2 18 05010 05 0000 151.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районов от возврата остатков  субсидий, субвенций и иных межбюджетных трансфертов, имеющих  целевое назначение, прошлых лет из бюджетов поселений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855 2 18 05030 05 0000 180.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  районов от возврата иными   организациями остатков субсидий   </w:t>
              <w:br/>
              <w:t xml:space="preserve">прошлых лет    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5 2 19 0500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868 Управление по имущественным и земельным отношениям Администрации Гаврилов - Ям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Н 7616006429 КПП 76160100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 1 08 07150 01 0000 1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 1 08 07150 01 1000 1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 1 08 07150 01 2000 1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 1 08 07150 01 3000 1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701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 1 08 07150 01 4000 1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 1 08 07150 01 5000 1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1050 05 0000 1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в виде прибыли, приходящейся на доли в уставных (складочных ) капиталах хозяйственных товариществ и обществ, или дивидендов по акциям, принадлежащим муниципальным районам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2085 05 0000 1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азмещения сумм, аккумулируемых в ходе  проведения  аукционов по продаже акций, находящихся в собственности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5013 10 0000 1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5025 05 0000 1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, а также средства от продажи права на заключение договоров аренды за земли, находящиеся в собственности муниципальных районов (за исключением 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5025 10 0000 1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 бюджетных и автономных учреждений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5035 05 0000 1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( 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7015 05 0000 1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8050 05 0000 1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, получаемые от передач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9035 05 0000 1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эксплуатации и использования имущества автомобильных дорог, находящихся в собственности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9045 05 0000 1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 казенных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3 01995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чие доходы от оказания платных  услуг получателями средств бюджетов муниципальных районов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3 02995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компенсации затрат </w:t>
              <w:br/>
              <w:t xml:space="preserve">бюджетов муниципальных районов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1050 05 0000 4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квартир, находящихся в собственности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2052 05 0000 4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 учреждений, находящихся в ведении органов управления муниципальных районов (за исключением имущества муниципальных  бюджетных и автономных учреждений), в части реализации основных средств по указанному имуществу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2052 05 0000 4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( 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2053 05 0000 4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 указанному имуществу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2053 05 0000 4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3050 05 0000 4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муниципальных районов (в части реализации основных средств по указанному имуществу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3050 05 0000 4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4050 05 0000 4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нематериальных активов, находящихся в собственности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6013 10 0000 4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6025 05 0000 4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 автономных учреждений, 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5 02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, взимаемые органами управления (организациями) муниципальных районов за выполнение определенных функц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6 21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6 23051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возмещения ущерба при   возникновении страховых случаев по обязательному страхованию   </w:t>
              <w:br/>
              <w:t xml:space="preserve">гражданской ответственности, когда выгодоприобретателями выступают   получатели средств бюджетов муниципальных районов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68 1 16 23052 05 0000 140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оходы от возмещения ущерба при   возникновении иных страховых    случаев, когда выгодоприобретателями выступают получатели средств   бюджетов муниципальных районов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6 90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7 01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7 05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 2 02 02077 05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2 02 02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2 02 0302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68 202 03026 05 0000 151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2 02 03077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беспечение жильем граждан, уволенных с военной службы (службы) и приравненных к ним лиц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2 02 03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2 02 04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68 2 04 0501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негосударственными организациями грантов для получателей средств 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68 2 04 0502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тупления от денежных пожертвований, предоставляемых негосударственными организациями получателям средств 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68 2 04 05099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от негосударственных организаций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2 07 05 00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868 2 18 0501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районов от возврата остатков   субсидий, субвенций и иных     </w:t>
              <w:br/>
              <w:t xml:space="preserve">межбюджетных трансфертов, имеющих целевое назначение, прошлых лет из бюджетов поселений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868 2 18 0503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районов от возврата иными  организациями остатков субсидий   </w:t>
              <w:br/>
              <w:t xml:space="preserve">прошлых лет    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8 2 19 0500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869 Управление социальной защиты населения и труда Администрации Гаврилов -Ям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Н 7616007422, КПП 76160100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1 13 01995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чие доходы от оказания платных  услуг получателями средств бюджетов муниципальных районов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1 13 02995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компенсации затрат </w:t>
              <w:br/>
              <w:t xml:space="preserve">бюджетов муниципальных районов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1 15 02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, взимаемые органами управления ( организациями) муниципальных районов за выполнение определенных функц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1 16 21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1 16 23051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возмещения ущерба при   возникновении страховых случаев по обязательному страхованию   </w:t>
              <w:br/>
              <w:t xml:space="preserve">гражданской ответственности, когда выгодоприобретателями выступают   получатели средств бюджетов муниципальных районов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69 1 16 23052 05 0000 140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 возникновении иных страховых  случаев, когда выгодоприобретателями</w:t>
              <w:br/>
              <w:t xml:space="preserve">выступают получатели средств    </w:t>
              <w:br/>
              <w:t xml:space="preserve">бюджетов муниципальных районов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1 16 90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1 17 01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1 17 05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02051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реализацию федеральных целевых программ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 2 02 02077 05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0210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рганизацию дистанционного обучения инвалид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02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03001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0300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беспечение мер социальной поддержки для лиц, награжденных знаком «Почетный донор СССР», «Почетный донор России»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 02 03011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государственные единовременные пособия и ежемесячные денежные компенсации гражданам при возникновении поствакцинальных осложне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03012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03013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03022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0302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03053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03072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социальные выплаты безработным гражданам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03073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активные мероприятия по содействию занятости населения, включая оказание содействия гражданам в переселении для работы в сельской местности</w:t>
            </w:r>
          </w:p>
        </w:tc>
      </w:tr>
      <w:tr>
        <w:trPr>
          <w:trHeight w:val="1467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9 202 0309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бвенции бюджетам муниципальных районов на  осуществление  ежемесячной  денежной выплаты, назначаемой в  случае рождения третьего ребенка или  последующих  детей  до достижения ребенком возраста трех лет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03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04026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на выплату региональной доплаты к пенс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04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 202 09071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муниципальных районов от бюджета Пенсионного фонда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09072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муниципальных районов от бюджета Фонда социального страхования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69 2 04 0501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негосударственными организациями грантов для получателей средств 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69 2 04 0502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тупления от денежных пожертвований, предоставляемых негосударственными организациями получателям средств 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69 2 04 05099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от негосударственных организаций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7 05 00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869 2 18 05010 05 0000 151.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 районов от возврата остатков   субсидий, субвенций и иных     </w:t>
              <w:br/>
              <w:t xml:space="preserve">межбюджетных трансфертов, имеющих целевое назначение, прошлых лет из бюджетов поселений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869 2 18 05030 05 0000 180.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 районов от возврата иными  организациями остатков субсидий   </w:t>
              <w:br/>
              <w:t xml:space="preserve">прошлых лет    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9 2 19 0500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876 Управление культуры, туризма, спорта и молодежной политики администрации Гаврилов -Ям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Н  7616008592  КПП 76160100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1 13 01995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чие доходы от оказания платных  услуг получателями средств бюджетов </w:t>
              <w:br/>
              <w:t xml:space="preserve">муниципальных районов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1 13 02995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компенсации затрат бюджетов муниципальных районов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1 15 02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, взимаемые органами управления (организациями) муниципальных районов за выполнение определенных функц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1 16 21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1 16 23051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возмещения ущерба при   возникновении страховых случаев по обязательному страхованию   </w:t>
              <w:br/>
              <w:t xml:space="preserve">гражданской ответственности, когда выгодоприобретателями выступают   получатели средств бюджетов муниципальных районов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76 1 16 23052 05 0000 140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возмещения ущерба при   возникновении иных страховых  случаев, когда выгодоприобретателями</w:t>
              <w:br/>
              <w:t xml:space="preserve">выступают получатели средств    </w:t>
              <w:br/>
              <w:t xml:space="preserve">бюджетов муниципальных районов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1 16 90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1 17 01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1 17 05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2 02 02008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беспечение жильем молодых семе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 202 02051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реализацию федеральных целевых программ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 2 02 02077 05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2 02 02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2 02 0302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2 02 03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2 02 0401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 202 04025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2 02 04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76 2 04 0501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негосударственными организациями грантов для получателей средств 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76 2 04 0502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тупления от денежных пожертвований, предоставляемых негосударственными организациями получателям средств 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76 2 04 05099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от негосударственных организаций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6 2 07 05 00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876 2 18 0501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районов от возврата остатков субсидий, субвенций и иных     </w:t>
              <w:br/>
              <w:t xml:space="preserve">межбюджетных трансфертов, имеющих  целевое назначение, прошлых лет из бюджетов поселений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876 2 18 0503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 районов от возврата иными организациями остатков субсидий   </w:t>
              <w:br/>
              <w:t xml:space="preserve">прошлых лет    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6 2 19 0500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858 Управление жилищно-коммунального хозяйства, капитального строительства и природопользования ИНН7616008970. КПП76160100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1 13 01995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чие доходы от оказания платных  услуг получателями средств бюджетов </w:t>
              <w:br/>
              <w:t xml:space="preserve">муниципальных районов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1 13 02995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компенсации затрат бюджетов муниципальных районов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1 15 02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, взимаемые органами управления (организациями) муниципальных районов за выполнение определенных функц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1 17 01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2021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существление капитального ремонта гидротехнических сооружений, находящихся в муниципальной собственности, и бесхозяйных гидротехнических сооруже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2041 05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204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беспечение автомобильными дорогами новых микро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2046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реализацию мероприятий, предусмотренных региональной программой переселения, включенной в Государственную программу по оказанию содействия добровольному переселению в Российскую Федерацию соотечественников, проживающих за рубежом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 2 02 02077 05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858 202 02078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Субсидии бюджетам муниципальных районов на бюджетные инвестиции для модернизации объектов коммунальной инфраструктуры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207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переселение граждан из жилищного фонда, признанного непригодным для проживания, и (или) жилищного фонда  с высоким уровнем износа ( более 70 процентов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208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для обеспечения земельных участков коммунальной инфраструктурой в целях жилищного строительств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2088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сидии  бюджетам муниципальных районов на обеспечение мероприятий по капитальному ремонту многоквартирных домов и по переселению граждан из аварийного жилищного фонда за счет средств, поступивших  от государственной корпорации - Фонд содействия реформированию жилищно-коммунального хозяйства        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2088 05 0001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 бюджетам муниципальных районов на обеспечение мероприятий по капитальному ремонту многоквартирных домов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858 202 02088 05 0002 151 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я бюджетам муниципальных районов  на обеспечение мероприятий по переселению граждан из аварийного жилищного фонда за счет средств, поступивших  от государственной корпорации Фонд содействия реформированию жилищно-коммунального хозяйств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2088 05 0004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–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2089 05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беспечение мероприятий по капитальному ремонту многоквартирных домов и переселению граждан из аварийного жилищного фонда за счет средств бюджет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2089 05 0001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беспечение мероприятий по капитальному ремонту многоквартирных домов  за счет средств бюджет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2089 05 0002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беспечение мероприятий по  переселению граждан из аварийного жилищного фонда за счет средств бюджет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2089 05 0004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беспечение мероприятий по  переселению граждан из аварийного жилищного фонда с учетом необходимости развития малоэтажного жилищного строительства за счет средств бюджет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2109 05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проведение капитального ремонта многоквартирных дом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 202 0215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color w:val="000000"/>
              </w:rPr>
              <w:t>Субсидии бюджетам муниципальных районов на</w:t>
            </w:r>
            <w:r>
              <w:rPr>
                <w:bCs/>
                <w:color w:val="000000"/>
              </w:rPr>
              <w:t xml:space="preserve"> реализацию программы энергосбережения и повышения энергетической эффективности на период до 2020 год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858 2 02 02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301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существление отдельных полномочий в области водных отноше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858 2 02 0302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858 2 02 03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 2 02 0401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858 2 02 04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4 0500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негосударственных организаций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 202 0215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убсидии бюджетам муниципальных районов на</w:t>
            </w:r>
            <w:r>
              <w:rPr>
                <w:bCs/>
                <w:color w:val="000000"/>
              </w:rPr>
              <w:t xml:space="preserve"> реализацию программы энергосбережения и повышения энергетической эффективности на период до 2020 год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58 2 04 0501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негосударственными организациями грантов для получателей средств 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58 2 04 0502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тупления от денежных пожертвований, предоставляемых негосударственными организациями получателям средств 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58 2 04 05099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от негосударственных организаций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7 05 00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858 2 18 0501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районов от возврата остатков субсидий, субвенций и иных  межбюджетных трансфертов, имеющих  целевое назначение, прошлых лет из бюджетов поселений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858 2 18 0503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 районов от возврата иными организациями остатков субсидий   </w:t>
              <w:br/>
              <w:t xml:space="preserve">прошлых лет    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8 2 19 0500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оходы, закрепляемые за всеми администраторам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3 01995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чие доходы от оказания платных услуг получателями средств бюджетов  муниципальных районов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3 02995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компенсации затрат </w:t>
              <w:br/>
              <w:t xml:space="preserve">бюджетов муниципальных районов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5 02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, взимаемые органами управления (организациями) муниципальных районов за выполнение определенных функц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6 21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6 23051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возмещения ущерба при   возникновении страховых случаев по обязательному страхованию   </w:t>
              <w:br/>
              <w:t xml:space="preserve">гражданской ответственности, когда выгодоприобретателями выступают   получатели средств бюджетов муниципальных районов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00 1 16 23052 05 0000 140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возмещения ущерба при возникновении иных страховых   случаев, когда выгодоприобретателями</w:t>
              <w:br/>
              <w:t xml:space="preserve">выступают получатели средств    </w:t>
              <w:br/>
              <w:t xml:space="preserve">бюджетов муниципальных районов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6 90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7 01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7 05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2 02 02077 05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02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0302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03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04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4 0500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негосударственных организаций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7 05 00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000 2 18 0501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районов от возврата остатков субсидий, субвенций и иных     </w:t>
              <w:br/>
              <w:t xml:space="preserve">межбюджетных трансфертов, имеющих целевое назначение, прошлых лет из бюджетов поселений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000 2 18 0503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 районов от возврата иными  организациями остатков субсидий   </w:t>
              <w:br/>
              <w:t xml:space="preserve">прошлых лет    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19 0500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qFormat/>
    <w:rPr>
      <w:kern w:val="2"/>
      <w:sz w:val="28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TextBodyIndent">
    <w:name w:val="Body Text Indent"/>
    <w:basedOn w:val="Normal"/>
    <w:pPr>
      <w:ind w:left="720" w:firstLine="698"/>
    </w:pPr>
    <w:rPr>
      <w:kern w:val="2"/>
      <w:sz w:val="28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8T05:45:00Z</dcterms:created>
  <dc:creator>Romanova</dc:creator>
  <dc:description/>
  <cp:keywords/>
  <dc:language>en-US</dc:language>
  <cp:lastModifiedBy>Smto_3</cp:lastModifiedBy>
  <cp:lastPrinted>2013-02-18T12:04:00Z</cp:lastPrinted>
  <dcterms:modified xsi:type="dcterms:W3CDTF">2013-02-18T09:04:00Z</dcterms:modified>
  <cp:revision>62</cp:revision>
  <dc:subject/>
  <dc:title>Приложение 4    к решению</dc:title>
</cp:coreProperties>
</file>