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5.11.2021    № 12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2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96"/>
        <w:gridCol w:w="1540"/>
        <w:gridCol w:w="1374"/>
        <w:gridCol w:w="137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1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9 месяцев 2021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0 659 1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33 020 4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 761 54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522 5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 761 54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522 5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 761 54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522 5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 761 54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522 5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0 420 6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1 502 0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70 420 6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1 502 0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70 420 6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1 502 0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70 420 6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1 502 0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0 659 1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33 020 4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0:00Z</dcterms:created>
  <dc:creator>Romanova</dc:creator>
  <dc:description/>
  <dc:language>en-US</dc:language>
  <cp:lastModifiedBy>smto_3</cp:lastModifiedBy>
  <cp:lastPrinted>2021-10-19T16:22:00Z</cp:lastPrinted>
  <dcterms:modified xsi:type="dcterms:W3CDTF">2021-11-29T06:51:00Z</dcterms:modified>
  <cp:revision>3</cp:revision>
  <dc:subject/>
  <dc:title>Приложение       к решению Собрания представителей</dc:title>
</cp:coreProperties>
</file>