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к исполнению бюджета </w:t>
      </w:r>
      <w:r>
        <w:rPr>
          <w:b/>
          <w:color w:val="000000"/>
        </w:rPr>
        <w:t xml:space="preserve">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>за</w:t>
      </w:r>
      <w:r>
        <w:rPr>
          <w:b/>
        </w:rPr>
        <w:t xml:space="preserve"> 9 месяцев 2021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FF0000"/>
        </w:rPr>
        <w:t xml:space="preserve">                    </w:t>
      </w:r>
      <w:r>
        <w:rPr/>
        <w:t>Доходы в бюджет Гаврилов-Ямского муниципального района за 9 месяцев 2021 года поступили в сумме 914 522,52 тыс.руб., исполнение составило 73% от принятых на текущий год 1 259 761,55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оговые и неналоговые</w:t>
      </w:r>
      <w:r>
        <w:rPr/>
        <w:t xml:space="preserve"> доходы поступили в бюджет муниципального района в сумме 89 855,18  тыс.руб., что составляет 76% от утвержденных на год 118 156,36 тыс.руб. </w:t>
      </w:r>
    </w:p>
    <w:p>
      <w:pPr>
        <w:pStyle w:val="Normal"/>
        <w:ind w:firstLine="708"/>
        <w:jc w:val="both"/>
        <w:rPr/>
      </w:pPr>
      <w:r>
        <w:rPr/>
        <w:t>Налоговые доходы поступили в бюджет в сумме 71 812,68 тыс.руб., исполнение составило 71,2 % от утвержденных на год 100 817,21 тыс.руб.</w:t>
      </w:r>
    </w:p>
    <w:p>
      <w:pPr>
        <w:pStyle w:val="Normal"/>
        <w:ind w:firstLine="708"/>
        <w:jc w:val="both"/>
        <w:rPr/>
      </w:pPr>
      <w:r>
        <w:rPr/>
        <w:t>В разрезе доходных источников поступление доходов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ходы физических лиц </w:t>
      </w:r>
      <w:r>
        <w:rPr/>
        <w:t>поступил в сумме 59 591,66 тыс. руб., исполнение составило 72%. Данный налог является основным источником поступления налоговых доходов.</w:t>
      </w:r>
    </w:p>
    <w:p>
      <w:pPr>
        <w:pStyle w:val="Normal"/>
        <w:ind w:firstLine="708"/>
        <w:jc w:val="both"/>
        <w:rPr/>
      </w:pPr>
      <w:r>
        <w:rPr/>
        <w:t>Основными налогоплательщиками данного вида налога в бюджет муниципального района являются: ОАО ГМЗ «Агат»,  Переславское ЛПУ МГ филиал ООО «Газпром трансгаз Ухта», ГУЗ ЯО Гаврилов-Ямская ЦРБ,  ООО «Транснефть-Балтика», МУ Гаврилов-Ямский КЦСОН «Ветеран»,  ОАО «Ресурс», ГУП Ярославский областной «Детский санаторий «Искра», ГУП Ярославский областной санаторий-профилакторий «Сосновый бор», Гаврилов-Ямский филиал ГП ЯРДОРМОСТ, МОУ средняя школа № 6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и на товары (Акцизы) </w:t>
      </w:r>
      <w:r>
        <w:rPr/>
        <w:t xml:space="preserve">в бюджет муниципального района поступили в сумме 5 299,17 тыс.руб. или 74% от годовых назначений (7146,21 тыс.руб.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Единый налог на вмененный доход</w:t>
      </w:r>
      <w:r>
        <w:rPr/>
        <w:t xml:space="preserve"> для отдельных видов деятельности исполнен в сумме 1 596,17 тыс.руб., что составило 82% от запланированных на год объемов поступления (1955,00 тыс.руб.). ЕНВД с 01.01.2021 отменен налоговым законодательством. Поступление данного вида дохода в текущем году это налог за </w:t>
      </w:r>
      <w:r>
        <w:rPr>
          <w:lang w:val="en-US"/>
        </w:rPr>
        <w:t>IV</w:t>
      </w:r>
      <w:r>
        <w:rPr/>
        <w:t xml:space="preserve"> квартал 2020 года по сроку уплаты не позднее 25-го числа первого месяца следующего налогового периода (25 января 2021г), а так же перерасчет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диный сельскохозяйственный налог </w:t>
      </w:r>
      <w:r>
        <w:rPr/>
        <w:t>за отчетный период поступил в бюджет района в сумме 0,38 тыс.руб. Исполнение составило около 1% от прогноза на год в сумме 68 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, взимаемый в связи с применением патентной системы налогообложения </w:t>
      </w:r>
      <w:r>
        <w:rPr/>
        <w:t xml:space="preserve">исполнен в сумме 2 486,97 тыс.руб., что составило 51% от прогноза на год 4877,00 тыс.руб.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бычу полезных ископаемых </w:t>
      </w:r>
      <w:r>
        <w:rPr/>
        <w:t xml:space="preserve">от запланированных на год  554,0 тыс.руб., исполнен в сумме  721,51 тыс. руб. или 130%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Государственная пошлина</w:t>
      </w:r>
      <w:r>
        <w:rPr/>
        <w:t xml:space="preserve"> исполнена в сумме 2 166,84 тыс.руб. или 74% от прогноза на год 2874 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налоговые доходы </w:t>
      </w:r>
      <w:r>
        <w:rPr/>
        <w:t>за 9 месяцев 2021 года поступили в доход бюджета муниципального района в сумме 18 042,50 тыс. руб., исполнение составило 104,1% от утвержденных на год объемов поступлений (17 739,15 тыс.руб.), в т.ч. доходы</w:t>
      </w:r>
    </w:p>
    <w:p>
      <w:pPr>
        <w:pStyle w:val="Normal"/>
        <w:ind w:firstLine="708"/>
        <w:jc w:val="both"/>
        <w:rPr/>
      </w:pPr>
      <w:r>
        <w:rPr/>
        <w:t xml:space="preserve">- получаемые в виде </w:t>
      </w:r>
      <w:r>
        <w:rPr>
          <w:u w:val="single"/>
        </w:rPr>
        <w:t>арендной платы</w:t>
      </w:r>
      <w:r>
        <w:rPr/>
        <w:t xml:space="preserve"> за земельные участки при плане на 2020 год 4570 тыс. руб. исполнение  составило 3 189,33 тыс. руб. или 70%;</w:t>
      </w:r>
    </w:p>
    <w:p>
      <w:pPr>
        <w:pStyle w:val="Normal"/>
        <w:ind w:firstLine="708"/>
        <w:jc w:val="both"/>
        <w:rPr/>
      </w:pPr>
      <w:r>
        <w:rPr/>
        <w:t xml:space="preserve">- от сдачи в </w:t>
      </w:r>
      <w:r>
        <w:rPr>
          <w:u w:val="single"/>
        </w:rPr>
        <w:t>аренду имущества</w:t>
      </w:r>
      <w:r>
        <w:rPr/>
        <w:t xml:space="preserve">, </w:t>
      </w:r>
      <w:r>
        <w:rPr>
          <w:i/>
        </w:rPr>
        <w:t>составляющего казну муниципальных районов</w:t>
      </w:r>
      <w:r>
        <w:rPr/>
        <w:t xml:space="preserve"> (за исключением земельных участков) при плане на 2021 год 800 тыс. руб. исполнено 828,03 тыс. руб. или 104%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плата за негативное воздействие на окружающую среду поступила в сумме 408,68 тыс.руб. или 58% от прогноза на год 703,00 тыс.руб.;</w:t>
      </w:r>
    </w:p>
    <w:p>
      <w:pPr>
        <w:pStyle w:val="Normal"/>
        <w:ind w:firstLine="708"/>
        <w:jc w:val="both"/>
        <w:rPr/>
      </w:pPr>
      <w:r>
        <w:rPr/>
        <w:t>-от оказания платных услуг (работ) получателями средств бюджетов муниципальных районов при плане 6278,62 тыс. руб. исполнено 4 856,36 тыс. руб. или 77%;</w:t>
      </w:r>
    </w:p>
    <w:p>
      <w:pPr>
        <w:pStyle w:val="Normal"/>
        <w:ind w:firstLine="708"/>
        <w:jc w:val="both"/>
        <w:rPr/>
      </w:pPr>
      <w:r>
        <w:rPr/>
        <w:t>- от продажи материальных и нематериальных активов исполнено 1 695,41 тыс.руб., что в 38 раз превышает прогноз на 2021 год в сумме 45 тыс.руб.;</w:t>
      </w:r>
    </w:p>
    <w:p>
      <w:pPr>
        <w:pStyle w:val="Normal"/>
        <w:ind w:firstLine="708"/>
        <w:jc w:val="both"/>
        <w:rPr/>
      </w:pPr>
      <w:r>
        <w:rPr/>
        <w:t>- от продажи земельных участков поступило 5 355,36 тыс.руб., прогноз на год 970 тыс.руб., исполнение 117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упление денежных средств в доход бюджета муниципального района от штрафов, санкций, возмещения ущерба за первое полугодие 2021 года составило 1 702,69 тыс. руб. или 457% от запланированной на год суммы 372,53 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 муниципального района за 9 месяцев текущего года поступили в сумме 824 667,34 тыс. руб., что составляет 72% от утвержденных на год назначений в объеме 1 141 605,19 тыс. руб. </w:t>
      </w:r>
    </w:p>
    <w:p>
      <w:pPr>
        <w:pStyle w:val="Normal"/>
        <w:ind w:firstLine="708"/>
        <w:jc w:val="both"/>
        <w:rPr/>
      </w:pPr>
      <w:r>
        <w:rPr/>
        <w:t>Дотации исполнены в сумме 193 933,42 тыс. руб., исполнение составило 73%.</w:t>
      </w:r>
    </w:p>
    <w:p>
      <w:pPr>
        <w:pStyle w:val="Normal"/>
        <w:ind w:firstLine="708"/>
        <w:jc w:val="both"/>
        <w:rPr/>
      </w:pPr>
      <w:r>
        <w:rPr/>
        <w:t>Субсидии исполнены на 36% и составили 29 780,06 тыс. руб., на 2021 год субсидии утверждены в бюджете на сумму 82 678,90 тыс. руб.</w:t>
      </w:r>
    </w:p>
    <w:p>
      <w:pPr>
        <w:pStyle w:val="Normal"/>
        <w:jc w:val="both"/>
        <w:rPr/>
      </w:pPr>
      <w:r>
        <w:rPr/>
        <w:tab/>
        <w:t>Основную долю безвозмездных поступлений в доход бюджета составляют субвенции. В бюджете муниципального района на 2021 год субвенции утверждены в сумме 792 312,20 тыс. руб., исполнено 593 534,35 тыс. руб. или 75%.</w:t>
      </w:r>
    </w:p>
    <w:p>
      <w:pPr>
        <w:pStyle w:val="Normal"/>
        <w:jc w:val="both"/>
        <w:rPr/>
      </w:pPr>
      <w:r>
        <w:rPr/>
        <w:tab/>
        <w:t>Иные межбюджетные трансферты поступили в сумме 2 244,46 тыс. руб., что составило 87,4% от запланированных на год 2 568,17,00 тыс. руб.</w:t>
      </w:r>
    </w:p>
    <w:p>
      <w:pPr>
        <w:pStyle w:val="Normal"/>
        <w:ind w:firstLine="708"/>
        <w:jc w:val="both"/>
        <w:rPr/>
      </w:pPr>
      <w:r>
        <w:rPr/>
        <w:t>В доход бюджета муниципального района от возврата бюджетными учреждениями остатков субсидий прошлых лет поступило 5721,15 тыс.руб.</w:t>
      </w:r>
    </w:p>
    <w:p>
      <w:pPr>
        <w:pStyle w:val="Normal"/>
        <w:jc w:val="both"/>
        <w:rPr/>
      </w:pPr>
      <w:r>
        <w:rPr/>
        <w:tab/>
        <w:t>Возврат остатков субсидий, субвенций и иных межбюджетных трансфертов, имеющих целевое назначение, прошлых лет, в вышестоящий бюджет произведен на сумму 546,10 тыс.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9 месяцев 2021 года исполнена на сумму </w:t>
      </w:r>
      <w:r>
        <w:rPr>
          <w:b/>
        </w:rPr>
        <w:t>881 502,0 тыс.руб.</w:t>
      </w:r>
      <w:r>
        <w:rPr/>
        <w:t xml:space="preserve"> при годовых назначениях </w:t>
      </w:r>
      <w:r>
        <w:rPr>
          <w:b/>
        </w:rPr>
        <w:t>1 270 420,7  тыс.руб</w:t>
      </w:r>
      <w:r>
        <w:rPr/>
        <w:t xml:space="preserve">., что составляет 69%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844 594,1 тыс.руб. или 69% от годовых ассигнований и 96% от всех расходов бюджета муниципального района. Не программные расходы составили – 36 907,9 тыс.руб. при годовых назначениях 50 068,2 тыс.руб. (70%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6.01.2021 № 62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21 год. Всего на 2021 год в бюджете муниципального района расходы предусмотрены и исполнены за 9 месяцев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1 году предусмотрено </w:t>
      </w:r>
      <w:r>
        <w:rPr>
          <w:b/>
          <w:u w:val="single"/>
        </w:rPr>
        <w:t xml:space="preserve">729113,4 </w:t>
      </w:r>
      <w:r>
        <w:rPr>
          <w:u w:val="single"/>
        </w:rPr>
        <w:t>тыс.руб.</w:t>
      </w:r>
      <w:r>
        <w:rPr/>
        <w:t xml:space="preserve">, за 9 месяцев 2021 года произведено расходов на сумму </w:t>
      </w:r>
      <w:r>
        <w:rPr>
          <w:b/>
        </w:rPr>
        <w:t>508113,6</w:t>
      </w:r>
      <w:r>
        <w:rPr/>
        <w:t xml:space="preserve"> тыс.руб., исполнение  муниципальной программы составило 70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21 год составляет </w:t>
      </w:r>
      <w:r>
        <w:rPr>
          <w:iCs/>
          <w:u w:val="single"/>
        </w:rPr>
        <w:t>672886,5 тыс.руб</w:t>
      </w:r>
      <w:r>
        <w:rPr>
          <w:iCs/>
        </w:rPr>
        <w:t xml:space="preserve">., исполнение в первом полугодии текущего года составило </w:t>
      </w:r>
      <w:r>
        <w:rPr>
          <w:iCs/>
          <w:u w:val="single"/>
        </w:rPr>
        <w:t>500861,9 или 74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632398,7 тыс.руб., исполнено за 9 месяцев 2021 года 473147,0 тыс. руб. или 75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 текущем году выплатили стипендии  детям за высокие показатели в учебном труде, в творчестве, в спорте в сумме 103,5 тыс. 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21 году 29046,3 тыс.руб., исполнено 20036,8 тыс.руб. или 69%. Для решения данной задачи реализуются мероприятия по обеспечению содержания ребенка в семье опекуна (11 семей 11 детей) и приемной семье (48 семей 68 ребенка), а также вознаграждение, причитающееся приемному родителю (48 семей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организации отдыха и оздоровления детей – в бюджете муниципального района на 2021 год предусмотрено 4955,2 тыс.руб.</w:t>
      </w:r>
    </w:p>
    <w:p>
      <w:pPr>
        <w:pStyle w:val="Normal"/>
        <w:ind w:firstLine="708"/>
        <w:jc w:val="both"/>
        <w:rPr/>
      </w:pPr>
      <w:r>
        <w:rPr/>
        <w:t xml:space="preserve">За 9 месяцев текущего года детские лагеря с дневной формой пребывания в каникулярное время были организованы в образовательных учреждениях и учреждениях дополнительного образования детей. Расходы составили 4101,4 тыс.руб. или 83%. </w:t>
      </w:r>
    </w:p>
    <w:p>
      <w:pPr>
        <w:pStyle w:val="Normal"/>
        <w:ind w:firstLine="708"/>
        <w:jc w:val="both"/>
        <w:rPr/>
      </w:pPr>
      <w:r>
        <w:rPr>
          <w:i/>
        </w:rPr>
        <w:t>Задача Е1:</w:t>
      </w:r>
      <w:r>
        <w:rPr/>
        <w:t xml:space="preserve"> мероприятия на реализацию регионального проекта «Современная школа» направлены на создание в общеобразовательных организациях (МОБУ СШ №2, МОУ СШ №3, МОУ «Вышеславская ОШ») центров образования естественно-научной и технической направленности. В 2021 году на реализацию данной задачи предусмотрено 1579 тыс.руб., исполнение составило 100%.</w:t>
      </w:r>
    </w:p>
    <w:p>
      <w:pPr>
        <w:pStyle w:val="Normal"/>
        <w:ind w:firstLine="708"/>
        <w:jc w:val="both"/>
        <w:rPr/>
      </w:pPr>
      <w:r>
        <w:rPr>
          <w:i/>
        </w:rPr>
        <w:t>Задача 5:</w:t>
      </w:r>
      <w:r>
        <w:rPr/>
        <w:t xml:space="preserve"> Мероприятия инициативного бюджетирования, направленные на поддержку инициатив органов ученического самоуправления общеобразовательных организаций. В 2021 году на реализацию данной задачи предусмотрено 1997,6 тыс.руб. Исполнение составило 100%. Денежные средства направлены на обустройство универсальной спортивной площадки на территории МОУ «Средняя школа №6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21 году в бюджете муниципального района предусмотрено </w:t>
      </w:r>
      <w:r>
        <w:rPr>
          <w:b/>
          <w:iCs/>
          <w:u w:val="single"/>
        </w:rPr>
        <w:t>6036,6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>исполнено за 9 месяцев текущего года</w:t>
      </w:r>
      <w:r>
        <w:rPr>
          <w:b/>
          <w:iCs/>
        </w:rPr>
        <w:t xml:space="preserve"> 4630,7 </w:t>
      </w:r>
      <w:r>
        <w:rPr>
          <w:iCs/>
        </w:rPr>
        <w:t>тыс. руб. или 77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2021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 3769,0 тыс.руб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МУ «Молодежный центр» на выполнение муниципального задания было перечислено 2826,8 тыс.руб. или 75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>На реализацию</w:t>
      </w:r>
      <w:r>
        <w:rPr>
          <w:i/>
          <w:iCs/>
        </w:rPr>
        <w:t xml:space="preserve"> задачи 2: поддержка реализации общественно-полезных инициатив молодежи </w:t>
      </w:r>
      <w:r>
        <w:rPr>
          <w:iCs/>
        </w:rPr>
        <w:t>в 2021 году в бюджете предусмотрено 75,0 тыс.руб. Исполнение составило 60,0 тыс.руб. или 8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21 году в бюджете муниципального района  предусмотрено 50 тыс.руб., исполнение составило 100%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4. Мероприятия по строительству центра развития детского творчества. </w:t>
      </w:r>
      <w:r>
        <w:rPr>
          <w:iCs/>
        </w:rPr>
        <w:t xml:space="preserve">На реализацию данных мероприятий в бюджете заложено 50140,3 тыс.руб. Исполнение составило 2571,2 тыс.руб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</w:rPr>
        <w:t>«Социальная  поддержка  населения  Гаврилов – Ямского муниципальн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21  год  предусмотрено годовых  ассигнований  на  сумму  336386,6 тыс. руб., исполнено на  сумму 252441,8  тыс. руб., что  составляет 75%  от  годовых ассигнований. За  счет  средств  федерального  бюджета исполнено 91545,1 тыс. руб., при  плане  115653,1  тыс. руб., что  составляет 79% от годовых  ассигнований. За  счет  средств  областного  бюджета  исполнено 158663,9 тыс. руб., при  плане 217561,2  тыс. руб.,  что  составляет  73% от годовых  ассигнований. За  счет  средств  бюджета  муниципального  района  исполнено  2232,8  тыс. руб., при  плане 3172,0 тыс. руб., что  составляет  70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 9 месяцев   2021 года  исполнено  на  сумму  250651,5 тыс. руб.,  при  плане  333769,6  тыс. руб., что  составляет  75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за  9 месяцев 2021 года  исполнено на  сумму  90,0 тыс. руб., при  плане 100,0  тыс. руб., что  составило  90 % от  годовых  ассигнований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940,0 тыс. руб., профинансировано  1313,3 тыс. руб., что  составило  68%  от  годовых  ассигнований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 целевая  программа «Поддержка  социально-ориентированных  некоммерческих  организаций в  Гаврилов-Ямском  муниципальном  районе»   при  плане  577,0 тыс. руб., профинансировано 387,0 тыс. руб.,  что  составило  67% от  годовых  ассигнований. Мероприятия  предусмотрены  на  4 кварта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460 тыс.руб.</w:t>
      </w:r>
      <w:r>
        <w:rPr>
          <w:bCs/>
          <w:iCs/>
        </w:rPr>
        <w:t xml:space="preserve"> Денежные средства предусмотрены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 xml:space="preserve">территориальных зон Гаврилов-Ямского муниципального района. Финансирование по программе за отчетный период составило </w:t>
      </w:r>
      <w:r>
        <w:rPr>
          <w:b/>
        </w:rPr>
        <w:t>120 тыс.руб</w:t>
      </w:r>
      <w:r>
        <w:rPr/>
        <w:t xml:space="preserve">. (26%). Контракты на программные мероприятия  заключены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both"/>
        <w:rPr/>
      </w:pPr>
      <w:r>
        <w:rPr/>
        <w:t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140 тыс.руб., произведены расходы в объеме 101,3 тыс.руб., что составляет 72% исполнения.</w:t>
      </w:r>
    </w:p>
    <w:p>
      <w:pPr>
        <w:pStyle w:val="Normal"/>
        <w:jc w:val="both"/>
        <w:rPr/>
      </w:pPr>
      <w:r>
        <w:rPr/>
        <w:t>Денежные средства  направлены на реализацию программных мероприятий:</w:t>
      </w:r>
    </w:p>
    <w:p>
      <w:pPr>
        <w:pStyle w:val="Normal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при утвержденных годовых ассигнованиях 40 тыс.руб., финансирование за отчетный период составило 35,5 тыс.руб. (88%); </w:t>
      </w:r>
    </w:p>
    <w:p>
      <w:pPr>
        <w:pStyle w:val="Style17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при утвержденных годовых ассигнованиях 50 тыс.руб., финансирование за отчетный период составило 23 тыс.руб. (46%).</w:t>
      </w:r>
    </w:p>
    <w:p>
      <w:pPr>
        <w:pStyle w:val="Style17"/>
        <w:ind w:left="0" w:hanging="0"/>
        <w:jc w:val="both"/>
        <w:rPr/>
      </w:pPr>
      <w:r>
        <w:rPr/>
        <w:t>- МЦП «Профилактика правонарушений в Гаврилов-Ямском муниципальном районе"</w:t>
      </w:r>
    </w:p>
    <w:p>
      <w:pPr>
        <w:pStyle w:val="Style17"/>
        <w:ind w:left="0" w:hanging="0"/>
        <w:jc w:val="both"/>
        <w:rPr/>
      </w:pPr>
      <w:r>
        <w:rPr/>
        <w:t>при утвержденных годовых ассигнованиях 45 тыс.руб., финансирование за отчетный период соста-вило 42,8 тыс.руб. (95%);</w:t>
      </w:r>
    </w:p>
    <w:p>
      <w:pPr>
        <w:pStyle w:val="Style17"/>
        <w:ind w:left="0" w:hanging="0"/>
        <w:jc w:val="both"/>
        <w:rPr/>
      </w:pPr>
      <w:r>
        <w:rPr/>
        <w:t>- МЦП "Профилактика терроризма и экстремизма в Гаврилов-Ямском муниципальном районе" при утвержденных годовых ассигнованиях 5 тыс.руб., исполнение 0% мероприятия  по программе запланированы на 4 квартал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ab/>
        <w:t xml:space="preserve">        По данной муниципальной программе годовые ассигнования предусмотрены в размере 11989 тыс.руб., расходы за отчетный период составили 8408 тыс.руб., что составляет 70% от утвержденных ассигнований. </w:t>
      </w:r>
    </w:p>
    <w:p>
      <w:pPr>
        <w:pStyle w:val="Style17"/>
        <w:ind w:left="0" w:hanging="0"/>
        <w:jc w:val="both"/>
        <w:rPr/>
      </w:pPr>
      <w:r>
        <w:rPr/>
        <w:t>Расходы направлены на реализацию:</w:t>
      </w:r>
    </w:p>
    <w:p>
      <w:pPr>
        <w:pStyle w:val="Style17"/>
        <w:ind w:left="0" w:hanging="0"/>
        <w:jc w:val="both"/>
        <w:rPr/>
      </w:pPr>
      <w:r>
        <w:rPr/>
        <w:t>- ВЦП «Обеспечение функционирования органа повседневного управления Гаврилов-Ямского муниципального района" 7921,4 тыс.руб., при утвержденных годовых ассигнованиях 11419 тыс. руб.,</w:t>
      </w:r>
    </w:p>
    <w:p>
      <w:pPr>
        <w:pStyle w:val="Style17"/>
        <w:ind w:left="0" w:hanging="0"/>
        <w:jc w:val="both"/>
        <w:rPr/>
      </w:pPr>
      <w:r>
        <w:rPr/>
        <w:t>что составляет 69%  исполнения.</w:t>
      </w:r>
    </w:p>
    <w:p>
      <w:pPr>
        <w:pStyle w:val="Style17"/>
        <w:ind w:left="0" w:hanging="0"/>
        <w:jc w:val="both"/>
        <w:rPr/>
      </w:pPr>
      <w:r>
        <w:rPr>
          <w:iCs/>
          <w:color w:val="000000"/>
        </w:rPr>
        <w:t>- МЦП "Повышение безопасности жизнедеятельности населения на территории Гаврилов-Ямского муниципального района" 486,6</w:t>
      </w:r>
      <w:r>
        <w:rPr/>
        <w:t xml:space="preserve"> тыс.руб., при утвержденных годовых ассигнованиях 570 тыс. руб.,</w:t>
      </w:r>
    </w:p>
    <w:p>
      <w:pPr>
        <w:pStyle w:val="Style17"/>
        <w:ind w:left="0" w:hanging="0"/>
        <w:jc w:val="both"/>
        <w:rPr/>
      </w:pPr>
      <w:r>
        <w:rPr/>
        <w:t>что составляет 85%  исполнения.</w:t>
      </w:r>
    </w:p>
    <w:p>
      <w:pPr>
        <w:pStyle w:val="Style17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 По муниципальной программе </w:t>
      </w:r>
      <w:r>
        <w:rPr>
          <w:bCs/>
        </w:rPr>
        <w:t>«Развитие культуры и туризма в Гаврилов-Ямском муниципальном районе» годовые ассигнования предусмотрены в объеме 68972,4 тыс.руб., в том числе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- средства областного бюджета 12742 тыс.руб;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-средства федерального бюджета 953,2 тыс.руб. За отчетный период финансирование составило 47885,8 тыс.руб. процент исполнения составил 69%, из них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а счет средств бюджета области 9156,5 тыс.руб.;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за счет средств федерального бюджета 953,2тыс.руб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    </w:t>
      </w:r>
      <w:r>
        <w:rPr>
          <w:bCs/>
        </w:rPr>
        <w:t>Денежные средства направлены на реализацию:</w:t>
      </w:r>
      <w:r>
        <w:rPr/>
        <w:t xml:space="preserve">       </w:t>
      </w:r>
    </w:p>
    <w:p>
      <w:pPr>
        <w:pStyle w:val="Style17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 xml:space="preserve">ВЦП «Развитие сферы культуры Гаврилов-Ямского муниципального района» </w:t>
      </w:r>
      <w:r>
        <w:rPr/>
        <w:t>47429,8 тыс.руб., при утвержденных годовых ассигнованиях 68494,4 тыс.руб что составляет 69%  исполнения.</w:t>
      </w:r>
    </w:p>
    <w:p>
      <w:pPr>
        <w:pStyle w:val="Style17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</w:rPr>
        <w:t xml:space="preserve">В том числе на: 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учреждений дополнительного образования 8204,4 тыс.руб.,</w:t>
      </w:r>
      <w:r>
        <w:rPr>
          <w:i/>
        </w:rPr>
        <w:t xml:space="preserve"> </w:t>
      </w:r>
      <w:r>
        <w:rPr/>
        <w:t xml:space="preserve">при плане на 2021 год 11411,1 </w:t>
      </w:r>
      <w:r>
        <w:rPr>
          <w:iCs/>
        </w:rPr>
        <w:t>тыс. руб. исполнено на 72%,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Cs/>
        </w:rPr>
        <w:t xml:space="preserve">- обеспечение деятельности прочих учреждений культуры 2656,6 </w:t>
      </w:r>
      <w:r>
        <w:rPr/>
        <w:t>тыс.руб., при плане на 2021 год  3590</w:t>
      </w:r>
      <w:r>
        <w:rPr>
          <w:iCs/>
        </w:rPr>
        <w:t xml:space="preserve"> тыс. руб. исполнено на 74%, из них: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</w:t>
      </w: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7907,7 тыс. руб.  при плане на 2021 год 10788 тыс.руб. </w:t>
      </w:r>
      <w:r>
        <w:rPr/>
        <w:t>исполнено на 73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обеспечение деятельности учреждений по организации досуга в сфере культуры 18007,2 тыс. руб., при плане на 2021 год 28233 тыс.руб., исполнено на 64%;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в том числе дотация на реализацию приоритетных проектов 2300тыс.руб.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225 тыс руб., при плане на 2021 год 348 тыс.руб., исполнено на 65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субсидия на повышение оплаты труда работников муниципальных учреждений</w:t>
      </w:r>
      <w:r>
        <w:rPr>
          <w:iCs/>
        </w:rPr>
        <w:t xml:space="preserve"> в сфере культуры 8572,1 </w:t>
      </w:r>
      <w:r>
        <w:rPr/>
        <w:t>тыс. руб. при плане на 2021год 11757,5 тыс.руб. исполнено 73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</w:t>
      </w:r>
      <w:r>
        <w:rPr>
          <w:iCs/>
        </w:rPr>
        <w:t>- субсидия на обеспечение детских музыкальных, художественных, хореографических школ, школ искусств необходимыми инструментами оборудованием и материалами</w:t>
      </w:r>
      <w:r>
        <w:rPr/>
        <w:t xml:space="preserve"> </w:t>
      </w:r>
      <w:r>
        <w:rPr>
          <w:iCs/>
        </w:rPr>
        <w:t>при утвержденных годовых ассигнованиях 1364,5 тыс.руб., в том числе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федерального бюджета 853,2тыс.руб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348,5тыс.руб.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местного бюджета 162,8тыс.руб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исполнение 100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</w:t>
      </w:r>
      <w:r>
        <w:rPr>
          <w:iCs/>
        </w:rPr>
        <w:t>субсидия на проведение капитального ремонта муниципальных библиотек 248,7тыс.руб., при утвержденных годовых ассигнованиях 259,8 тыс.руб., в том числе:</w:t>
      </w:r>
    </w:p>
    <w:p>
      <w:pPr>
        <w:pStyle w:val="Normal"/>
        <w:tabs>
          <w:tab w:val="clear" w:pos="708"/>
          <w:tab w:val="right" w:pos="10439" w:leader="none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231,7тыс.руб.;</w:t>
        <w:tab/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местного бюджета 28,1тыс.руб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исполнение 96%;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- субсидия на реализацию мероприятий инициативного бюджетирования на территории Ярославской области 139,5 тыс.руб., при утвержденных годовых ассигнованиях 638,5 тыс.руб., в том числе:</w:t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областного бюджета 400тыс.руб.;</w:t>
        <w:tab/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местного бюджета 238,5тыс.руб.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  <w:t>исполнение 22%;</w:t>
      </w:r>
      <w:bookmarkStart w:id="0" w:name="_GoBack"/>
      <w:bookmarkEnd w:id="0"/>
    </w:p>
    <w:p>
      <w:pPr>
        <w:pStyle w:val="Style16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- субсидия на выплату денежных поощрений лучшим сельским учреждениям культуры и лучшим работникам сельских учреждений культуры 104,1</w:t>
      </w:r>
      <w:r>
        <w:rPr/>
        <w:t xml:space="preserve"> </w:t>
      </w:r>
      <w:r>
        <w:rPr>
          <w:iCs/>
          <w:color w:val="000000"/>
        </w:rPr>
        <w:t>тыс.руб., в том числе:</w:t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федерального бюджета 100тыс.руб.;</w:t>
        <w:tab/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областного бюджета 4,1тыс.руб.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  <w:t>исполнение 100%.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- </w:t>
      </w:r>
      <w:r>
        <w:rPr>
          <w:b/>
          <w:i/>
          <w:iCs/>
          <w:color w:val="000000"/>
        </w:rPr>
        <w:t>МЦП «Возрождение традиционной народной культуры»,</w:t>
      </w:r>
      <w:r>
        <w:rPr>
          <w:iCs/>
          <w:color w:val="000000"/>
        </w:rPr>
        <w:t xml:space="preserve">  при утвержденных годовых ассигнованиях 478 тыс. руб., произведены расходы в объеме 456 тыс.руб., что составляет 95% .Расходы направлены на следующие задачи:</w:t>
      </w:r>
    </w:p>
    <w:p>
      <w:pPr>
        <w:pStyle w:val="Style16"/>
        <w:jc w:val="both"/>
        <w:rPr/>
      </w:pPr>
      <w:r>
        <w:rPr>
          <w:iCs/>
          <w:color w:val="000000"/>
        </w:rPr>
        <w:t>-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при утвержденных годовых ассигнованиях 428 тыс. руб. финансирование составило 424 тыс. руб.(99%);</w:t>
      </w:r>
    </w:p>
    <w:p>
      <w:pPr>
        <w:pStyle w:val="Style16"/>
        <w:jc w:val="both"/>
        <w:rPr/>
      </w:pPr>
      <w:r>
        <w:rPr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50 тыс. руб. финансирование составило 32 тыс. руб.(64%)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В состав муниципальной программы входит одна  МЦП "Охрана окружающей среды на территории Гаврилов-Ямского муниципального района". На 2021 год ассигнования  предусмотрены в размере  </w:t>
      </w:r>
      <w:r>
        <w:rPr>
          <w:b/>
        </w:rPr>
        <w:t>50 тыс.руб</w:t>
      </w:r>
      <w:r>
        <w:rPr/>
        <w:t>. на утилизацию оргтехники и ртутьсодержащих ламп. Денежные средства за отчетный период освоены пол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21  год  предусмотрено годовых  ассигнований  на  сумму 25658,1 тыс. руб.</w:t>
      </w:r>
    </w:p>
    <w:p>
      <w:pPr>
        <w:pStyle w:val="Normal"/>
        <w:jc w:val="both"/>
        <w:rPr/>
      </w:pPr>
      <w:r>
        <w:rPr/>
        <w:t>В  состав  Муниципальной  программы  входит МЦП «Развитие  физической  культуры  и  спорта  в  Гаврилов - Ямском  муниципальном  районе». По  данной  программе  предусмотрены  годовые  ассигнования  на  сумму  25658,1 тыс. руб. - средства МР.  Исполнено за 9 месяцев  2021 года – 1947,4 тыс.  руб., что составляет 8%.</w:t>
      </w:r>
    </w:p>
    <w:p>
      <w:pPr>
        <w:pStyle w:val="Normal"/>
        <w:jc w:val="both"/>
        <w:rPr/>
      </w:pPr>
      <w:r>
        <w:rPr/>
        <w:t>Основная часть годовых ассигнований  предусмотрена  на строительство стадиона (4 квартал), а  так же  на  проведение спортивных мероприятий   областного, районного и  межмуниципального уровня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Годовые ассигнования по программе  определены в размере  </w:t>
      </w:r>
      <w:r>
        <w:rPr>
          <w:b/>
        </w:rPr>
        <w:t>13779,2 тыс.руб</w:t>
      </w:r>
      <w:r>
        <w:rPr/>
        <w:t xml:space="preserve">., в том числе средства областного бюджета 3619,2 тыс.руб. Денежные средства освоены в размере </w:t>
      </w:r>
      <w:r>
        <w:rPr>
          <w:b/>
        </w:rPr>
        <w:t>5168,6 тыс.руб</w:t>
      </w:r>
      <w:r>
        <w:rPr/>
        <w:t xml:space="preserve"> (37,5% от годовых ассигнова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21 год  предусмотрены  в размере </w:t>
      </w:r>
      <w:r>
        <w:rPr>
          <w:b/>
          <w:i/>
        </w:rPr>
        <w:t>4339,2тыс.руб</w:t>
      </w:r>
      <w:r>
        <w:rPr/>
        <w:t xml:space="preserve">.  в т.ч. средства областного бюджета – 3619,2 тыс.руб., Заключен договор на строительство газопровода к д.Междуречье в сумме 3706,4 тыс.руб., срок оплаты 3 квартал 2021 года. За отчетный период финансирования  по программе   составило </w:t>
      </w:r>
      <w:r>
        <w:rPr>
          <w:b/>
        </w:rPr>
        <w:t>2731,2 тыс.руб.</w:t>
      </w:r>
      <w:r>
        <w:rPr/>
        <w:t xml:space="preserve"> (63 %), в том числе средства областного бюджета 2327,8 тыс.руб. Денежные средства направлены на :</w:t>
      </w:r>
    </w:p>
    <w:p>
      <w:pPr>
        <w:pStyle w:val="Normal"/>
        <w:jc w:val="both"/>
        <w:rPr/>
      </w:pPr>
      <w:r>
        <w:rPr/>
        <w:t>- выдачу технических условий, изготовление схем земельных участков, изготовление межевого плана -  57,7 тыс. руб.;</w:t>
      </w:r>
    </w:p>
    <w:p>
      <w:pPr>
        <w:pStyle w:val="Normal"/>
        <w:jc w:val="both"/>
        <w:rPr/>
      </w:pPr>
      <w:r>
        <w:rPr/>
        <w:t>-строительство газопровода к д.Междуречье-  2637,3 тыс.руб.</w:t>
      </w:r>
    </w:p>
    <w:p>
      <w:pPr>
        <w:pStyle w:val="Normal"/>
        <w:jc w:val="both"/>
        <w:rPr/>
      </w:pPr>
      <w:r>
        <w:rPr/>
        <w:t>-первичный пуск газа д.Петраково – 36,2 тыс.руб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3410 тыс.руб</w:t>
      </w:r>
      <w:r>
        <w:rPr/>
        <w:t xml:space="preserve">. Финансирование  программных мероприятий за  отчетный период составило </w:t>
      </w:r>
      <w:r>
        <w:rPr>
          <w:b/>
          <w:i/>
        </w:rPr>
        <w:t>558,8 тыс.руб</w:t>
      </w:r>
      <w:r>
        <w:rPr/>
        <w:t xml:space="preserve">.(16,4%). Низкий  процент исполнения объясняется нарушением  срока выполнения муниципального контракта по корректировке проекта реконструкции системы водоснабжения с.Великое в размере 2487,5 тыс.руб. 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Кроме того в составе муниципальной программы предусмотрены ассигнования  по обеспечению  бесперебойного предоставления коммунальных услуг потребителям в размере  </w:t>
      </w:r>
      <w:r>
        <w:rPr>
          <w:b/>
        </w:rPr>
        <w:t xml:space="preserve">6030 </w:t>
      </w:r>
      <w:r>
        <w:rPr>
          <w:b/>
          <w:i/>
        </w:rPr>
        <w:t>тыс.руб</w:t>
      </w:r>
      <w:r>
        <w:rPr/>
        <w:t>. Финансирование за отчетный период составило 1</w:t>
      </w:r>
      <w:r>
        <w:rPr>
          <w:b/>
          <w:i/>
        </w:rPr>
        <w:t>878,7 тыс.руб</w:t>
      </w:r>
      <w:r>
        <w:rPr/>
        <w:t xml:space="preserve">. (31,1%). Субсидия направлена  ресурсоснабжающим организациям на частичное возмещение затрат по   обеспечению населения коммунальными услугами. Финансирование по данному направлению осуществляется согласно заявок и актами  выполненных работ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10</w:t>
      </w:r>
      <w:r>
        <w:rPr/>
        <w:t xml:space="preserve"> </w:t>
      </w:r>
      <w:r>
        <w:rPr>
          <w:b/>
        </w:rPr>
        <w:t>тыс.руб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став муниципальной программы входит МЦП "Поддержка и развитие малого и среднего предпринимательства Гаврилов-Ямского муниципального района". Денежные средства  не освоены из-за ограничений по проведению массов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936,0  тыс. руб. Профинансировано  702,0 тыс. руб., что  составляет  75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Годовые ассигнования по программе определены  в сумме</w:t>
      </w:r>
      <w:r>
        <w:rPr>
          <w:b/>
        </w:rPr>
        <w:t xml:space="preserve">  25611,9 тыс.руб</w:t>
      </w:r>
      <w:r>
        <w:rPr/>
        <w:t xml:space="preserve">., в том числе средства областного бюджета 7912,3 тыс.руб. Денежные средства за отчетный период освоены в размере  </w:t>
      </w:r>
      <w:r>
        <w:rPr>
          <w:b/>
        </w:rPr>
        <w:t>16932,8 тыс.руб</w:t>
      </w:r>
      <w:r>
        <w:rPr/>
        <w:t>. (68,8%).     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21 год ассигнования предусмотрены в размере  </w:t>
      </w:r>
      <w:r>
        <w:rPr>
          <w:b/>
          <w:i/>
        </w:rPr>
        <w:t>15632,9 тыс.руб.,</w:t>
      </w:r>
      <w:r>
        <w:rPr/>
        <w:t xml:space="preserve"> средства областного бюджета 6928,7 тыс.руб.    Финансирование по данной целевой программе  за отчетный период   составило </w:t>
      </w:r>
      <w:r>
        <w:rPr>
          <w:b/>
          <w:i/>
        </w:rPr>
        <w:t>10104 тыс.руб</w:t>
      </w:r>
      <w:r>
        <w:rPr/>
        <w:t>. (64,6%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держание автомобильных дорог местного значения    -3570,5,0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ку сметной стоимости ремонтных работ  -83,4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 «М8 –ст.Коромыслово  -2198,1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«Коромыслово –Степанчиково-Ершовка» - 600,5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«Шалаево-Цибирино» -1051,7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ремонт а/д «Лахость –Рохмала «(1 этап) -2080,4 тыс.руб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ремонт трубопереезда на а/д «Коромыслово-Ильинское –Стеранчиково» - 519,4 тыс.руб. 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</w:rPr>
        <w:t xml:space="preserve">-  </w:t>
      </w:r>
      <w:r>
        <w:rPr/>
        <w:t xml:space="preserve">МЦП  "Развитие автомобильного пассажирского транспорта общего пользования на территории Гаврилов-Ямского муниципального района". Ассигнования предусмотрены в размере </w:t>
      </w:r>
      <w:r>
        <w:rPr>
          <w:b/>
          <w:i/>
        </w:rPr>
        <w:t>9979тыс.руб</w:t>
      </w:r>
      <w:r>
        <w:rPr>
          <w:i/>
        </w:rPr>
        <w:t>.,</w:t>
      </w:r>
      <w:r>
        <w:rPr/>
        <w:t xml:space="preserve"> в том числе средства областного бюджета 1779 тыс.руб. Выполнение за отчетный период  </w:t>
      </w:r>
      <w:r>
        <w:rPr>
          <w:b/>
        </w:rPr>
        <w:t xml:space="preserve">6828,8 </w:t>
      </w:r>
      <w:r>
        <w:rPr>
          <w:b/>
          <w:i/>
        </w:rPr>
        <w:t>тыс.руб</w:t>
      </w:r>
      <w:r>
        <w:rPr>
          <w:b/>
        </w:rPr>
        <w:t>.</w:t>
      </w:r>
      <w:r>
        <w:rPr/>
        <w:t xml:space="preserve"> (68,4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5531,3 </w:t>
      </w:r>
      <w:r>
        <w:rPr>
          <w:b w:val="false"/>
          <w:i/>
          <w:sz w:val="24"/>
          <w:szCs w:val="24"/>
        </w:rPr>
        <w:t>тыс.руб</w:t>
      </w:r>
      <w:r>
        <w:rPr>
          <w:b w:val="false"/>
          <w:sz w:val="24"/>
          <w:szCs w:val="24"/>
        </w:rPr>
        <w:t xml:space="preserve">. ((67,4%). Субсидия перечисляется в соответствии с договором согласно актов выполненных работ. Задолженности нет. </w:t>
      </w:r>
    </w:p>
    <w:p>
      <w:pPr>
        <w:pStyle w:val="Normal"/>
        <w:jc w:val="both"/>
        <w:rPr/>
      </w:pPr>
      <w:r>
        <w:rPr/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1297,4 тыс. руб</w:t>
      </w:r>
      <w:r>
        <w:rPr/>
        <w:t>. (72,9%).</w:t>
      </w:r>
      <w:r>
        <w:rPr>
          <w:b/>
        </w:rPr>
        <w:t xml:space="preserve"> </w:t>
      </w:r>
      <w:r>
        <w:rPr/>
        <w:t>Финансирование производится в соответствии с фактическими затратами перевозч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По данной  программе на 2021 год предусмотрены  годовые ассигнования  в  размере  111,9 тыс. руб. Финансирование  предусмотрено на 4 квартал.  </w:t>
      </w:r>
    </w:p>
    <w:p>
      <w:pPr>
        <w:pStyle w:val="Normal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56,9 тыс. руб. Из  них:  6,9 тыс. руб. – областные  средства; 50,0,0 тыс. руб. – средства бюджета муниципального района. Финансирование  предусмотрено  на 4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>-   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 сельскохозяйственного производства в части организационных мероприятий в рамках предоставления субсидий сельскохозяйственным производителям.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jc w:val="both"/>
        <w:rPr/>
      </w:pPr>
      <w:r>
        <w:rPr/>
        <w:t>- по  отлову, временной изоляции, умерщвлению  безнадзорных  животных  и  утилизация  их  трупов  в  сумме 55,0 тыс. руб. (средства областного  бюджета). Финансирование  предусмотрено  на 4 кварта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района по данной программе предусмотрено </w:t>
      </w:r>
      <w:r>
        <w:rPr>
          <w:b/>
        </w:rPr>
        <w:t>55 тыс.руб</w:t>
      </w:r>
      <w:r>
        <w:rPr/>
        <w:t>. на выполнение МЦП "Энергосбережение в Гаврилов-Ямском муниципальном районе Ярославской области". Денежные средства освоены пол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Создание условий для эффективного управления муниципальными финансами в Гаврилов-Ямском муниципальном район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21 год предусмотрено 4178,8 тыс. руб</w:t>
      </w:r>
      <w:r>
        <w:rPr/>
        <w:t>. За 9 месяцев текущего года было исполнено 2667,6 тыс. руб. или 63,8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 xml:space="preserve"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21 году в бюджете муниципального района предусмотрены ассигнование в сумме 1857 тыс. руб., исполнено 1039,7 тыс. руб. или 56%. 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21 году  запланировано 2073,8 тыс. руб., исполнено 1441,9 тыс. руб. или 70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21 год предусмотрено 248 тыс. руб. исполнено 186 тыс.руб. или 75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9 полугодие 2021 года непрограммные расходы исполнены на сумму 36 907,9 тыс.руб. или 70% от годовых ассигнований в объеме 52 068,2 тыс.руб. На содержание органов местного самоуправления, финансируемых за счет средств бюджета муниципального района, направлено 34 321,5 тыс.руб. или 72,0% от годовых назначений, что составляет в структуре расходов бюджета муниципального района 3,9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926,8 тыс.руб., что составляет 78,2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 242,4 тыс.руб., за счет средств федерального бюджета, из них на обеспечение деятельности по осуществлению федеральных полномочий по государственной регистрации актов гражданского состояния исполнены 1 239,2 тыс.руб. исполнено за отчетный период на сумму 990,7 тыс.руб. или 80%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3,2  тыс.руб. средства не поступали. Выделены ассигнования из федерального бюджета по подготовке и проведению Всероссийской переписи населения в объеме 698,3 тыс.руб., средства не поступали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1 074,4 тыс.руб. исполнение за 9 месяцев составило 822 6 тыс.руб. или 77% от годовых назначений.</w:t>
      </w:r>
    </w:p>
    <w:p>
      <w:pPr>
        <w:pStyle w:val="Heading3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387,2 тыс.руб., за 9 месяцев исполнено 36 тыс.руб. на поздравление ветеранов к 76 – годовщине Победы в ВОВ. Средства резервного фонда предусмотрены на непредвиденные расходы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4:00Z</dcterms:created>
  <dc:creator>Romanova</dc:creator>
  <dc:description/>
  <cp:keywords/>
  <dc:language>en-US</dc:language>
  <cp:lastModifiedBy>smto_3</cp:lastModifiedBy>
  <cp:lastPrinted>2020-04-22T13:49:00Z</cp:lastPrinted>
  <dcterms:modified xsi:type="dcterms:W3CDTF">2021-11-29T06:59:00Z</dcterms:modified>
  <cp:revision>3</cp:revision>
  <dc:subject/>
  <dc:title>Пояснительная записка</dc:title>
</cp:coreProperties>
</file>