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9865</wp:posOffset>
            </wp:positionH>
            <wp:positionV relativeFrom="paragraph">
              <wp:posOffset>-8255</wp:posOffset>
            </wp:positionV>
            <wp:extent cx="540385" cy="614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Об исполнении бюджета Гаврилов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Ямского муниципального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 9 месяцев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/>
      </w:pPr>
      <w:r>
        <w:rPr>
          <w:sz w:val="28"/>
          <w:szCs w:val="28"/>
        </w:rPr>
        <w:t>Гаврилов – Ям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.11.2021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 статьей 22 Устава Гаврилов-Ямского муниципального района Ярославской области, заслушав отчет «Об исполнении бюджета Гаврилов-Ямского муниципального района за 9 месяцев 2021 года», Собрание представителей Гаврилов-Ямского муниципального района отмечает, что исполнение бюджета осуществлялось в соответствии с решением Собрания представителей Гаврилов-Ямского муниципального района от 17.12.2020г.  № 74 «О бюджете Гаврилов-Ямского муниципального района на 2021 год и на плановый период 2022-2023 годов»,  решениями Собрания представителей Гаврилов – Ямского муниципального района от 25.02.2021г. № 88, от 25.03.2021г. № 92, от 22.04.2021 № 97, от 23.09.2021 № 112  «О внесении изменений в решение Собрания представителей Гаврилов – Ямского муниципального района на 2021 год и на плановый период 2022-2023 год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муниципального района исполнен по доходам в сумме 914 522 523 рубля  или 73% годового плана, из них налоговые и неналоговые доходы 89 855 179 рублей или 76% годового плана, безвозмездные перечисления  824 667 344 рубля или 72% годового пла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бюджета муниципального района за 9 месяцев  2021 года составили  881 502 065 рублей или 69% к утвержденным ассигнованиям на го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цит  бюджета Гаврилов – Ямского муниципального района в сумме  33 020 458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рание представителей Гаврилов-Ямского муниципального района 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отчет об исполнении бюджета Гаврилов-Ямского  муниципального района за 9 месяцев 2021 года (Приложения 1-7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Решение опубликовать в районной массовой газете «Гаврилов-Ямский вестник» и на официальном сайте Администрации Гаврилов-Ям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аврилов – Я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</w:t>
        <w:tab/>
        <w:t xml:space="preserve">      А.А. Ком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ей Гаврилов – Я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А.Б. Сергеи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11.202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7:29:00Z</dcterms:created>
  <dc:creator>1</dc:creator>
  <dc:description/>
  <cp:keywords/>
  <dc:language>en-US</dc:language>
  <cp:lastModifiedBy>smto_3</cp:lastModifiedBy>
  <cp:lastPrinted>2021-11-10T09:13:00Z</cp:lastPrinted>
  <dcterms:modified xsi:type="dcterms:W3CDTF">2021-11-29T06:31:00Z</dcterms:modified>
  <cp:revision>4</cp:revision>
  <dc:subject/>
  <dc:title>Р Е Ш Е Н И Е</dc:title>
</cp:coreProperties>
</file>