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7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 xml:space="preserve">Гаврилов -Ямского </w:t>
      </w:r>
    </w:p>
    <w:p>
      <w:pPr>
        <w:pStyle w:val="Normal"/>
        <w:ind w:left="6372" w:hanging="0"/>
        <w:rPr/>
      </w:pPr>
      <w:r>
        <w:rPr/>
        <w:t>муниципального района</w:t>
      </w:r>
    </w:p>
    <w:p>
      <w:pPr>
        <w:pStyle w:val="Normal"/>
        <w:ind w:left="6372" w:hanging="0"/>
        <w:rPr/>
      </w:pPr>
      <w:r>
        <w:rPr/>
        <w:t>от 22.11.2012г. № 2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нутреннего финансирования дефицита бюдже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аврилов -Ямского муниципального района на 201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36"/>
        <w:gridCol w:w="166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  <w:t>КБ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  <w:t>Наименован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  <w:t>2012год (руб)</w:t>
              <w:tab/>
              <w:t>2009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b/>
                <w:b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b/>
                <w:sz w:val="22"/>
                <w:szCs w:val="22"/>
              </w:rPr>
              <w:t>852 01 02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b/>
                <w:b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b/>
                <w:b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  <w:t>852 01 02 00 00 00 0000 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  <w:t>Получение кредитов от кредитных организаций в  валюте Российской Федераци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  <w:t>852 01 02 00 00 05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b/>
                <w:b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b/>
                <w:sz w:val="22"/>
                <w:szCs w:val="22"/>
              </w:rPr>
              <w:t>852 01 03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b/>
                <w:b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b/>
                <w:sz w:val="22"/>
                <w:szCs w:val="22"/>
              </w:rPr>
              <w:t>Бюджетные кредиты от других бюджетов бюджетной системы РФ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b/>
                <w:b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b/>
                <w:sz w:val="22"/>
                <w:szCs w:val="22"/>
              </w:rPr>
              <w:t>-2318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  <w:t>852 01 03 00 00 05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  <w:t>852 01 03 00 00 05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  <w:t>-2318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b/>
                <w:b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b/>
                <w:b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b/>
                <w:sz w:val="22"/>
                <w:szCs w:val="22"/>
              </w:rPr>
              <w:t>Иные источники внутреннего финансирования дефицита бюдже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b/>
                <w:b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b/>
                <w:sz w:val="22"/>
                <w:szCs w:val="22"/>
              </w:rPr>
              <w:t>2318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  <w:t>000 01 06 05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  <w:t>Бюджетные кредиты, предоставленные внутри страны в валюте РФ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  <w:t>2318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b/>
                <w:b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  <w:t>852 01 06 05 01 05 0000 6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b/>
                <w:b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  <w:t>Возврат бюджетных кредитов, предоставленных юридическим лицам из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  <w:t>2318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11;Times New Roman" w:ascii="11;Times New Roman" w:hAnsi="11;Times New Roman"/>
                <w:b/>
                <w:sz w:val="22"/>
                <w:szCs w:val="22"/>
              </w:rPr>
              <w:t>852 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b/>
                <w:b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b/>
                <w:b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b/>
                <w:sz w:val="22"/>
                <w:szCs w:val="22"/>
              </w:rPr>
              <w:t>4 198 5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b/>
                <w:b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b/>
                <w:sz w:val="22"/>
                <w:szCs w:val="22"/>
              </w:rPr>
              <w:t>852 01 05 00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b/>
                <w:b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  <w:t>- 884 324 9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  <w:t>852 01 05 02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  <w:t>- 884 324 9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  <w:t>852 01 05 02 01 0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  <w:t>- 884 324 9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  <w:t>852 01 05 02 01 05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  <w:t>- 884 324 9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b/>
                <w:b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b/>
                <w:sz w:val="22"/>
                <w:szCs w:val="22"/>
              </w:rPr>
              <w:t>852 01 05 00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  <w:t>888 523 4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  <w:t>852 01 05 02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  <w:t>888 523 4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  <w:t>852 01 05 02 01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  <w:t>888 523 4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  <w:t>852 01 05 02 01 05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  <w:t>888 523 4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11;Times New Roman" w:hAnsi="11;Times New Roman" w:cs="11;Times New Roman"/>
                <w:b/>
                <w:b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b/>
                <w:b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b/>
                <w:sz w:val="22"/>
                <w:szCs w:val="22"/>
              </w:rPr>
              <w:t>Итого источников внутреннего финансир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b/>
                <w:b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b/>
                <w:sz w:val="22"/>
                <w:szCs w:val="22"/>
              </w:rPr>
              <w:t>4 198 5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11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52:00Z</dcterms:created>
  <dc:creator>Romanova</dc:creator>
  <dc:description/>
  <cp:keywords/>
  <dc:language>en-US</dc:language>
  <cp:lastModifiedBy>Smto_3</cp:lastModifiedBy>
  <cp:lastPrinted>2011-12-29T15:02:00Z</cp:lastPrinted>
  <dcterms:modified xsi:type="dcterms:W3CDTF">2012-11-26T09:56:00Z</dcterms:modified>
  <cp:revision>5</cp:revision>
  <dc:subject/>
  <dc:title>Приложение       к решению Собрания представителей</dc:title>
</cp:coreProperties>
</file>