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7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25.04.2013 № 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3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5 02 05 26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09 27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3 304 94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3 304 94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3 304 94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3 304 94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 914 21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 914 21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 914 21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 914 21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109 2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Пользователь7</cp:lastModifiedBy>
  <cp:lastPrinted>2013-04-30T11:07:00Z</cp:lastPrinted>
  <dcterms:modified xsi:type="dcterms:W3CDTF">2013-04-30T08:07:00Z</dcterms:modified>
  <cp:revision>45</cp:revision>
  <dc:subject/>
  <dc:title>Приложение       к решению Собрания представителей</dc:title>
</cp:coreProperties>
</file>