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13" w:hanging="0"/>
        <w:rPr/>
      </w:pPr>
      <w:r>
        <w:rPr/>
        <w:t>Приложение  2 к решению</w:t>
      </w:r>
    </w:p>
    <w:p>
      <w:pPr>
        <w:pStyle w:val="Normal"/>
        <w:ind w:left="7513" w:hanging="0"/>
        <w:rPr/>
      </w:pPr>
      <w:r>
        <w:rPr/>
        <w:t>Собрания представителей</w:t>
      </w:r>
    </w:p>
    <w:p>
      <w:pPr>
        <w:pStyle w:val="Normal"/>
        <w:ind w:left="7513" w:hanging="0"/>
        <w:rPr/>
      </w:pPr>
      <w:r>
        <w:rPr/>
        <w:t>от 25.04.2013   № 14</w:t>
      </w:r>
    </w:p>
    <w:p>
      <w:pPr>
        <w:pStyle w:val="Normal"/>
        <w:ind w:left="7513" w:hanging="0"/>
        <w:rPr/>
      </w:pPr>
      <w:r>
        <w:rPr/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3 год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3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 1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 17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 17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 4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2000 02 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60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60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5 04 000 00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</w:tr>
      <w:tr>
        <w:trPr>
          <w:trHeight w:val="9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4020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1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 на добычу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7 0102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сударственная пошлина, сб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8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8 03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8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000 1 08 071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270 9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52   1 11 03000 00 0000 120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ы, полученные  от  предоставления                                бюджетных кредитов внутри стра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852   1 11 03050 05 0000 120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полученные  от  предоставления                                     бюджетных кредитов внутри страны за счет  средств бюджетов муниципальных район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1 07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1 11 07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9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6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1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2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3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4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5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3 00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2 0203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709 0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999 0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3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999 0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3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999 0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4 06014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116 23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6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2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9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9 583 48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9 583 48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 90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 89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 89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2 37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я на выравнивание бюджетной обеспеч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5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 муниципальных  районов на поддержку мер по    обеспечению сбалансированности бюджетов</w:t>
            </w:r>
          </w:p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 0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</w:t>
            </w:r>
            <w:r>
              <w:rPr>
                <w:bCs/>
                <w:sz w:val="24"/>
              </w:rPr>
              <w:t xml:space="preserve">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 458 2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000   2 02 02008 00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обеспечение  жильем                                  молодых семей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9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  2 02 0200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                               на обеспечение жильем молодых семей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9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6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6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финансирование дорож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 6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717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717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убсидия на реализацию мероприятий областной целевой программы "Комплексная программа модернизации  и реформирования жилищно-коммунального хозяйства Ярославской области" в части строительства и реконструкции объектов теплоснабжения и газифик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убсидия на реализацию мероприятий региональной программы «Развитие водоснабжения, водоотведения и очистки сточных вод Ярославской области» в части строительства и реконструкции объектов водоснабжения и водоот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717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208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жильем молодых семей и молодых специалистов, проживающих и работающих в сельской местности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/>
                <w:b w:val="false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850 2 02 0208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8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Субсидия на улучшение жилищных условий граждан, проживающих в сельской местности на территории Ярославской области, в том числе молодых семей и молодых специалистов, за счет средств област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4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 295 8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 295 8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204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частичную компенсацию расходов, связанных с выполнением полномочий органами местного самоуправления муниципальных образований по теплоснабж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5 202 02999 05 203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Доступная среда" в сфере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00 3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7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3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ов сферы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 42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3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Семья и дети" областной целевой программы "Семья и дети Ярослав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здоровления и отдыха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3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платы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4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компенсации стоимости санаторно-курортных путевок лицам, нуждающимся в санаторно-курортном леч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1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сидия на реализацию областной целевой программы "Развитие материально-технической базы общеобразовательных учреждений Ярославской области" в части проведения модернизации пищеблоков общеобразовательных учреждени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3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02 02999 05 2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Субсидия на реализацию мероприятий областной целевой программы "Обращение с твердыми бытовыми отходами на территории Ярославской области" в части модернизации инфраструктуры в сфере обращения с твердыми бытовыми отхода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1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казание (выполнение) муниципальными учреждениями услуг (работ) в сфере молодежной политики, физической культуры и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11 0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876 2 02 02999 05 2012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ам сферы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296 7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76 2 02 02999 05 2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ов сфер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9 7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76 2 02 02999 05 2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сидия на реализацию региональной программы "Социальная поддержка пожилых граждан в Ярославской области" в сфере культуры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Доступная среда" в сфере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76 2 02 02999 05 202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Доступная среда" в сфере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4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2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региональной программы «Социальная поддержка пожилых граждан в Ярославской области» в сфере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3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Государственная поддержка граждан, проживающих на территории Ярославской области в сфере ипотечного кредитов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202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проведение мероприятий по повышению энергоэффективности в муниципальных районах( городских округах) в рамках реализации ОЦП «Энергосбережение и повышение энергоэффективности в Ярослав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865 9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6 943 1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10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плату жилищно-коммунальных услуг отдельным категориям граждан в соответствии с федеральным законодательств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10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осуществление полномочий Российской Федерации по  государственной регистрации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Субвенция на предоставление мер социальной поддержки гражданам, награжденным знаком "Почетный донор России" ("Почетный донор СССР"), в части ежегодной денежной выпла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2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5  2 02 030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 31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 31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 314</w:t>
            </w:r>
          </w:p>
        </w:tc>
      </w:tr>
      <w:tr>
        <w:trPr>
          <w:trHeight w:val="102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000 2 02 03021 00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муниципальных   образований  на  ежемесячное денежное  вознаграждение за классное рук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000 2 02 03021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ежемесячное  денежное  вознаграждение за классное рук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 xml:space="preserve">855 2 02 03021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бвенции бюджетам муниципальных районов на ежемесячное  денежное  вознаграждение за классное рук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8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предоставление гражданам субсидий на оплату жилого помещения и коммунальных усл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6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 524 28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 524 28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24 05 3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социальную поддержку отдельных категорий граждан в части ежемесячного пособия на ребенк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2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3024 05 3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57 2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24 05 3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 02 03024 05 301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0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7 15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й денежной выплаты реабилитированным лиц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9 15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адаптации учреждений социального обслуживания населения для обеспечения доступности для инвалидов и других маломобильных групп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300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72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3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социальную поддержку отдельных категорий граждан в части ежемесячной денежной выплаты ветеранам труда и труженикам ты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76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3024 05 3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компенсацию расходов на содержание ребенка в дошкольной образовательной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7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69 2 02 03024 05 3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я на денеж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19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образовательных учрежден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 69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3024 05 302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9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6 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 бесплатным питанием обучающихся муниципальных обще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20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3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 318 3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3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 30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03024 05 3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свобождение от оплаты стоимости 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6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532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26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532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8 202 03026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беспечение жилыми помещениями детей-сирот, детей, оставшихся без попечения родителей, а также детей, находящихся  под опекой (попечительством), не имеющим закрепленного жилого помеще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532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31 7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31 7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содержание ребенка  в семье  опекуна  и приемной 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231 7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3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09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   бюджетам     муниципальных образований на осуществление ежемесячной денежной выплаты, назначаемой  в  случае рождения третьего ребенка или последующих детей до достижения ребенком возраста трех л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1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09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случае рождения                                 третьего ребенка или  последующих 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1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69 202 0309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бвенции местным бюджетам  на  осуществление  ежемесячной  денежной выплаты, назначаемой в случае рождения  третьего ребенка или  последующих 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4 1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 274 13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852   2 02 04012 00 401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 трансферты,   передаваемые                                   бюджетам для компенсации  дополнительных                                 расходов,   возникших    в    результате                                 решений,   принятых   органами    власти                                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74 943</w:t>
            </w:r>
          </w:p>
        </w:tc>
      </w:tr>
      <w:tr>
        <w:trPr>
          <w:trHeight w:val="145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852   2 02 04012 05 401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 трансферты,   передаваемые                                    бюджетам   муниципальных   районов   для                                 компенсации   дополнительных   расходов,                                 возникших в результате решений, принятых                                 органами власти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74 9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2 202 0401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085 03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085 03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057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680 23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37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 2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2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местным бюджетам  на       реализацию   дополнительных  мероприятий, направленных  на  снижение  напряженности на рынке труда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2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 трансферты, передаваемые  бюджетам муниципальных районов на реализацию  дополнительных  мероприятий, направленных на  снижение  напряженности  на рынке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 202 0402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бюджетные  трансферты, передаваемые  бюджетам муниципальных районов на реализацию  дополнительных  мероприятий, направленных на  снижение  напряженности  на рынке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8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2 02 04999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50 56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50 56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4999 05 4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казначейской системы исполнения областного бюджета в муниципальных районах (городских округах)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4999 05 4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Межбюджетные трансферты на реализацию ведомственной целевой программы "Социальная поддержка населения Ярославской области"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3 1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4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региональной программы "Социальная поддержка пожилых граждан в Ярославской области" в сфере социаль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90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4999 05 4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на реализацию областной целевой программы "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7 1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2 696 4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4:32:00Z</dcterms:created>
  <dc:creator>Romanova</dc:creator>
  <dc:description/>
  <cp:keywords/>
  <dc:language>en-US</dc:language>
  <cp:lastModifiedBy>Пользователь7</cp:lastModifiedBy>
  <cp:lastPrinted>2013-04-26T10:30:00Z</cp:lastPrinted>
  <dcterms:modified xsi:type="dcterms:W3CDTF">2013-04-30T07:54:00Z</dcterms:modified>
  <cp:revision>72</cp:revision>
  <dc:subject/>
  <dc:title>Приложение  1</dc:title>
</cp:coreProperties>
</file>