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2г. № 32 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04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2г. № 32 «О бюджете Гаврилов – Ямского муниципального района на 2013 год и плановый период 2014- 2015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32 696 483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859 805 757 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7 109 274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я 1, 2, 4, 7, 11,14,16,21,23 изложить в редакции Приложении  1, 2, 3, 4, 5, 6, 7,8,9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Опубликовать в официальном печатном издании и разместить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4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6:00Z</dcterms:created>
  <dc:creator>1</dc:creator>
  <dc:description/>
  <cp:keywords/>
  <dc:language>en-US</dc:language>
  <cp:lastModifiedBy>Пользователь7</cp:lastModifiedBy>
  <cp:lastPrinted>2013-04-30T10:26:00Z</cp:lastPrinted>
  <dcterms:modified xsi:type="dcterms:W3CDTF">2013-04-30T11:13:00Z</dcterms:modified>
  <cp:revision>14</cp:revision>
  <dc:subject/>
  <dc:title>Р Е Ш Е Н И Е</dc:title>
</cp:coreProperties>
</file>