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276"/>
        <w:rPr/>
      </w:pPr>
      <w:r>
        <w:rPr/>
        <w:t>Приложение  1 к решению</w:t>
      </w:r>
    </w:p>
    <w:p>
      <w:pPr>
        <w:pStyle w:val="Normal"/>
        <w:ind w:firstLine="6096"/>
        <w:rPr/>
      </w:pPr>
      <w:r>
        <w:rPr/>
        <w:t>Собрания представителей</w:t>
      </w:r>
    </w:p>
    <w:p>
      <w:pPr>
        <w:pStyle w:val="Normal"/>
        <w:ind w:left="4956" w:firstLine="708"/>
        <w:rPr/>
      </w:pPr>
      <w:r>
        <w:rPr/>
        <w:t xml:space="preserve">       </w:t>
      </w:r>
      <w:r>
        <w:rPr/>
        <w:t>от 25.04.2013   № 14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 массовой информ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5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6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0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850 2 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Межбюджетные трансферты,  передаваемые  бюджетам    муниципальных     районов  на  реализацию  дополнительных мероприятий,    направленных     на     снижение напряженности на рынке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1 03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18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2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3200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0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2087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1 00 05 26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1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01 03 01 00 05 08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.р.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5 02 05 26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5 02 05 08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5 02 05 08 01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5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ных финансовых активов в муниципальной собственности за счет средств бюджета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6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иных финансовых активов в муниципальной собственности за счет средств бюджета муниципальн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4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оощрение лучших учите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 202 030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2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3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208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8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4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4050 05 0000 4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граждан, уволенных с военной службы (службы) и приравненных к ним лиц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 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9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1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 02 0301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циальные выплаты безработным граждана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14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 202 0309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02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9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6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 от государственной корпорации - Фонд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858 2 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 02 02088 05 0005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на    обеспечение  мероприятий  по модернизации     систем     коммунальной  инфраструктуры  за счет средств,                                 поступивших от государственной корпорации  -     Фонда  содействия  реформированию  жилищно-коммунального  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5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на    обеспечение  мероприятий  по модернизации систем     коммунальной 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30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45:00Z</dcterms:created>
  <dc:creator>Romanova</dc:creator>
  <dc:description/>
  <cp:keywords/>
  <dc:language>en-US</dc:language>
  <cp:lastModifiedBy>Пользователь7</cp:lastModifiedBy>
  <cp:lastPrinted>2013-04-30T10:54:00Z</cp:lastPrinted>
  <dcterms:modified xsi:type="dcterms:W3CDTF">2013-04-30T07:54:00Z</dcterms:modified>
  <cp:revision>71</cp:revision>
  <dc:subject/>
  <dc:title>Приложение 4    к решению</dc:title>
</cp:coreProperties>
</file>