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б исполнении бюджета Гаврилов – Ямского муниципального                                       района за  1 квартал  2017 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7.04. 2017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Бюджетным кодексом Российской Федерации, статьей 22 Устава муниципального района, заслушав информацию «Об исполнении бюджета Гаврилов-Ямского муниципального района за 1 квартал 2017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от 22.12.2016г. № 15 «О бюджете Гаврилов-Ямского муниципального района на 2017 год и на плановый период 2018-2019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247 024 355 рублей  или 28% годового плана, из них собственные доходы  23 687 542 рубля или 24% годового плана, безвозмездные перечисления  223 336 813 рублей  или 28% годового пл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1 квартал  2017 года составили 233 217 234  рубля или 26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ирование социально-культурной сферы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5 891 919 рублей  или  84,0% всех расходов бюджета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официт  бюджета Гаврилов-Ямского муниципального района в сумм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 807 121 рубл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брание представителей Гаврилов-Ям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сполнении бюджета Гаврилов-Ямского  муниципального района за 1 квартал 2017 год  (Приложения1-8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 момента официального опубликования (обнародова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</w:t>
        <w:tab/>
        <w:t>В.И.Серебря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ей Гаврилов–Ямского                                               А.Б. Серге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7.04.2017   № 4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34:00Z</dcterms:created>
  <dc:creator>1</dc:creator>
  <dc:description/>
  <cp:keywords/>
  <dc:language>en-US</dc:language>
  <cp:lastModifiedBy>Smto_3</cp:lastModifiedBy>
  <cp:lastPrinted>2017-05-02T07:58:00Z</cp:lastPrinted>
  <dcterms:modified xsi:type="dcterms:W3CDTF">2017-05-02T04:59:00Z</dcterms:modified>
  <cp:revision>6</cp:revision>
  <dc:subject/>
  <dc:title>Р Е Ш Е Н И Е</dc:title>
</cp:coreProperties>
</file>