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04.2017  № 4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межбюджетных трансфертов бюджетам поселений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7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22"/>
        <w:gridCol w:w="1442"/>
        <w:gridCol w:w="1522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5805" w:leader="none"/>
              </w:tabs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7 год (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полнено за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. 2017 года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72 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 6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42 9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 3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9 3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8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5 4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 450 67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827 97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51:00Z</dcterms:created>
  <dc:creator>.</dc:creator>
  <dc:description/>
  <cp:keywords/>
  <dc:language>en-US</dc:language>
  <cp:lastModifiedBy>Smto_3</cp:lastModifiedBy>
  <cp:lastPrinted>2016-11-11T15:20:00Z</cp:lastPrinted>
  <dcterms:modified xsi:type="dcterms:W3CDTF">2017-04-28T12:50:00Z</dcterms:modified>
  <cp:revision>8</cp:revision>
  <dc:subject/>
  <dc:title>Приложение к решению</dc:title>
</cp:coreProperties>
</file>