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декабря 2014 года  № 44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Щавелева Александра  Леон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 закупок и плана-графика Поселения, а также изменения в случае внесения в них изменений,  с закупаемыми для нужд сельского поселения, указанным в п. 1 настоящего соглашения, товарами, работами, услуга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Району копии документов, указанных в п.2.1.1.-2.1.3. для включения в сводный план закупок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Района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внесения необходимых изменений в план закупок и план-график, документов заявки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5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5 года  в сумме 30000 (Тридцать тысяч) рублей не позднее 01.07.2015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5 в сумме 30000 (Тридцать тысяч) рублей  не позднее 25.12.2015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5   и   действует   по 31.12.2015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закупок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тинского сельского поселен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30, Яросла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., Гаврилов – Ямский район, с. Митин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лубная, д.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ФК по Ярославской области (УФАГЯМР Администрация Митинского сельского поселения  864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60000000008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48534) 34 1 18, факс: (48534) 2-90-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Л. Щавел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48:00Z</dcterms:created>
  <dc:creator>Косоурова Е Л</dc:creator>
  <dc:description/>
  <cp:keywords/>
  <dc:language>en-US</dc:language>
  <cp:lastModifiedBy>Smto_3</cp:lastModifiedBy>
  <cp:lastPrinted>2014-10-21T08:47:00Z</cp:lastPrinted>
  <dcterms:modified xsi:type="dcterms:W3CDTF">2014-12-22T08:27:00Z</dcterms:modified>
  <cp:revision>10</cp:revision>
  <dc:subject/>
  <dc:title> </dc:title>
</cp:coreProperties>
</file>