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27.08.2025  № 103 </w:t>
      </w:r>
    </w:p>
    <w:p>
      <w:pPr>
        <w:pStyle w:val="Normal"/>
        <w:ind w:left="4962" w:firstLine="702"/>
        <w:rPr/>
      </w:pPr>
      <w:r>
        <w:rPr/>
      </w:r>
    </w:p>
    <w:p>
      <w:pPr>
        <w:pStyle w:val="Normal"/>
        <w:ind w:left="4962" w:firstLine="702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1 полугодие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514"/>
        <w:gridCol w:w="1384"/>
        <w:gridCol w:w="1525"/>
      </w:tblGrid>
      <w:tr>
        <w:trPr>
          <w:trHeight w:val="139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4904,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171,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50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10,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99037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30"/>
        <w:gridCol w:w="1450"/>
        <w:gridCol w:w="1422"/>
      </w:tblGrid>
      <w:tr>
        <w:trPr>
          <w:trHeight w:val="15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2897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07,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4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3749,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514"/>
        <w:gridCol w:w="1406"/>
        <w:gridCol w:w="1516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30"/>
        <w:gridCol w:w="1588"/>
        <w:gridCol w:w="1422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2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0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9827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2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5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6. Межбюджетные трансферты на оказание финансовой помощи поселениям на обустройство противопожарных водоемов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514"/>
        <w:gridCol w:w="1327"/>
        <w:gridCol w:w="1422"/>
      </w:tblGrid>
      <w:tr>
        <w:trPr>
          <w:trHeight w:val="1650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00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Межбюджетный трансферт на оказание финансовой помощи поселениям на организацию освещения улиц и повышение качества наружного освещ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514"/>
        <w:gridCol w:w="1446"/>
        <w:gridCol w:w="1422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8. Межбюджетные трансферты на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514"/>
        <w:gridCol w:w="1478"/>
        <w:gridCol w:w="1559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полугодие 2025  год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28:00Z</dcterms:created>
  <dc:creator>.</dc:creator>
  <dc:description/>
  <cp:keywords/>
  <dc:language>en-US</dc:language>
  <cp:lastModifiedBy>User</cp:lastModifiedBy>
  <cp:lastPrinted>2025-09-03T14:50:00Z</cp:lastPrinted>
  <dcterms:modified xsi:type="dcterms:W3CDTF">2025-09-03T11:50:00Z</dcterms:modified>
  <cp:revision>12</cp:revision>
  <dc:subject/>
  <dc:title>Приложение к решению</dc:title>
</cp:coreProperties>
</file>