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09.12.2013   № 1789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муниципальную</w:t>
      </w:r>
    </w:p>
    <w:p>
      <w:pPr>
        <w:pStyle w:val="Normal"/>
        <w:rPr/>
      </w:pPr>
      <w:r>
        <w:rPr/>
        <w:t xml:space="preserve"> </w:t>
      </w:r>
      <w:r>
        <w:rPr/>
        <w:t xml:space="preserve">целевую программу «Энергосбережение </w:t>
      </w:r>
    </w:p>
    <w:p>
      <w:pPr>
        <w:pStyle w:val="Normal"/>
        <w:rPr/>
      </w:pPr>
      <w:r>
        <w:rPr/>
        <w:t xml:space="preserve"> </w:t>
      </w:r>
      <w:r>
        <w:rPr/>
        <w:t>в Гаврилов-Ямском муниципальном районе</w:t>
      </w:r>
    </w:p>
    <w:p>
      <w:pPr>
        <w:pStyle w:val="Normal"/>
        <w:rPr/>
      </w:pPr>
      <w:r>
        <w:rPr/>
        <w:t xml:space="preserve"> </w:t>
      </w:r>
      <w:r>
        <w:rPr/>
        <w:t xml:space="preserve">Ярославской области» на 2011-2014 год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распоряжением Правительства Российской Федерации от 15 июля 2013 года № 1223-р, уточнением  перечня необходимых работ, руководствуясь статьей 29 Устава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следующие изменения в муниципальную целевую программу    </w:t>
      </w:r>
    </w:p>
    <w:p>
      <w:pPr>
        <w:pStyle w:val="Normal"/>
        <w:jc w:val="both"/>
        <w:rPr/>
      </w:pPr>
      <w:r>
        <w:rPr/>
        <w:t>«Энергосбережение в Гаврилов-Ямском муниципальном районе Ярославской области» на 2011-2014 годы, утвержденную постановлением Администрации муниципального района от 26.09.2013 № 1401:</w:t>
      </w:r>
    </w:p>
    <w:p>
      <w:pPr>
        <w:pStyle w:val="Normal"/>
        <w:rPr/>
      </w:pPr>
      <w:r>
        <w:rPr/>
        <w:t xml:space="preserve">           </w:t>
      </w:r>
      <w:r>
        <w:rPr/>
        <w:t>1.1.  Паспорт Программы  читать в новой редакции  (Приложение 1);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/>
        <w:t xml:space="preserve">  </w:t>
      </w:r>
      <w:r>
        <w:rPr/>
        <w:t>1.2.  Разделы Приложения к муниципальной целевой программе:  основные мероприятия подпрограммы «Энергоэффективность в социальной сфере» и «Сводная таблица» читать в новой редакции (Приложения 2,3).</w:t>
      </w:r>
    </w:p>
    <w:p>
      <w:pPr>
        <w:pStyle w:val="Normal"/>
        <w:rPr/>
      </w:pPr>
      <w:r>
        <w:rPr/>
        <w:t xml:space="preserve">          </w:t>
      </w:r>
      <w:r>
        <w:rPr/>
        <w:t>2.   Контроль  за исполнением постановления возложить на первого заместителя Главы  Администрации муниципального района  Серебрякова В.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 Постановление вступает в силу с момента подписания. </w:t>
      </w:r>
    </w:p>
    <w:p>
      <w:pPr>
        <w:pStyle w:val="Normal"/>
        <w:rPr/>
      </w:pPr>
      <w:r>
        <w:rPr/>
        <w:t xml:space="preserve">          </w:t>
      </w:r>
      <w:r>
        <w:rPr/>
        <w:t>4.  Постановление опубликовать на официальном сайте Администрации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муниципального района -</w:t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/>
      </w:pPr>
      <w:r>
        <w:rPr/>
        <w:t xml:space="preserve">муниципального района   </w:t>
        <w:tab/>
        <w:tab/>
        <w:tab/>
        <w:tab/>
        <w:tab/>
        <w:t xml:space="preserve">          В.И.Серебр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 09.12.2013      № 1789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ая целевая программа «Энергосбережение в Гаврилов-Ямском муниципальном районе Ярославской области» на 2011-2014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Паспорт Программы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Энергосбережение в Гаврилов-Ямском муниципальном районе Ярославской области» на 2011 - 2014 годы (далее - Программа)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разработк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Федеральный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 23 ноября 2009 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27.07.2010 № 190-ФЗ «О теплоснабжен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Закон Ярославской области от 05.10.2011 № 33-з «Об энергосбережении и повышении энергетической эффективности в Ярославской области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остановление Правительства Ярославской области от 04 июня 2010г. № 375-п «О ходе реализации областной целевой программы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Распоряжение Правительства Российской Федерации от 21 октября 2011 № 1843-р «О предоставлении субсидии на реализацию региональной программы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в бюджетной сфере муниципального образования энергосберегающей экономик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Ведение топливно-энергетических баланс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А)1.Экономия электрической энергии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.Экономия тепловой энергии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 Экономия воды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 Экономия природного газа в натуральном (стоимостном) выражен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Удельные расходы бюджета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аздел Программы «Энергоэффективность в коммунальном хозяйств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энергосервисных договоров (контрактов), заключенных государственными, муниципальными заказчикам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Изменение удельного расхода топлива на выработку тепловой энерги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Динамика изменения фактического объема потерь электрической энергии при ее передаче по распределительным сетям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Динамика изменения фактического объема потерь тепловой энергии при ее передач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Динамика изменения фактического объема потерь воды при ее передач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Динамика изменения объемов электрической энергии, используемой при передаче (транспортировке) в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) Раздел Программы «Основные направления повышения энергоэффективности в жилищном фонде»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жилых домов, в отношении которых проведено энергетическое обследовани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Доля жилых домов, в отношении которых проведено энергетическое обследование, в общем числе жилых до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,7,11 Доля объемов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8,12 </w:t>
            </w:r>
            <w:r>
              <w:rPr>
                <w:color w:val="000000"/>
                <w:sz w:val="24"/>
              </w:rPr>
              <w:t xml:space="preserve">Доля объемов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9,13 </w:t>
            </w:r>
            <w:r>
              <w:rPr>
                <w:color w:val="000000"/>
                <w:sz w:val="24"/>
              </w:rPr>
              <w:t xml:space="preserve">Доля объемов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10,14 </w:t>
            </w:r>
            <w:r>
              <w:rPr>
                <w:color w:val="000000"/>
                <w:sz w:val="24"/>
              </w:rPr>
              <w:t xml:space="preserve">Доля объемов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19 </w:t>
            </w:r>
            <w:r>
              <w:rPr>
                <w:color w:val="000000"/>
                <w:sz w:val="24"/>
              </w:rPr>
              <w:t>Удельный расход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20 </w:t>
            </w:r>
            <w:r>
              <w:rPr>
                <w:color w:val="000000"/>
                <w:sz w:val="24"/>
              </w:rPr>
              <w:t xml:space="preserve">Удельный расход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21 </w:t>
            </w:r>
            <w:r>
              <w:rPr>
                <w:color w:val="000000"/>
                <w:sz w:val="24"/>
              </w:rPr>
              <w:t xml:space="preserve">Удельный расход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,22 </w:t>
            </w:r>
            <w:r>
              <w:rPr>
                <w:color w:val="000000"/>
                <w:sz w:val="24"/>
              </w:rPr>
              <w:t xml:space="preserve">Удельный расход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,27 </w:t>
            </w:r>
            <w:r>
              <w:rPr>
                <w:color w:val="000000"/>
                <w:sz w:val="24"/>
              </w:rPr>
              <w:t>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,28 </w:t>
            </w:r>
            <w:r>
              <w:rPr>
                <w:color w:val="000000"/>
                <w:sz w:val="24"/>
              </w:rPr>
              <w:t xml:space="preserve">Изменение удельного расхода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,29 </w:t>
            </w:r>
            <w:r>
              <w:rPr>
                <w:color w:val="000000"/>
                <w:sz w:val="24"/>
              </w:rPr>
              <w:t xml:space="preserve">Изменение удельного расхода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,30 </w:t>
            </w:r>
            <w:r>
              <w:rPr>
                <w:color w:val="000000"/>
                <w:sz w:val="24"/>
              </w:rPr>
              <w:t xml:space="preserve">Изменение удельного расхода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Г) Раздел Программы «Энергоэффективность в социальной сфере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</w:rPr>
              <w:t>Удельный расход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</w:rPr>
              <w:t>Удельный расход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</w:rPr>
              <w:t>Удельный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</w:rPr>
              <w:t>Изменение удельного расхода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</w:rPr>
              <w:t xml:space="preserve"> Изменение удельного расхода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24"/>
              </w:rPr>
              <w:t xml:space="preserve"> 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1-2014 годы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Энергоэффективность в коммунальном хозяйств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Энергоэффективность в социальной сфер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объемы и источники финансирования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42"/>
              <w:gridCol w:w="992"/>
              <w:gridCol w:w="997"/>
              <w:gridCol w:w="1119"/>
              <w:gridCol w:w="1119"/>
              <w:gridCol w:w="1113"/>
              <w:gridCol w:w="6"/>
              <w:gridCol w:w="233"/>
            </w:tblGrid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346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Затраты, тыс.руб.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54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 годам 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ind w:left="-66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2012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ind w:left="-14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ind w:left="-14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дпрограмма «Энергоэффективность  в коммунальном хозяйстве»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городского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селения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Гаврилов-Ям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ind w:left="191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19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9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8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ind w:left="8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5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0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615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35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35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0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35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14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9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8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97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117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ind w:left="402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450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97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2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ind w:left="-144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6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144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73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«Энергоэффективность в социальной сфере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Федера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9099,2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1557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4542,2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20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left="489"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240,7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ind w:left="-14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</w:p>
                <w:p>
                  <w:pPr>
                    <w:pStyle w:val="Normal"/>
                    <w:ind w:left="-144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521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41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588,1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499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430,6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25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872,3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4756,2</w:t>
                  </w:r>
                </w:p>
              </w:tc>
              <w:tc>
                <w:tcPr>
                  <w:tcW w:w="111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4491,0</w:t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городского</w:t>
                  </w:r>
                </w:p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селении Гаврилов-Ям 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151,7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ind w:left="-14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101,5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12,2</w:t>
                  </w:r>
                </w:p>
              </w:tc>
              <w:tc>
                <w:tcPr>
                  <w:tcW w:w="111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70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1767,4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943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787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556,8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99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36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«Энергоэффективность в жилищном фонде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деральный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left="42" w:right="-108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поселений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119,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19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3493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65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ластной </w:t>
                  </w:r>
                </w:p>
                <w:p>
                  <w:pPr>
                    <w:pStyle w:val="Normal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ind w:left="-2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0" w:hanging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3297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2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4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71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241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97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9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415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ind w:left="-108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150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49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805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665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9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1367,4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2403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812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481,8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18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но-энергетических баланс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экономия за период реализации Программы – 19542,5 тыс.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 по сравнению с 2009 годом (базовым годом)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е лица для контактов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ервый заместитель Главы Администрации муниципального райо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Начальник управления ЖКХ, капитального строительства и природополь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6:00Z</dcterms:created>
  <dc:creator>gorodnichevavi</dc:creator>
  <dc:description/>
  <cp:keywords/>
  <dc:language>en-US</dc:language>
  <cp:lastModifiedBy>Smto_3</cp:lastModifiedBy>
  <cp:lastPrinted>2013-12-09T11:35:00Z</cp:lastPrinted>
  <dcterms:modified xsi:type="dcterms:W3CDTF">2013-12-09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ы">
    <vt:lpwstr>2</vt:lpwstr>
  </property>
  <property fmtid="{D5CDD505-2E9C-101B-9397-08002B2CF9AE}" pid="3" name="Дата и № публикации, вступление в си_x0">
    <vt:lpwstr/>
  </property>
  <property fmtid="{D5CDD505-2E9C-101B-9397-08002B2CF9AE}" pid="4" name="Дата и № публикации, вступление в силу">
    <vt:lpwstr>30.08.2011 №69</vt:lpwstr>
  </property>
  <property fmtid="{D5CDD505-2E9C-101B-9397-08002B2CF9AE}" pid="5" name="Дата регистрации">
    <vt:lpwstr>24.08.2011 №01-2060</vt:lpwstr>
  </property>
  <property fmtid="{D5CDD505-2E9C-101B-9397-08002B2CF9AE}" pid="6" name="Описание">
    <vt:lpwstr>Об установлении тарифов на услуги водоотведения и очистки сточных вод на 2011-2012 годы, оказываемые Гаврилов-Ямским муниципальным предприятием жилищно-коммунального хозяйства</vt:lpwstr>
  </property>
  <property fmtid="{D5CDD505-2E9C-101B-9397-08002B2CF9AE}" pid="7" name="Порядок">
    <vt:lpwstr>052</vt:lpwstr>
  </property>
  <property fmtid="{D5CDD505-2E9C-101B-9397-08002B2CF9AE}" pid="8" name="Тип приказа департамента">
    <vt:lpwstr>4</vt:lpwstr>
  </property>
</Properties>
</file>