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/>
      </w:pPr>
      <w:r>
        <w:rPr/>
        <w:t>Приложение  17     к решению Собрания представителей</w:t>
      </w:r>
    </w:p>
    <w:p>
      <w:pPr>
        <w:pStyle w:val="Normal"/>
        <w:ind w:left="6372" w:hanging="0"/>
        <w:rPr/>
      </w:pPr>
      <w:r>
        <w:rPr/>
        <w:t>Гаврилов -Ямского муници</w:t>
      </w:r>
    </w:p>
    <w:p>
      <w:pPr>
        <w:pStyle w:val="Normal"/>
        <w:ind w:left="6372" w:hanging="0"/>
        <w:rPr/>
      </w:pPr>
      <w:r>
        <w:rPr/>
        <w:t>пального района</w:t>
      </w:r>
    </w:p>
    <w:p>
      <w:pPr>
        <w:pStyle w:val="Normal"/>
        <w:ind w:left="6372" w:hanging="0"/>
        <w:rPr/>
      </w:pPr>
      <w:r>
        <w:rPr/>
        <w:t xml:space="preserve">от           .2014г. №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СТОЧНИКИ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внутреннего финансирования дефицита бюджета Гаврилов -Ямского муниципального района на плановый пери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2016-2017 год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0"/>
        <w:gridCol w:w="4618"/>
        <w:gridCol w:w="1617"/>
        <w:gridCol w:w="1642"/>
      </w:tblGrid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БК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 xml:space="preserve">Прогноз на 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>2016год(руб)</w:t>
              <w:tab/>
              <w:t>2009г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 xml:space="preserve">Прогноз на 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>2017год(руб)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2 00 00 00 0000 000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2 00 00 00 0000 700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в  валюте Российской Федераци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2 00 00 05 0000 710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ом муниципального района в валюте Российской Федераци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3 00 00 00 0000 000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Ф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51 95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14 769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1 00 05 0000 710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Ф бюджетами муниципальных районов в валюте РФ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1 00 05 0000 810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других бюджетов бюджетной системы РФ в валюте РФ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51 95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4 769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6 00 00 00 0000 000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источники внутреннего финансирования дефицита бюджет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1 95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 769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852 01 06 05 00 00 0000 600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озврат бюджетных кредитов , предоставленных внутри страны в валюте РФ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1 95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 769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852 01 06 05 01 00 0000 640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озврат бюджетных кредитов, предоставленных юридическим лицам   в валюте РФ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1 95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 769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852 01 06 05 01 05 0000 640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озврат бюджетных кредитов , предоставленных юридическим лицам из бюджетов муниципальных районов в валюте РФ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1 95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 769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5 00 00 00 0000 000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5 00 00 00 0000 500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759 613 05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743 070 576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0 00 0000 500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759 613 05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743 070 576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0 0000 510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759 613 05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743 070 576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510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759 613 05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743 070 576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5 00 00 00 0000 600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ньшение остатков средств бюджето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9 613 05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3 070 576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0 00 0000 600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9 613 05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3 070 576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0 0000 610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9 613 05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3 070 576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610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9 613 05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3 070 576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источников внутреннего финансировани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2:58:00Z</dcterms:created>
  <dc:creator>Romanova</dc:creator>
  <dc:description/>
  <cp:keywords/>
  <dc:language>en-US</dc:language>
  <cp:lastModifiedBy>Романова Н.Н.</cp:lastModifiedBy>
  <cp:lastPrinted>2013-11-15T10:38:00Z</cp:lastPrinted>
  <dcterms:modified xsi:type="dcterms:W3CDTF">2014-11-11T05:47:00Z</dcterms:modified>
  <cp:revision>33</cp:revision>
  <dc:subject/>
  <dc:title>Приложение       к решению Собрания представителей</dc:title>
</cp:coreProperties>
</file>