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/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/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/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/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/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>
          <w:sz w:val="32"/>
          <w:szCs w:val="32"/>
        </w:rPr>
        <w:t xml:space="preserve">Предварительный прогноз </w:t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>
          <w:sz w:val="32"/>
          <w:szCs w:val="32"/>
        </w:rPr>
        <w:t xml:space="preserve">сводного финансового баланса </w:t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/>
      </w:pPr>
      <w:r>
        <w:rPr>
          <w:sz w:val="32"/>
          <w:szCs w:val="32"/>
        </w:rPr>
        <w:t>Гаврилов - Ямского муниципального района</w:t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sz w:val="32"/>
          <w:szCs w:val="32"/>
        </w:rPr>
      </w:pPr>
      <w:r>
        <w:rPr>
          <w:sz w:val="32"/>
          <w:szCs w:val="32"/>
        </w:rPr>
        <w:t>на 2015г и плановый период 2016=2017 гг</w:t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  <w:szCs w:val="32"/>
        </w:rPr>
      </w:pPr>
      <w:r>
        <w:rPr>
          <w:b w:val="false"/>
          <w:caps w:val="false"/>
          <w:smallCaps w:val="false"/>
          <w:sz w:val="24"/>
          <w:szCs w:val="32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spacing w:lineRule="auto" w:line="288"/>
        <w:ind w:left="142" w:right="140" w:hanging="0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</w:rPr>
        <w:t>Гаврилов-Ям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8" w:top="1440" w:footer="708" w:bottom="764"/>
          <w:pgNumType w:start="53" w:fmt="decimal"/>
          <w:formProt w:val="false"/>
          <w:titlePg/>
          <w:textDirection w:val="lrTb"/>
          <w:docGrid w:type="default" w:linePitch="360" w:charSpace="0"/>
        </w:sectPr>
        <w:pStyle w:val="TextBody"/>
        <w:pBdr>
          <w:top w:val="double" w:sz="12" w:space="1" w:color="000000"/>
          <w:left w:val="double" w:sz="12" w:space="4" w:color="000000"/>
          <w:bottom w:val="double" w:sz="12" w:space="31" w:color="000000"/>
          <w:right w:val="double" w:sz="12" w:space="4" w:color="000000"/>
        </w:pBdr>
        <w:ind w:left="142" w:right="140" w:hanging="0"/>
        <w:rPr>
          <w:b w:val="false"/>
          <w:b w:val="false"/>
        </w:rPr>
      </w:pPr>
      <w:r>
        <w:rPr>
          <w:b w:val="false"/>
          <w:caps w:val="false"/>
          <w:smallCaps w:val="false"/>
        </w:rPr>
        <w:t xml:space="preserve"> </w:t>
      </w:r>
      <w:r>
        <w:rPr>
          <w:b w:val="false"/>
          <w:caps w:val="false"/>
          <w:smallCaps w:val="false"/>
        </w:rPr>
        <w:t>2014 г.</w:t>
      </w:r>
    </w:p>
    <w:tbl>
      <w:tblPr>
        <w:tblW w:w="261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0"/>
      </w:tblGrid>
      <w:tr>
        <w:trPr>
          <w:trHeight w:val="345" w:hRule="atLeast"/>
        </w:trPr>
        <w:tc>
          <w:tcPr>
            <w:tcW w:w="26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Прогноз сводного финансового баланса Гаврилов - Ямского муниципального района  на 2015ги плановый период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2016-2017 годы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ыс.руб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 тыс.руб.</w:t>
            </w:r>
          </w:p>
          <w:tbl>
            <w:tblPr>
              <w:tblW w:w="25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1"/>
              <w:gridCol w:w="1559"/>
              <w:gridCol w:w="1560"/>
              <w:gridCol w:w="1417"/>
              <w:gridCol w:w="1559"/>
              <w:gridCol w:w="1560"/>
              <w:gridCol w:w="1559"/>
              <w:gridCol w:w="1417"/>
              <w:gridCol w:w="1560"/>
              <w:gridCol w:w="1296"/>
              <w:gridCol w:w="1296"/>
              <w:gridCol w:w="1296"/>
              <w:gridCol w:w="1266"/>
              <w:gridCol w:w="1266"/>
              <w:gridCol w:w="1266"/>
              <w:gridCol w:w="1266"/>
              <w:gridCol w:w="1173"/>
            </w:tblGrid>
            <w:tr>
              <w:trPr>
                <w:trHeight w:val="270" w:hRule="atLeast"/>
              </w:trPr>
              <w:tc>
                <w:tcPr>
                  <w:tcW w:w="343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казатели</w:t>
                  </w:r>
                </w:p>
              </w:tc>
              <w:tc>
                <w:tcPr>
                  <w:tcW w:w="155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  <w:t>2013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  <w:t>оценка 2014</w:t>
                  </w:r>
                </w:p>
              </w:tc>
              <w:tc>
                <w:tcPr>
                  <w:tcW w:w="9072" w:type="dxa"/>
                  <w:gridSpan w:val="6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  <w:t>прогноз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43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297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  <w:t>2015</w:t>
                  </w:r>
                </w:p>
              </w:tc>
              <w:tc>
                <w:tcPr>
                  <w:tcW w:w="311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  <w:t>2016</w:t>
                  </w:r>
                </w:p>
              </w:tc>
              <w:tc>
                <w:tcPr>
                  <w:tcW w:w="2977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  <w:t>2017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43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ариант 1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ариант 2</w:t>
                  </w:r>
                </w:p>
              </w:tc>
              <w:tc>
                <w:tcPr>
                  <w:tcW w:w="156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ариант 1</w:t>
                  </w:r>
                </w:p>
              </w:tc>
              <w:tc>
                <w:tcPr>
                  <w:tcW w:w="1559" w:type="dxa"/>
                  <w:tcBorders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ариант 2</w:t>
                  </w:r>
                </w:p>
              </w:tc>
              <w:tc>
                <w:tcPr>
                  <w:tcW w:w="141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ариант 1</w:t>
                  </w:r>
                </w:p>
              </w:tc>
              <w:tc>
                <w:tcPr>
                  <w:tcW w:w="1560" w:type="dxa"/>
                  <w:tcBorders>
                    <w:right w:val="single" w:sz="8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 CYR" w:hAnsi="Times New Roman CYR" w:cs="Times New Roman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2"/>
                      <w:szCs w:val="22"/>
                    </w:rPr>
                    <w:t>вариант 2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62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562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Доходы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рибыль прибыльных организац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5 7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4 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bCs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/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02 6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/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32 9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/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15 4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/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47 4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/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24 6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/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64 100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Амортизационные отчис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bCs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/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77 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78 6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80 4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80 2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/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82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81 5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83 4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27" w:after="27"/>
                    <w:jc w:val="right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  <w:t>182 400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2"/>
                      <w:sz w:val="28"/>
                      <w:szCs w:val="28"/>
                    </w:rPr>
                  </w:pPr>
                  <w:r>
                    <w:rPr>
                      <w:b/>
                      <w:spacing w:val="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оходы бюджета (налоговые и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еналоговые)</w:t>
                  </w:r>
                </w:p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56 25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52 8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55 9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63 4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67 21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77 2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80 17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85 183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562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Взаимоотношения с областным уровнем власти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редства, передаваемые на  областной уровень(вычитаются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ind w:right="215" w:hanging="0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редства, получаемые от областного уровня (прибавляются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775 06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73 9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34 01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34 01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655 15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655 15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632 72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632 721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- из  областного бюджета (дотации, субсидии, субвенции и иные межбюджетные трансферты)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775 06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873 9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834 01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834 01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655 15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655 15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632 72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632 721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рочие безвозмездные поступления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4 48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29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звозмездные поступления от посел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  <w:t xml:space="preserve">Сальдо финансовых взаимоотношений с областным уровнем власти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  <w:t>775 067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  <w:t>873 94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  <w:t>834 01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  <w:t>834018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  <w:t>655 158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  <w:t>655 15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  <w:t>632 72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  <w:t>632 721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ДОХОД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 248 50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 330 24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 272 92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 310 53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 119 77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 161 26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 120 89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 164 404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0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 т.ч. всего доходов консолидированного бюджета  Гаврилов-Ям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35 80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027 04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89 92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97 43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22 37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32 36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12 89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17 904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98"/>
                    <w:rPr/>
                  </w:pPr>
                  <w:r>
                    <w:rPr>
                      <w:sz w:val="28"/>
                      <w:szCs w:val="28"/>
                    </w:rPr>
                    <w:t xml:space="preserve">из них собственные (налоговые и неналоговые) доходы консолидированного бюджета 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156 25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152 8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55 909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163 41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67 21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77 2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80 173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85 183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5622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ХОДЫ</w:t>
                  </w:r>
                </w:p>
              </w:tc>
              <w:tc>
                <w:tcPr>
                  <w:tcW w:w="1296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26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26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  <w:tc>
                <w:tcPr>
                  <w:tcW w:w="117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ходы предприятий за счет прибыли и амортизационных отчислений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312 7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303 2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283 0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313 1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297 4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328 9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308 00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346 500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асходы консолидированного бюджета Гаврилов-Ямского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55 17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035 63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98 86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998 86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32 36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32 36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17 9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817 904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 РАСХОДОВ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267 87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338 83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281 861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311 96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129 76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161 26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125 904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1 164 404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4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ефицит (-), профицит (+) консолидированного бюджета Гаврилов – Ямского  района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-19 365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-8 59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-8 93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-1 43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-9 992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-5 010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0125" w:type="dxa"/>
                  <w:gridSpan w:val="8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  <w:br/>
        <w:t xml:space="preserve">к предварительному прогнозу сводного финансового баланса 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Гаврилов -Ямского муниципального района на 2015г и плановый период 2016 - 2017 годы</w:t>
      </w:r>
    </w:p>
    <w:p>
      <w:pPr>
        <w:pStyle w:val="Normal"/>
        <w:ind w:firstLine="700"/>
        <w:jc w:val="both"/>
        <w:rPr/>
      </w:pPr>
      <w:r>
        <w:rPr/>
        <w:t>Прогноз сводного финансового баланса сформирован  в соответствии с требованиями Бюджетного кодекса  РФ</w:t>
      </w:r>
    </w:p>
    <w:p>
      <w:pPr>
        <w:pStyle w:val="Normal"/>
        <w:ind w:firstLine="700"/>
        <w:jc w:val="both"/>
        <w:rPr/>
      </w:pPr>
      <w:r>
        <w:rPr/>
        <w:t>. Он отражает движение финансовых потоков в следующих секторах финансовой системы:</w:t>
      </w:r>
    </w:p>
    <w:p>
      <w:pPr>
        <w:pStyle w:val="Normal"/>
        <w:ind w:firstLine="700"/>
        <w:jc w:val="both"/>
        <w:rPr/>
      </w:pPr>
      <w:r>
        <w:rPr/>
        <w:t xml:space="preserve">1. Финансы предприятий района  (в части формирования и использования балансовой прибыли ). </w:t>
      </w:r>
    </w:p>
    <w:p>
      <w:pPr>
        <w:pStyle w:val="Normal"/>
        <w:ind w:firstLine="700"/>
        <w:jc w:val="both"/>
        <w:rPr/>
      </w:pPr>
      <w:r>
        <w:rPr/>
        <w:t>2. Доходы и расходы  консолидированного бюджета с территории Гаврилов -Ямского района .</w:t>
      </w:r>
    </w:p>
    <w:p>
      <w:pPr>
        <w:pStyle w:val="Normal"/>
        <w:ind w:firstLine="700"/>
        <w:jc w:val="both"/>
        <w:rPr/>
      </w:pPr>
      <w:r>
        <w:rPr/>
        <w:t xml:space="preserve">Настоящий баланс рассчитан по данным экономической и финансовой статистики и прогноза социально-экономического развития района, с учетом действующего налогового законодательства и предполагаемых изменений законодательства в 2015г и в плановом периоде 2016-2017 годах. Финансовый баланс на 2015г и плановый период 2016-2017 г составлен на основе отчетных данных  за 2013 год, ожидаемых итогов в 2014 году и с учетом основных параметров прогноза социально-экономического развития  области и района на 2015 год и плановый период 2016-2017 годы. </w:t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Доходы финансового баланса Гаврилов - Ямского муниципального района (вариант 2)</w:t>
      </w:r>
    </w:p>
    <w:p>
      <w:pPr>
        <w:pStyle w:val="Normal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700"/>
        <w:jc w:val="both"/>
        <w:rPr/>
      </w:pPr>
      <w:r>
        <w:rPr/>
        <w:t>Показатели финансового баланса, объединенные в разделе «Доходы», включают в себя средства предприятий (прибыль прибыльных предприятий, амортизационные отчисления), налоговые и неналоговые доходы консолидированного бюджета, безвозмездные поступления из областного бюджета</w:t>
      </w:r>
    </w:p>
    <w:p>
      <w:pPr>
        <w:pStyle w:val="Normal"/>
        <w:ind w:firstLine="700"/>
        <w:jc w:val="both"/>
        <w:rPr/>
      </w:pPr>
      <w:r>
        <w:rPr>
          <w:b/>
        </w:rPr>
        <w:t>Прибыль прибыльных предприятий</w:t>
      </w:r>
      <w:r>
        <w:rPr/>
        <w:t>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По данным статистики в 2013 году прибыль прибыльных предприятий района составила  135700тыс.руб., в 2014 году ожидается снижение прибыли прибыльных предприятий  на 8 % В 2015 году рост прибыли прибыльных предприятий составит 6,7%,  в 2016рост на 10,9%, в 2017 рост на  11,3%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Амортизационные отчисления</w:t>
      </w:r>
    </w:p>
    <w:p>
      <w:pPr>
        <w:pStyle w:val="Normal"/>
        <w:ind w:firstLine="700"/>
        <w:jc w:val="both"/>
        <w:rPr/>
      </w:pPr>
      <w:r>
        <w:rPr/>
        <w:t>По статистическим данным в 2013 г амортизационные отчисления составили 177000 тыс.руб.,в 2014 году ожидается рост на 0,9%, в 2015г рост на 0,9%, в 2016 г. рост на 0,7%, в 2017г рост на 0,5%</w:t>
      </w:r>
    </w:p>
    <w:p>
      <w:pPr>
        <w:pStyle w:val="Normal"/>
        <w:ind w:firstLine="700"/>
        <w:jc w:val="both"/>
        <w:rPr/>
      </w:pPr>
      <w:r>
        <w:rPr>
          <w:b/>
        </w:rPr>
        <w:t>Налоговые и неналоговые доходы</w:t>
      </w:r>
      <w:r>
        <w:rPr/>
        <w:t xml:space="preserve"> консолидированного бюджета в 2013 году, составили 156251  тыс. рублей. В 2014 году ожидается снижение доходов на 2% от уровня 2013 года  в связи с изменением нормативов отчислений . В 2015 году прогнозируется росте  на 6,9% за счет увеличения нормативов отчислений по НДФЛ , в 2016  рост  на 8,4% , в 2017г рост на 4,5 %</w:t>
      </w:r>
    </w:p>
    <w:p>
      <w:pPr>
        <w:pStyle w:val="Normal"/>
        <w:ind w:firstLine="700"/>
        <w:jc w:val="both"/>
        <w:rPr/>
      </w:pPr>
      <w:r>
        <w:rPr/>
        <w:t>Прогноз доходов рассчитан на основании ожидаемого поступления доходов за 2014 год с применением повышающих коэффициентов согласно прогнозу социально-экономического развития Ярославской области на 2015год и плановый период 2016-2017гг</w:t>
      </w:r>
    </w:p>
    <w:p>
      <w:pPr>
        <w:pStyle w:val="Normal"/>
        <w:ind w:firstLine="700"/>
        <w:jc w:val="both"/>
        <w:rPr/>
      </w:pPr>
      <w:r>
        <w:rPr/>
        <w:t>Финансовая помощь из областного  бюджета в  бюджет муниципального района поступает в виде дотаций, субсидий, субвенций и иных межбюджетных трансфертов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В 2013 году поступления из областного  бюджета составили 775067 тыс.рублей., прочие поступления 4487 тыс.руб.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 xml:space="preserve">В 2014году финансовая помощь из областного бюджета ожидается в размер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873941тыс.руб., прочие безвозмездные поступления 295 тыс.руб.</w:t>
      </w:r>
    </w:p>
    <w:p>
      <w:pPr>
        <w:pStyle w:val="Normal"/>
        <w:ind w:firstLine="700"/>
        <w:jc w:val="both"/>
        <w:rPr/>
      </w:pPr>
      <w:r>
        <w:rPr/>
        <w:t>В 2015 году  834018тыс.руб. снижение  на 5% .Имеются нераспределенные субсидии и субвенции. Безвозмездные поступления будут уточнятся.</w:t>
      </w:r>
    </w:p>
    <w:p>
      <w:pPr>
        <w:pStyle w:val="Normal"/>
        <w:ind w:firstLine="700"/>
        <w:jc w:val="both"/>
        <w:rPr/>
      </w:pPr>
      <w:r>
        <w:rPr/>
        <w:t>В 2016году 655158тыс.руб. снижение к 2015г на 22%, также имеются не распределенные безвозмездные поступления, поэтому суммы будут уточняться в сторону увеличения безвозмездных поступлений..</w:t>
      </w:r>
    </w:p>
    <w:p>
      <w:pPr>
        <w:pStyle w:val="Normal"/>
        <w:ind w:firstLine="700"/>
        <w:jc w:val="both"/>
        <w:rPr/>
      </w:pPr>
      <w:r>
        <w:rPr/>
        <w:t>В 2017г   632721тыс.руб. снижение к 2016г на 4%</w:t>
      </w:r>
    </w:p>
    <w:p>
      <w:pPr>
        <w:pStyle w:val="Normal"/>
        <w:ind w:firstLine="700"/>
        <w:jc w:val="both"/>
        <w:rPr/>
      </w:pPr>
      <w:r>
        <w:rPr/>
        <w:t xml:space="preserve"> </w:t>
      </w:r>
      <w:r>
        <w:rPr/>
        <w:t>Данные по финансовой помощи могут быть пересмотрены при изменении в областном бюджете.</w:t>
      </w:r>
    </w:p>
    <w:p>
      <w:pPr>
        <w:pStyle w:val="Normal"/>
        <w:ind w:firstLine="700"/>
        <w:jc w:val="both"/>
        <w:rPr/>
      </w:pPr>
      <w:r>
        <w:rPr/>
        <w:t>Из бюджета муниципального района передача средств в областной бюджет не предусматривается, таким образом, сальдо финансовых взаимоотношений с областным бюджетом  равно сумме средств финансовой помощи.</w:t>
      </w:r>
    </w:p>
    <w:p>
      <w:pPr>
        <w:pStyle w:val="Normal"/>
        <w:ind w:firstLine="700"/>
        <w:jc w:val="both"/>
        <w:rPr/>
      </w:pPr>
      <w:r>
        <w:rPr>
          <w:b/>
        </w:rPr>
        <w:t>Всего доходов</w:t>
      </w:r>
      <w:r>
        <w:rPr/>
        <w:t xml:space="preserve"> в 2013 г получено в размере  1248505 тыс.руб., ожидаемое за 2014год  1330242тыс.руб. рост  к 2013г на 6,5 %  .</w:t>
      </w:r>
    </w:p>
    <w:p>
      <w:pPr>
        <w:pStyle w:val="Normal"/>
        <w:ind w:firstLine="700"/>
        <w:jc w:val="both"/>
        <w:rPr/>
      </w:pPr>
      <w:r>
        <w:rPr/>
        <w:t>Прогноз на 2015г планируется со снижением на 1,5%, на 2016г – снижение  на 11,4%, на 2017г  рост на0,3 %</w:t>
      </w:r>
    </w:p>
    <w:p>
      <w:pPr>
        <w:pStyle w:val="Normal"/>
        <w:ind w:firstLine="700"/>
        <w:jc w:val="both"/>
        <w:rPr/>
      </w:pPr>
      <w:r>
        <w:rPr/>
        <w:t xml:space="preserve">С учетом средств,  получаемых из областного бюджета, </w:t>
      </w:r>
      <w:r>
        <w:rPr>
          <w:b/>
        </w:rPr>
        <w:t xml:space="preserve">доходы консолидированного бюджета </w:t>
      </w:r>
      <w:r>
        <w:rPr/>
        <w:t>Гаврилов -Ямского муниципального района  в 2013 году составили 935805 тыс.рублей, ожидаемое поступление за 2014 год 1027042 тыс.руб.</w:t>
      </w:r>
    </w:p>
    <w:p>
      <w:pPr>
        <w:pStyle w:val="Normal"/>
        <w:ind w:firstLine="700"/>
        <w:jc w:val="both"/>
        <w:rPr/>
      </w:pPr>
      <w:r>
        <w:rPr/>
        <w:t>Прогноз на 2015г 997431 тыс.руб. со снижением к 2014 году на 3%</w:t>
      </w:r>
    </w:p>
    <w:p>
      <w:pPr>
        <w:pStyle w:val="Normal"/>
        <w:ind w:firstLine="700"/>
        <w:jc w:val="both"/>
        <w:rPr/>
      </w:pPr>
      <w:r>
        <w:rPr/>
        <w:t xml:space="preserve">Прогноз на 2016г  832364 тыс.руб. со снижением к 2015году на 17% </w:t>
      </w:r>
    </w:p>
    <w:p>
      <w:pPr>
        <w:pStyle w:val="Normal"/>
        <w:ind w:firstLine="700"/>
        <w:jc w:val="both"/>
        <w:rPr/>
      </w:pPr>
      <w:r>
        <w:rPr/>
        <w:t>Прогноз на 2017г 817904 тыс.руб. ,снижение  к 2016г на  2%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  <w:t>РАСХОДЫ СВОДНОГО ФИНАНСОВОГО БАЛАНСА</w:t>
      </w:r>
    </w:p>
    <w:p>
      <w:pPr>
        <w:pStyle w:val="Normal"/>
        <w:ind w:firstLine="7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0"/>
        <w:rPr/>
      </w:pPr>
      <w:r>
        <w:rPr/>
        <w:t xml:space="preserve">За 2013 год расходы составили   1267870 тыс.руб., в т. ч. консолидированного бюджета     955170   тыс.руб. На 2014г ожидаемые расходы составят  1338832 в том числе консолидированный бюджет 1035632 тыс.руб.  Относительно 2013 г рост  по расходам бюджета составит 5,6  %. </w:t>
      </w:r>
    </w:p>
    <w:p>
      <w:pPr>
        <w:pStyle w:val="Normal"/>
        <w:ind w:firstLine="700"/>
        <w:rPr/>
      </w:pPr>
      <w:r>
        <w:rPr/>
        <w:t xml:space="preserve"> </w:t>
      </w:r>
      <w:r>
        <w:rPr/>
        <w:t>На 2015 год снижение расходов консолидированного  бюджета составит   2 %  за счет безвозмездных поступлений, на 2016 г   снижение на 11%, на 2017г  рост  0,3%.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  <w:t>В  2013г был дефицит  в сумме    19365 тыс.руб., в 2014г ожидается дефицит 8590 тыс.руб., в 2015 г планируется дефицит 1430 тыс.руб., в 2016г  0 тыс.руб., в 2017г  0. тыс.руб.</w:t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.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40" w:right="746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40:00Z</dcterms:created>
  <dc:creator>Romanova</dc:creator>
  <dc:description/>
  <cp:keywords/>
  <dc:language>en-US</dc:language>
  <cp:lastModifiedBy>Романова Н.Н.</cp:lastModifiedBy>
  <cp:lastPrinted>2014-11-11T10:19:00Z</cp:lastPrinted>
  <dcterms:modified xsi:type="dcterms:W3CDTF">2014-11-11T07:25:00Z</dcterms:modified>
  <cp:revision>10</cp:revision>
  <dc:subject/>
  <dc:title>ПРЕДВАРИТЕЛЬНЫЙ ПРОГНОЗ</dc:title>
</cp:coreProperties>
</file>