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                    2014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6-2017 годы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  <w:gridCol w:w="1417"/>
        <w:gridCol w:w="14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6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7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40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 33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75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 6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 9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 7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 1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3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дизельное топливо, зачисляемые 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80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4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48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8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 103 0226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0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4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8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2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5 04 00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000</w:t>
            </w:r>
          </w:p>
        </w:tc>
      </w:tr>
      <w:tr>
        <w:trPr>
          <w:trHeight w:val="97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добычу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83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5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29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35  05 000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6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66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2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1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(штрафы) за нарушение законодательства о недр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50 01 6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38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 15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 720 8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5 158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2 720 8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01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937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 38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4 43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9 26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9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 681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 375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79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6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6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по строительству и реконструкции объектов теплоснабжения и газифик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1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9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убсидия на реализацию мероприятий по строительству и реконструкции объектов водоснабжения и водоотведения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9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70 9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29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 30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укрепление института семьи, повышение качества жизни семей с несовершеннолетними деть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здоровление и отд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5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41 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1 530 0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8 952 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1 64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 w:val="false"/>
                <w:sz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6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5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2 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2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 </w:t>
            </w:r>
            <w:r>
              <w:rPr>
                <w:b w:val="false"/>
                <w:i/>
                <w:iCs/>
                <w:sz w:val="24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3 96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8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 68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13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770 3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 138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 770 3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43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24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4 24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58 96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92 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01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 76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0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3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72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 85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8 53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граждан, подвергшихся воздействию радиации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7 9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42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 07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1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14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2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06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50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511 8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 511 86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43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14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3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3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74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7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3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4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проезда детей из многодетных семей, обучающихся в обще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ставление (изменение и допол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 28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27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 </w:t>
            </w:r>
            <w:r>
              <w:rPr>
                <w:b w:val="false"/>
                <w:bCs/>
                <w:i/>
                <w:sz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88 6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605 2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53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000 2 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7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000 202 03122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71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954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32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656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48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98 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000 202 04000 00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2 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04025 05 0000 1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1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9 561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 055 8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4-11-11T10:04:00Z</cp:lastPrinted>
  <dcterms:modified xsi:type="dcterms:W3CDTF">2014-11-11T07:04:00Z</dcterms:modified>
  <cp:revision>117</cp:revision>
  <dc:subject/>
  <dc:title>Приложение  1</dc:title>
</cp:coreProperties>
</file>