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3"/>
      </w:tblGrid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м Муниципального совета Великосель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   № 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 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5» февраля  № 6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ИТЕЛЬНОЕ СОГЛА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Ю</w:t>
      </w:r>
    </w:p>
    <w:p>
      <w:pPr>
        <w:pStyle w:val="Normal"/>
        <w:jc w:val="center"/>
        <w:rPr/>
      </w:pPr>
      <w:r>
        <w:rPr>
          <w:b/>
        </w:rPr>
        <w:t>о передаче полномочий на определение поставщиков (подрядчиков, исполнителей) между Администрацией Великосельского сельского поселения и Администрацией Гаврилов-Ям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еликосельского сельского поселения сельского поселения, именуемая в дальнейшем «Поселение», в лице Главы Администрации поселения Шемета Георгия Георгие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государственных и муниципальных нужд" заключили настоящее дополнительное соглашение к Соглашению о передаче полномочий на определение поставщиков (подрядчиков, исполнителей) между Администрацией Великосельского сельского поселения и Администрацией Гаврилов-Ямского муниципального района, утвержденного решением Муниципального совета Великосельского сельского поселения от 23.11.2015 № 31 и решением Собрания представителей Гаврилов-Ямского муниципального района от 17.12.2015 № 52, о нижеследующем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4"/>
          <w:szCs w:val="24"/>
        </w:rPr>
        <w:t>Пункт 1. «Предмет соглашения» соглашения о передаче полномочий на определение поставщиков (подрядчиков, исполнителей) между Администрацией Великосельского сельского поселения и Администрацией Гаврилов-Ямского муниципального района, утвержденного решением Муниципального совета Великосельского сельского поселения от 23.11.2015 № 31 и решением Собрания представителей Гаврилов-Ямского муниципального района от 17.12.2015 № 52, 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 «Поселение» наделяет «Район» полномочиями, определенными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на содержание дорог,  ремонт и строительство объектов капитального строительства, обеспечение мероприятий по переселению граждан из аварийного жилого фонда и передает из бюджета поселения в бюджет Гаврилов-Ямского муниципального района межбюджетные трансферты на осуществление переданных полномочий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436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тальные условия соглашения остаются без изменений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"/>
        <w:gridCol w:w="4650"/>
        <w:gridCol w:w="4962"/>
      </w:tblGrid>
      <w:tr>
        <w:trPr/>
        <w:tc>
          <w:tcPr>
            <w:tcW w:w="964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 Юридические адреса и подписи Сторон</w:t>
            </w:r>
          </w:p>
        </w:tc>
      </w:tr>
      <w:tr>
        <w:trPr>
          <w:trHeight w:val="439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Поселение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еликосельского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7616007327     ККП 761601001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152250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ая область, Гаврилов-Ямский район, с. Великое, ул. Советская д. 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Ярославской обла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Ф Администрации Гаврилов – Ямского МР, Администрация Великосельского сельского поселения л/с 857010012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00000000008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Отделение Ярославль г. Ярослав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7888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48534) 38-1-74, факс (48534) 38-1-7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616001903, КПП 7616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о нахождения: 152240, Ярославская область, г. Гаврилов – Ям, ул. Советская, д.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министрация Гаврилов – Ямского муниципального района Администрация Гаврилов-Ямского муниципального района) л.с. 047130023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10181070000001001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делении Ярославль г. Ярослав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788800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 7861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48534) 2 30 51, 2 17 5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(48534) 2 37 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 Г.Г. Шем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         (подпись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  В.И. Серебряк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М.П.       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991" w:gutter="0" w:header="0" w:top="1418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34:00Z</dcterms:created>
  <dc:creator>Косоурова Е Л</dc:creator>
  <dc:description/>
  <cp:keywords/>
  <dc:language>en-US</dc:language>
  <cp:lastModifiedBy>Smto_3</cp:lastModifiedBy>
  <cp:lastPrinted>2016-02-08T13:38:00Z</cp:lastPrinted>
  <dcterms:modified xsi:type="dcterms:W3CDTF">2016-02-29T06:17:00Z</dcterms:modified>
  <cp:revision>4</cp:revision>
  <dc:subject/>
  <dc:title> </dc:title>
</cp:coreProperties>
</file>