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923"/>
      </w:tblGrid>
      <w:tr>
        <w:trPr/>
        <w:tc>
          <w:tcPr>
            <w:tcW w:w="493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шением Муниципального совета Шопшинского 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___» ______________   № ____</w:t>
            </w:r>
          </w:p>
        </w:tc>
        <w:tc>
          <w:tcPr>
            <w:tcW w:w="49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м Собрания представителей Гаврилов-Ямского муниципальн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25» февраля   № 6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ПОЛНИТЕЛЬНОЕ СОГЛАШ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ГЛАШЕНИЮ</w:t>
      </w:r>
    </w:p>
    <w:p>
      <w:pPr>
        <w:pStyle w:val="Normal"/>
        <w:jc w:val="center"/>
        <w:rPr/>
      </w:pPr>
      <w:r>
        <w:rPr>
          <w:b/>
        </w:rPr>
        <w:t>о передаче полномочий на определение поставщиков (подрядчиков, исполнителей) между Администрацией Шопшинского сельского поселения и Администрацией Гаврилов-Ямского муниципальн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Шопшинского сельского поселения сельского поселения, именуемая в дальнейшем «Поселение», в лице Главы Администрации поселения Зинзикова Александра  Павловича, действующего на основании Устава, и Администрация Гаврилов-Ямского муниципального района, именуемая в дальнейшем «Район», в лице Главы Администрации муниципального района Серебрякова Владимира Ивановича, действующего на основании Устава Гаврилов-Ямского муниципального района, и и</w:t>
      </w:r>
      <w:r>
        <w:rPr>
          <w:sz w:val="24"/>
          <w:szCs w:val="24"/>
        </w:rPr>
        <w:t>менуемые в дальнейшем «Стороны»,</w:t>
      </w:r>
      <w:r>
        <w:rPr>
          <w:color w:val="000000"/>
          <w:sz w:val="24"/>
          <w:szCs w:val="24"/>
        </w:rPr>
        <w:t xml:space="preserve"> в рамках действия части 4 статьи 15 Федерального закона от  06.10.2003 № 131-ФЗ «Об общих принципах организации местного самоуправления в Российской Федерации» и частью 9 статьи 26 Федерального закона от 05.04.2013 № 44-ФЗ "О контрактной системе в сфере закупок товаров, работ, услуг для государственных и муниципальных нужд" заключили настоящее дополнительное соглашение к Соглашению о передаче полномочий на определение поставщиков (подрядчиков, исполнителей) между Администрацией Шопшинского сельского поселения и Администрацией Гаврилов-Ямского муниципального района, утвержденного решением Муниципального совета Шопшинского сельского поселения от 25 ноября 2015 № 57 и решением Собрания представителей Гаврилов-Ямского муниципального района от 17.12.2015 № 52, о нижеследующем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>
          <w:color w:val="000000"/>
          <w:sz w:val="24"/>
          <w:szCs w:val="24"/>
        </w:rPr>
        <w:t>Пункт 1. «Предмет соглашения» соглашения о передаче полномочий на определение поставщиков (подрядчиков, исполнителей) между Администрацией Шопшинского сельского поселения и Администрацией Гаврилов-Ямского муниципального района, утвержденного решением Муниципального совета Шопшинского сельского поселения от 25 ноября 2015 № 57 и решением Собрания представителей Гаврилов-Ямского муниципального района от 17.12.2015 № 52, 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« «Поселение» наделяет «Район» полномочиями, определенными Федеральным законом от 05.04.2013 № 44-ФЗ « О контрактной системе в сфере закупок товаров, работ, услуг для обеспечения государственных и муниципальных нужд», на определение поставщиков (подрядчиков, исполнителей) для отдельных муниципальных заказчиков, действующих от имени поселения, бюджетных учреждений поселения для нужд сельского поселения на содержание дорог,  ремонт и строительство объектов капитального строительства и передает из бюджета поселения в бюджет Гаврилов-Ямского муниципального района межбюджетные трансферты на осуществление переданных полномочий.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ind w:left="720" w:hanging="436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стальные условия соглашения остаются без изменений.</w:t>
      </w:r>
    </w:p>
    <w:p>
      <w:pPr>
        <w:pStyle w:val="Normal"/>
        <w:numPr>
          <w:ilvl w:val="0"/>
          <w:numId w:val="1"/>
        </w:numPr>
        <w:autoSpaceDE w:val="false"/>
        <w:ind w:left="0" w:firstLine="284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Настоящее соглашение составлено в двух экземплярах, имеющих равную юридическую силу, по одному экземпляру каждой из Сторон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8"/>
        <w:gridCol w:w="4650"/>
        <w:gridCol w:w="4962"/>
      </w:tblGrid>
      <w:tr>
        <w:trPr/>
        <w:tc>
          <w:tcPr>
            <w:tcW w:w="9640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. Юридические адреса и подписи Сторон</w:t>
            </w:r>
          </w:p>
        </w:tc>
      </w:tr>
      <w:tr>
        <w:trPr>
          <w:trHeight w:val="4395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Поселение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Шопшинского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616007408, КПП  761601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152252, Ярославская область,  Гаврилов-Ямский район, с. Шопша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Центральная д. 6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Ярославской обла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ФАГЯМР  Администрац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опшинского  сельского поселения 855010012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20481090000000008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тделении Ярославль г. Ярослав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7888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тел. /факс (48534) 32 7 48, 32 6 45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йон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аврилов – Ямс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616001903, КПП 76160100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сто нахождения: 152240, Ярославская область, г. Гаврилов – Ям, ул. Советская, д.5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овские реквизит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ФК по Ярославской област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дминистрация Гаврилов – Ямского муниципального района Администрация Гаврилов-Ямского муниципального района) л.с. 0471300233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 4010181070000001001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тделении Ярославль г. Ярослав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К 047888001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МО 78612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: (48534) 2 30 51, 2 17 51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(48534) 2 37 4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 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________________________ А.П. Зинзи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         (подпись)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Администрации муниципального район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  В.И. Серебряков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М.П.       (подпись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76" w:right="991" w:gutter="0" w:header="0" w:top="1418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 объекта1"/>
    <w:basedOn w:val="Normal"/>
    <w:next w:val="Normal"/>
    <w:qFormat/>
    <w:pPr>
      <w:jc w:val="center"/>
    </w:pPr>
    <w:rPr>
      <w:b/>
      <w:sz w:val="24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01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3:36:00Z</dcterms:created>
  <dc:creator>Косоурова Е Л</dc:creator>
  <dc:description/>
  <cp:keywords/>
  <dc:language>en-US</dc:language>
  <cp:lastModifiedBy>Smto_3</cp:lastModifiedBy>
  <cp:lastPrinted>2016-01-26T11:44:00Z</cp:lastPrinted>
  <dcterms:modified xsi:type="dcterms:W3CDTF">2016-02-29T06:17:00Z</dcterms:modified>
  <cp:revision>3</cp:revision>
  <dc:subject/>
  <dc:title> </dc:title>
</cp:coreProperties>
</file>