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Мит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5» февраля   № 6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Е СОГЛА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Ю</w:t>
      </w:r>
    </w:p>
    <w:p>
      <w:pPr>
        <w:pStyle w:val="Normal"/>
        <w:jc w:val="center"/>
        <w:rPr/>
      </w:pPr>
      <w:r>
        <w:rPr>
          <w:b/>
        </w:rPr>
        <w:t>о передаче полномочий на определение поставщиков (подрядчиков, исполнителей) между Администрацией Митин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итинского сельского поселения сельского поселения, именуемая в дальнейшем «Поселение», в лице Главы Администрации поселения Щавелева Александра  Леонид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 заключили настоящее дополнительное соглашение к Соглашению о передаче полномочий на определение поставщиков (подрядчиков, исполнителей) между Администрацией Митинского сельского поселения и Администрацией Гаврилов-Ямского муниципального района, утвержденного решением Муниципального совета Митинского сельского поселения от 25.11.2015 № 24 и решением Собрания представителей Гаврилов-Ямского муниципального района от 17.12.2015 № 52, о нижеследующе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4"/>
          <w:szCs w:val="24"/>
        </w:rPr>
        <w:t>Пункт 1. «Предмет соглашения» соглашения о передаче полномочий на определение поставщиков (подрядчиков, исполнителей) между Администрацией Митинского сельского поселения и Администрацией Гаврилов-Ямского муниципального района, утвержденного решением Муниципального совета Митинского сельского поселения от 25.11.2015 № 24 и решением Собрания представителей Гаврилов-Ямского муниципального района от 17.12.2015 № 52, 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 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тальные условия соглашения остаются без изменений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4650"/>
        <w:gridCol w:w="4962"/>
      </w:tblGrid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Юридические адреса и подписи Сторон</w:t>
            </w:r>
          </w:p>
        </w:tc>
      </w:tr>
      <w:tr>
        <w:trPr>
          <w:trHeight w:val="439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оселени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т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7616007373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30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Ярославская область, Гаврилов-Ямский р-н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Митино, ул. Клубная, д. 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анковские реквизиты: Л/с 0271300473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УФ Администрации Гаврилов-Ямского МР) л.с. 86401001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Отделение Ярославль г. Ярослав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.4020481060000000008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mitino@yandex.r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48534) 29269,34 1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16001903, КПП 7616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нахождения: 152240, Ярославская область, г. Гаврилов – Ям, ул. Советская, д.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1018107000000100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788800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7861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48534) 2 30 51, 2 17 5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(48534) 2 37 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_____  </w:t>
            </w:r>
            <w:r>
              <w:rPr>
                <w:sz w:val="22"/>
                <w:szCs w:val="22"/>
              </w:rPr>
              <w:t>А.Л. Щавел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        (подпись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М.П.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1418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5:00Z</dcterms:created>
  <dc:creator>Косоурова Е Л</dc:creator>
  <dc:description/>
  <cp:keywords/>
  <dc:language>en-US</dc:language>
  <cp:lastModifiedBy>Smto_3</cp:lastModifiedBy>
  <cp:lastPrinted>2016-01-26T11:44:00Z</cp:lastPrinted>
  <dcterms:modified xsi:type="dcterms:W3CDTF">2016-02-29T06:17:00Z</dcterms:modified>
  <cp:revision>3</cp:revision>
  <dc:subject/>
  <dc:title> </dc:title>
</cp:coreProperties>
</file>