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Заячье-Холм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2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А. Мазило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Заячье-Холм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Н. Головашкова, действующий на основании Устава Заячье-Холм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Заячье-Холм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3 г. по 31 декабря 2023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3г. – 72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А. Мазил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Заячье-Холм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(А.Н. Головашк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Заячье-Холм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Т.В. Калачев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27:00Z</dcterms:created>
  <dc:creator>Пользователь</dc:creator>
  <dc:description/>
  <dc:language>en-US</dc:language>
  <cp:lastModifiedBy>smto_3</cp:lastModifiedBy>
  <cp:lastPrinted>2022-12-06T11:19:00Z</cp:lastPrinted>
  <dcterms:modified xsi:type="dcterms:W3CDTF">2022-12-16T07:27:00Z</dcterms:modified>
  <cp:revision>2</cp:revision>
  <dc:subject/>
  <dc:title>Кому на Руси жить не хорошо</dc:title>
</cp:coreProperties>
</file>