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Великосель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22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А. Мазило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Великосель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Б.Е. Мошкина, действующий на основании Устава Великосель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Великосель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23 г. по 31 декабря 2023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,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23г. – 110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поквартально, равными долями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 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Великосель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Б.Е. Мош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Великосель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(В.И. Водопья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26:00Z</dcterms:created>
  <dc:creator>Пользователь</dc:creator>
  <dc:description/>
  <dc:language>en-US</dc:language>
  <cp:lastModifiedBy>smto_3</cp:lastModifiedBy>
  <cp:lastPrinted>2022-12-16T10:26:00Z</cp:lastPrinted>
  <dcterms:modified xsi:type="dcterms:W3CDTF">2022-12-16T07:26:00Z</dcterms:modified>
  <cp:revision>2</cp:revision>
  <dc:subject/>
  <dc:title>Кому на Руси жить не хорошо</dc:title>
</cp:coreProperties>
</file>