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18 год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на 2018 год прогнозируется в сумме 1 070 775  тыс.руб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сократились  на 1 814,9 тыс.руб., в т.ч. :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счет налоговых и неналоговых доходов возросли на 1 153,9  тыс.руб.:</w:t>
      </w:r>
    </w:p>
    <w:p>
      <w:pPr>
        <w:pStyle w:val="Standard"/>
        <w:spacing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цизы по подакцизным товарам (продукции), производимым на территории РФ на 331,5 тыс.руб.;</w:t>
      </w:r>
    </w:p>
    <w:p>
      <w:pPr>
        <w:pStyle w:val="Standard"/>
        <w:spacing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на 105 тыс.руб.;</w:t>
      </w:r>
    </w:p>
    <w:p>
      <w:pPr>
        <w:pStyle w:val="Standard"/>
        <w:spacing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ходы от продажи земельных участков, государственная собственность на которые не разграничена, и которые расположены в границах городских поселений на 475 тыс.руб.;</w:t>
      </w:r>
    </w:p>
    <w:p>
      <w:pPr>
        <w:pStyle w:val="Standard"/>
        <w:spacing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е доходы от оказания платных услуг (работ) получателями средств бюджетов муниципальных районов на 242,4 тыс.руб.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счет безвозмездных поступлений доходы уменьшились на 2 968,8тыс.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сидии уменьшились на  420,8 тыс. руб.;</w:t>
      </w:r>
    </w:p>
    <w:p>
      <w:pPr>
        <w:pStyle w:val="Standard"/>
        <w:spacing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венции на выполнение переданных муниципальному району  полномочий уменьшились на  2 978 тыс. руб.;</w:t>
      </w:r>
    </w:p>
    <w:p>
      <w:pPr>
        <w:pStyle w:val="Standard"/>
        <w:spacing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увеличились на 43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103"/>
        <w:gridCol w:w="1134"/>
      </w:tblGrid>
      <w:tr>
        <w:trPr>
          <w:trHeight w:val="761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30 01 0000 110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7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40 01 0000 110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50 01 0000 110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60 01 0000 110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9,3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 1 11 05013 13 0000 120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3 01995 05 0000 130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 1 14 06013 13 0000 430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2 02 20077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5,7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2 02 29999 05 2005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2 02 29999 05 2032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2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00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2 02 30024 05 3004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05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07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6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08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3</w:t>
            </w:r>
          </w:p>
        </w:tc>
      </w:tr>
      <w:tr>
        <w:trPr>
          <w:trHeight w:val="1635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09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40,2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5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7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1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19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22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0024 05 3023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>
          <w:trHeight w:val="601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2 02 30024 05 3027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тлов и содержание безнадзорных животны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7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3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7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0024 05 3036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0024 05 3037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0024 05 3038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5084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,4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5137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250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2,6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270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,5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380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43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5462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573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2 02 35930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5,3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2 02 40014 05 0000 151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1814,9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8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082 015,4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игнования уменьш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 265,7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а счет </w:t>
      </w:r>
      <w:r>
        <w:rPr>
          <w:rFonts w:cs="Times New Roman" w:ascii="Times New Roman" w:hAnsi="Times New Roman"/>
          <w:sz w:val="24"/>
          <w:szCs w:val="24"/>
        </w:rPr>
        <w:t>безвозмездных поступлений из вышестоящих бюджетов ассигнования уменьшились на сумму 2 968,8 тыс.руб., которые подробно расписаны в доходной части пояснительной записки. За счет средств муниципального района ассигнования увеличились на сумму 703,1 тыс.руб., которые направлены на: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ежевание улично-дорожной сети 331,5 тыс.руб. (за счет дорожного фонда)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централизованной бухгалтерии управления образования 242,4 тыс.руб. (за счет средств поступивших от учреждений образования за бухгалтерское обслуживание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погашение задолженности за коммунальные услуги учреждениями образования 129,2 тыс.руб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ился дефицит бюджета на сумму 450,8 тыс.руб.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ведены передвижки ассигнований между муниципальными программами и подпрограммами, разделами, подразделами, целевыми статьями (с учетом изменений), главными распорядителями средств бюджета в пределах утвержденных ассигнований на 2018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01:00Z</dcterms:created>
  <dc:creator>Романова Н.Н.</dc:creator>
  <dc:description/>
  <cp:keywords/>
  <dc:language>en-US</dc:language>
  <cp:lastModifiedBy>Владелец</cp:lastModifiedBy>
  <cp:lastPrinted>2018-10-10T16:05:00Z</cp:lastPrinted>
  <dcterms:modified xsi:type="dcterms:W3CDTF">2019-01-10T05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