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6.2012   №  8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редоставления и изъятия земельных участков на территории Гаврилов-Я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vanish/>
          <w:color w:val="000000"/>
          <w:sz w:val="28"/>
          <w:szCs w:val="28"/>
        </w:rPr>
        <w:t>#M12291 744100004</w:t>
      </w:r>
      <w:r>
        <w:rPr>
          <w:color w:val="000000"/>
          <w:sz w:val="28"/>
          <w:szCs w:val="28"/>
        </w:rPr>
        <w:t>Земельным кодексом Российской Федерации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color w:val="000000"/>
          <w:sz w:val="28"/>
          <w:szCs w:val="28"/>
        </w:rPr>
        <w:t>#M12291 901707810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, Уставом </w:t>
      </w:r>
      <w:r>
        <w:rPr>
          <w:sz w:val="28"/>
          <w:szCs w:val="28"/>
        </w:rPr>
        <w:t xml:space="preserve"> Гаврилов-Ямского муниципального района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ПАЛЬНОГО РАЙОНА ПОСТАНОВЛЯЕТ: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Утвердить Положение о порядке предоставления и изъятия земельных участков на территории Гаврилов-Ямского муниципального района Ярославской област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Администрации муниципального района Серебрякова В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средствах массовой информации и на официальном сайте Администрации муниципального района в сети Интернет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прави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ребряков В.И. </w:t>
        <w:tab/>
        <w:tab/>
        <w:tab/>
        <w:tab/>
        <w:tab/>
        <w:tab/>
        <w:t>– 1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ЗО </w:t>
        <w:tab/>
        <w:tab/>
        <w:tab/>
        <w:tab/>
        <w:tab/>
        <w:tab/>
        <w:tab/>
        <w:tab/>
        <w:t>– 7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ИО (Коваленко)</w:t>
        <w:tab/>
        <w:tab/>
        <w:tab/>
        <w:tab/>
        <w:tab/>
        <w:tab/>
        <w:t>– 1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поселений района (по 1 экз.) </w:t>
        <w:tab/>
        <w:t>– 5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ло </w:t>
        <w:tab/>
        <w:tab/>
        <w:tab/>
        <w:tab/>
        <w:tab/>
        <w:tab/>
        <w:tab/>
        <w:tab/>
        <w:t xml:space="preserve">– 2 экз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ит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выдачи:</w:t>
      </w:r>
    </w:p>
    <w:p>
      <w:pPr>
        <w:pStyle w:val="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4956" w:firstLine="708"/>
        <w:jc w:val="both"/>
        <w:rPr>
          <w:sz w:val="28"/>
          <w:szCs w:val="20"/>
        </w:rPr>
      </w:pPr>
      <w:r>
        <w:rPr>
          <w:sz w:val="28"/>
          <w:szCs w:val="20"/>
        </w:rPr>
        <w:t>УТВЕРЖДЕНО</w:t>
      </w:r>
    </w:p>
    <w:p>
      <w:pPr>
        <w:pStyle w:val="Normal"/>
        <w:ind w:left="4956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тановлением Администрации Гаврилов-Ямского муниципального </w:t>
      </w:r>
    </w:p>
    <w:p>
      <w:pPr>
        <w:pStyle w:val="Normal"/>
        <w:ind w:left="4956" w:hanging="0"/>
        <w:jc w:val="both"/>
        <w:rPr>
          <w:sz w:val="28"/>
          <w:szCs w:val="20"/>
        </w:rPr>
      </w:pPr>
      <w:r>
        <w:rPr>
          <w:sz w:val="28"/>
          <w:szCs w:val="20"/>
        </w:rPr>
        <w:t>района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ab/>
        <w:tab/>
        <w:tab/>
        <w:tab/>
        <w:tab/>
        <w:tab/>
        <w:tab/>
        <w:t>от 04.06.2012   № 8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предоставления и изъятия земельных участ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рритории Гаврилов-Ям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1.1. Положение о порядке предоставления и изъятия земельных участков на территории Гаврилов-Ямского муниципального района (далее - Полож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, Земельным кодексом Российской Федерации, Градостроительным кодексом Российской Федерации, Уставом Администрации Гаврилов-Ямского муниципального района в части предоставления и изъятия земельных учас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1.2. Положение распространяется на земельные участки, расположенные на территории Гаврилов-Ямского муниципального района, государственная собственность на которые не разграничена, и находящиеся в муниципальной собственности Гаврилов-Ямского района, а также устанавливает особенности взаимодействия структурных подразделений Администрации Гаврилов-Ямского муниципального района и других организаций, оказывающих содействие в деятельности органов местного самоуправления Гаврилов-Ямского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1.3. Положение регулирует отношения, связанные с предоставлением земельных участков для строительства без предварительного и с предварительным согласованием мест размещения объектов, для индивидуального жилищного строительства, для целей, не связанных со строительством, связанных с оформлением (переоформлением) прав на земельные участки, прекращением прав на земельные участки и изъятием земельных участков, установлением сервитуто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1.4. Деятельность по предоставлению и изъятию земельных участков осуществляется путем взаимодействия Управления по имущественным и земельным отношениям Администрации Гаврилов-Ямского муниципального района (далее – Управления ИЗО) с органами местного самоуправления поселений Гаврилов-Ямского муниципального района, иными структурными подразделениями Администрации, органами кадастрового учета и регистрации прав, организациями, эксплуатирующими инженерные сет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1.5. В случаях, когда информация, сведения или документы при осуществлении деятельности, предусмотренной Положением, в том числе при проведении торгов (конкурсов, аукционов) по продаже земельных участков или права на заключение договоров аренды земельных участков, подлежат обязательному опубликованию (размещению) в средствах массовой информации, опубликование производится в газете «Гаврилов-Ямский вестник», размещение – на официальном сайте администрации Гаврилов-Ямского муниципального района </w:t>
      </w:r>
      <w:hyperlink r:id="rId3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gavya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; официальном сайте Правительства Российской Федерации </w:t>
      </w:r>
      <w:hyperlink r:id="rId4">
        <w:r>
          <w:rPr>
            <w:rStyle w:val="InternetLink"/>
            <w:sz w:val="28"/>
          </w:rPr>
          <w:t>http://torgi.gov.ru</w:t>
        </w:r>
      </w:hyperlink>
      <w:r>
        <w:rPr>
          <w:sz w:val="28"/>
        </w:rPr>
        <w:t xml:space="preserve"> в сети «Интернет»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редоставление земельных участков для строитель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 предварительного согласования мест размещения объек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</w:r>
      <w:r>
        <w:rPr>
          <w:sz w:val="28"/>
        </w:rPr>
        <w:t>2.1. Предоставление земельных участков для строительства без предварительного согласования мест размещения объектов осуществляется в порядке, установленном    пунктом 4 статьи 30 Земельного кодекса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Без предварительного согласования мест размещения объектов предоставляются земельные участ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в границах застроенной территории, в отношении которой принято решение о развитии, лицу,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(пункт 2.1 статьи 30 Земельного кодекса Российской Федераци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сформированные, но не закрепленные за гражданами или юридическими лицами  (пункт 6 статьи 30 Земельного кодекса Российской Федераци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предназначенные для размещения объектов в соответствии с градостроительной документацией о застройке и правилами землепользования и застройки (пункт 11 статьи 30 Земельного кодекса Российской Федераци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для жилищного строительства (пункт 1 статьи 30_1 Земельного кодекса Российской Федераци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для их комплексного освоения в целях жилищного строительства (пункт 1 статьи 30_2 Земельного кодекса Российской Федераци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) в иных случаях, установленных Земельным кодексом Российской Федерац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2.2. Предоставление земельных участков для строительства без предварительного согласования мест размещения объектов осуществляется исключительно на торгах (конкурсах, аукционах) за исключением случаев, когда земельные участки, не предоставленные в пользование и (или) во владение гражданам или юридическим лицам, предоставляются для строительства в границах застроенной территории, в отношении которой принято решение о развитии, лицу,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. В данном исключительном случае земельные участки предоставляются без проведения торгов (конкурсов, аукционов) в собственность бесплатно или в аренду на основании заявления лица, с которым заключен договор о развитии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2.3. Комиссия по вопросам земелепользования и осуществления градостроительной деятельности на территории Гаврлов-Ямского муниципального района (далее – Комиссия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пределяет перспективы развития конкретных территор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пределяет вид разрешенного использования земельных участков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принимает решение о предоставлении земельных участков под строительство объектов в соответствии с градостроительной документацией, путем продажи с торгов (конкурсов, аукционов) самого земельного участка, либо права на заключение договора аренды земельного участка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определяет существенные условия использования земельного участка в случае, если формой проведения торгов будет избран конкурс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определяет предмет продажи (земельный участок либо право на заключение договора аренды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пределяет организатора работ по формированию земельных участков для проведения торгов (конкурсов, аукционов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пределяет организатора торгов (конкурсов, аукцион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ение Комиссии действительно в течение шести месяцев с момента его принятия.</w:t>
      </w:r>
    </w:p>
    <w:p>
      <w:pPr>
        <w:pStyle w:val="Normal"/>
        <w:ind w:firstLine="708"/>
        <w:jc w:val="both"/>
        <w:rPr/>
      </w:pPr>
      <w:r>
        <w:rPr>
          <w:sz w:val="28"/>
        </w:rPr>
        <w:t>2.4. Организатор работ по формированию земельных участков для проведения торгов (конкурсов, аукционов), руководствуясь в своей деятельности Федеральным законом            от 21.07.2005 № 94-ФЗ «О размещении заказов на поставки товаров, выполнение работ, оказание услуг для государственных и муниципальных нужд» и иными нормативными правовыми акт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проводит запрос котировок на выполнение топографо-геодезических и землеустроительных рабо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протокол рассмотрения и оценки котировочных заявок размещает на официальном сайте администрации Ярославского муниципальн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подготавливает пакет документов муниципального контракта на выполнение комплекса землеустроительных работ с победителем котировки. Согласно муниципальному контракту осуществляется выполнение следующих видов рабо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оставление плана горизонтальной съем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туральное обследова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познавание и координирование поворотных точек границы землеполь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огласование границ со смежными землепользовател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лановая привязка согласованных объек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оставление топографических план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ычисление площади земельного участ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формирование межевого пла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остановка земельного участка на государственный кадастровый уч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осуществляет сбор технических условий подключения объектов капитального строительства на земельном участке к сетям инженерно-технического обеспе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2.5. Организатор торгов (конкурсов, аукционов), руководствуясь в своей деятельности постановлением Правительства Российской Федерации от 11.11.2002 № 808                       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статьями 38, 38_1, 38_2 Земельного кодекса Российской Федерации и иными нормативными правовыми актами, регулирующими проведение торгов (конкурсов, аукционов) в случае проведения аук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проводит запрос котировок на выполнение работ по оценке земельных участков, предлагаемых для реализации с аукцион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заключает муниципальный контракт с победителем котировки, который после проведения оценки предоставляет организатору аукционов отчет по оценке рыночной стоимости земельного участка или права на заключение договора аренды земельного участ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готовит проект постановления Администрации Гаврилов-Ямского муниципального района (далее – постановление) о проведении аукциона по продаже земельного участка или права на заключение договора аренды земельного участка, в котором указыва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характеристики о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чальная цена или начальный размер арендной платы и срок договора аренды земельного участ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шаг аукци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умма задатка для участия в аукцион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готовит информационное сообщение о проведении аукциона, которое не менее чем за 30 дней до дня проведения аукциона опубликовывается и размещается на официальном сайте Правительства Российской Федерации http://torgi.gov.ru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заключает договор о задатке, после полной оплаты по которому подаются заявки об участии в аукционе в сроки, указанные в информационном сообщ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) готовит распоряжение о создании аукционной комиссии, на заседании которой рассматриваются заявки, поступившие для участия в аукцион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) уведомляет претендентов о признании их участниками аукциона либо об отказе в участ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) проводит аукцион и составляет протокол о результатах аукциона или о признании аукциона несостоявшимся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9) </w:t>
      </w:r>
      <w:r>
        <w:rPr>
          <w:color w:val="000000"/>
          <w:sz w:val="28"/>
        </w:rPr>
        <w:t>публикует информацию о результатах аукциона в течение трех дней со дня подписания протокола о результатах аукциона в периодических печатных изданиях, в которых сообщалось о проведении аукциона, и размещает на официальном сайте Российской Федерации в сети "Интернет"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0) в течение десяти дней с момента опубликования результатов аукциона готовит проект договора купли-продажи или договора аренды земельного участка. Протокол о результатах аукциона имеет силу договора и является основанием для заключения между Управлением ИЗО Администрации Гаврилов-Ямского муниципального района и победителем аукциона договора аренды земельного участ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1) после полной оплаты победителем окончательной цены выкупа земельного участка или права на заключение договора аренды составляет акт приема-передачи земельного участ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2) осуществляет подготовку пакета документов, необходимых для прохождения процедуры государственной регистрации догов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редоставление земельных участков для строитель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предварительным согласованием мест размещения объек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3.1. Предоставление земельных участков для строительства с предварительным согласованием мест размещения объектов осуществляется в порядке, установленном пунктом 5 статьи 30 Земельного кодекса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ab/>
        <w:t>3.2. Предоставление земельных участков для строительства с предварительным согласованием мест размещения объектов осуществляется в аренду, постоянное (бессрочное) пользование, безвозмездное срочное пользование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ab/>
        <w:t>В постоянное (бессрочное) пользование земельные участки предоставляются государственным и муниципальным учреждениям, казенным предприятиям, центрам исторического наследия президентов Российской Федерации, прекративших исполнение своих полномочий, а также органам государственной власти и органам местного самоуправл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ab/>
        <w:t>В безвозмездное срочное пользование земельные участки предоставляются религиозным организациям для строительства зданий, строений, сооружений религиозного и благотворительного назначения, лицам, с которыми заключен государственный или муниципальный контракт на строительство объекта недвижимости, осуществляемое полностью за счет средств федерального бюджета, средств бюджета субъекта Российской Федерации или средств местного бюджета, на основе заказа, размещенного в соответствии с федеральным законом о размещении заказов на поставки товаров, выполнение работ, оказание услуг для государственных или муниципальных нужд, на срок строительства объекта недвижимости; жилищно-строительным кооперативам в случаях, предусмотренных федеральным законо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3.3. Лицо, заинтересованное в предоставлении земельного участка для строительства (далее – заявитель), обращается в Администрацию Гаврилов-Ямского муниципального района с заявлением о выборе земельного участка (приложение 1 к Положению). В данном заявлении должны быть указаны назначение объекта, предполагаемое место его размещения, обоснование примерного размера земельного участка, испрашиваемое право на земельный участок. К заявлению прилагаются картографический материал и заключение администрации сельского (городского) поселения о возможном предоставлении земельного участка для строительства. Также к заявлению могут прилагаться технико-экономическое обоснование проекта строительства или необходимые расчет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3.4. Управление ИЗО в течение двух недель со дня регистрации заявления готовит предварительное согласование о возможности размещения предполагаемого объекта строительства на испрашиваемом земельном участке и передает документы на рассмотрение 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В случае, если в поступившем заявлении о выборе земельного участка указан земельный участок, в отношении  которого  решение о предварительном  согласовании  не принималось, но ранее другим лицом подано заявление о выборе данного земельного участка, в размещении объекта должно быть отказано, если со дня регистрации ранее поданного заявления до регистрации вновь поступившего прошел срок меньше восьми месяцев. В случае если со дня регистрации ранее поступившего заявления прошло более восьми месяцев и постановление о предварительном согласовании места размещения объекта не принято по причинам, не зависящим от действий (бездействия) структурных подразделений Администрации Гаврилов-Ямского муниципального района, поступившее заявление рассматривается в общем порядк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3.5. Комиссия на очередном заседании рассматривает представленные документы и принимает решение о подготовке акта о выборе земельного участка для строительства и разрешении сбора технических условий и согласований, либо отказывает в размещении объекта. Решение Комиссии оформляется протоколо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В случае отрицательного решения Комиссии заявитель в семидневный срок со дня подписания протокола получает выписку из протокола об отказе в размещении объекта, в случае необращения заявителя выписки из протокола рассылаются по почт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3.6. В случае положительного решения Комиссии Управление ИЗО в десятидневный срок с момента предоставления заявителем выписки из единого государственного реестра земель готовит два экземпляра акта о выборе земельного участка для строительства, неотъемлемой частью которого является схема расположения земельного участка М 1:2000 и перечень органов и организаций, осуществляющих выдачу технических условий и согласований при выборе земельного участка (приложение 2 к Положе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К каждому акту о выборе земельного участка для строительства готовится индивидуальный перечень, а в случае необходимости включения в него органов и организаций, не перечисленных в приложении 2 к Положению, данные организации включаются в перечень без внесения изменений в Положени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Акт о выборе земельного участка для строительства действует в течение шести месяцев с момента регистрац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3.7. Заявитель после получения технических условий и согласований всех служб и организаций направляет в Управление ИЗО заявление о предварительном согласовании места размещения объекта и утверждении акта о выборе земельного участка для строительства. К заявлению прилагаются все экземпляры акта о выборе земельного участка для строительства и полученные технические условия и соглас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В случае если в течение шести месяцев заявитель по уважительным причинам не успел получить все необходимые технические условия и согласования, он может обратиться в Управление ИЗО с заявлением о продлении срока согласования акта о выборе земельного участка для строительства сроком от трех до шести месяце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3.8. Управление ИЗО после проведенной проверки представленных документов и положительного решения Комиссии, готовит проект постановления о предварительном согласовании места размещения объекта, утверждающего акт о выборе земельного участка для строительства. Копия постановления о предварительном согласовании места размещения объекта, один экземпляр акта о выборе земельного участка для строительства выдаются заявителю в семидневный срок со дня подписания постановлени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Если по результатам сбора технических условий и согласований выяснится невозможность размещения объекта, заявитель в семидневный срок со дня подписания протокола заседания Комиссии получает выписку из протокола об отказе в размещении объекта, в случае необращения заявителя выписки рассылаются по почт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3.9. </w:t>
      </w:r>
      <w:r>
        <w:rPr>
          <w:color w:val="000000"/>
          <w:sz w:val="28"/>
        </w:rPr>
        <w:t>Органы местного самоуправления городского или сельских поселений Гаврилов-Ямского муниципального района информируют население о возможном или предстоящем предоставлении земельных участков для строительств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3.10. Заявитель на основании постановления о предварительном согласовании места размещения объекта за свой счет обеспечивает выполнение в отношении земельного участка кадастровых работ (установление границ земельного участка на местности) и осуществляет государственный кадастровый учет этого земельного участка в порядке, установленном Федеральным законом от 24.07.2007 № 221-ФЗ «О государственном кадастре недвижим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3.11. После выполнения кадастровых работ и осуществления государственного кадастрового учета заявитель обращается в Администрацию Гаврилов-Ямского муниципального района, с заявлением о предоставлении земельного участка в аренду, с приложенным к нему межевым планом и кадастровым паспортом земельного участк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3.12. Управление ИЗО в течение двух недель готовит проект постановления о предоставлении в аренду земельного участка для строительства и уведомляет (по телефону) заявителя о необходимости прибытия для заключения договора аренды земельного участка. Если заявитель в течение пяти рабочих дней с момента уведомления не прибыл в учреждение, проект договора аренды земельного участка с предложением о заключении соответствующего договора направляется заявителю по поч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В течение тридцати дней после получения предложения о заключении договора аренды земельного участка либо с момента выдачи заявителю проекта договора аренды заявитель должен направить в Управление ИЗО подписанный договор аренды, либо извещение об отказе на заключение договора аренды, либо протокол разногласий к проекту договора аре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В случае, когда в Управление ИЗО направлен протокол разногласий к проекту договора аренды, Управление ИЗО в течение тридцати дней со дня получения данного протокола извещает заявителя о принятии договора в его редакции либо об отклонении протокола разноглас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При отклонении протокола разногласий либо неполучении извещения о результатах его рассмотрения в указанный срок сторона, направившая протокол разногласий, вправе передать разногласия, возникшие при заключении договора, на рассмотрение суд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Заявитель за свой счет обеспечивает государственную регистрацию договора аренды земельного участка в случаях, предусмотренных законодательство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3.13. После заключения договора аренды земельного участка заявитель обращается в соответствующую Администрацию сельского (городского) поселения для получения градостроительного плана земельного участк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Заявитель за свой счет проводит изыскания на земельном участке, разработку, согласование проектной документации в соответствии с градостроительным планом земельного участка и передает результаты изысканий и копию проектной документации, прошедшую государственную экспертизу, в случаях, предусмотренных Градостроительным кодексом Российской Федерации, в Администрацию сельского (городского) поселения для принятия решения о согласовании проект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3.14. Заявитель обращается в соответствующую Администрацию сельского (городского) поселения с заявлением о выдаче разрешения на строительство, к которому прилагаются правоустанавливающие документы на земельный участок и иные предусмотренные Градостроительным кодексом Российской Федерации документ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3.15. По окончании строительства и получении разрешения на ввод объекта в эксплуатацию заявитель обращается в    Администрацию Гаврилов-Ямского муниципального района с заявлением о заключении нового договора аренды земельного участка либо передаче земельного участка в собственность для обслуживания и эксплуатации объекта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собенности предоставления земельных участ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индивидуального жилищного строитель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4.1. Предоставление земельных участков для жилищного строительства, для их комплексного освоения в целях жилищного строительства осуществляется в соответствии со статьями 30_1, 30_2 Земельного кодекса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4.2. В соответствии с пунктом 3 статьи 30_1 Земельного кодекса Российской Федерации предоставление земельного участка в аренду для индивидуального жилищного строительства может осуществляться на основании заявления гражданина, заинтересованного в предоставлении земельного учас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4.3. Заявление о предоставлении земельного участка для индивидуального жилищного строительства, с которым обращается гражданин, заинтересованный в предоставлении земельного участка, в Администрацию Гаврилов-Ямского муниципального района, принимается и рассматривается в порядке, установленном пунктами 3.3, 3.4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4.4. В двухнедельный срок со дня получения заявления гражданина о предоставлении в аренду земельного участка Комиссия принимает решение о проведении аукциона по продаже земельного участка или права на заключение договора аренды такого земельного участка, либо об опубликовании и размещении в средствах массовой информации сообщения о приеме заявлений о предоставлении в аренду такого земельного участка, его площади, разрешенного исполь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В случае принятия решения о проведении аукциона по продаже земельного участка или права на заключение договора аренды такого земельного участка порядок определяется согласно пунктам 2.4-2.5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4.5. В случае если по истечение месяца со дня опубликования сообщения о приеме заявлений о предоставлении в аренду земельного участка заявления не поступили, заявитель предоставляет в Управление ИЗО сведения из единого государственного реестра земель на испрашиваемый земельный участок, и предоставление такого земельного участка осуществляется в порядке, установленном пунктами 3.11-3.12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4.6. После выполнения кадастровых работ и осуществления государственного кадастрового   учета   заявитель   обращается   в   Управление ИЗО с  заявлением  о предоставлении земельного участка для строительства, с приложенным к нему межевым планом и кадастровым паспортом земельного участк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4.7. Управление ИЗО в течение двух недель готовит проект постановления об утверждении границ земельного участка и предоставлении в аренду земельного участка для строительства, а после подписания данного проекта постановления заключает договор аренды земельного участка в порядке, установленном пунктом 3.12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Далее применяется порядок в соответствии с пунктами 3.13-3.15 Положени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4.8. В случае поступления в течение месяца со дня опубликования сообщения о приеме заявлений о предоставлении в аренду земельного участка, такое заявление поступило, Комиссия определяет организатора работ по формированию земельных участков для проведения торгов и организатора торгов, который обеспечивает проведение аукциона по продаже земельного участка либо права на заключение договора аренды земельного участка в соответствии с пунктами 2.4-2.5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Предоставление земельных участков для целей,</w:t>
      </w:r>
    </w:p>
    <w:p>
      <w:pPr>
        <w:pStyle w:val="Normal"/>
        <w:jc w:val="center"/>
        <w:rPr/>
      </w:pPr>
      <w:r>
        <w:rPr>
          <w:b/>
          <w:sz w:val="28"/>
        </w:rPr>
        <w:t>не связанных со строительство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5.1. Порядок предоставления гражданам земельных участков, находящихся в государственной собственности, для целей, не связанных со строительством, осуществляется в соответствии со статьей 34 Земель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5.2. Граждане, заинтересованные в предоставлении или передаче земельных участков в собственность или в аренду из земель, государственная собственность на которые не разграничена, и находящихся в муниципальной собственности Гаврилов-Ямского района, для целей, не связанных со строительством, подают заявление в Администрацию Гаврилов-Ямского муниципального района, в котором должны быть определены цель использования земельного участка, его предполагаемые размеры и местоположение, испрашиваемое право на землю. К заявлению прилагаются копии документов, удостоверяющих личность гражданина, картографический материал и заключение администрации сельского (городского) поселения о возможном предоставлении земельного участка для испрашиваемой ц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5.3. Управление ИЗО в месячный срок со дня поступления указанного заявления после проверки предоставленных документов передает их на рассмотрение Комиссии. В случае отсутствия препятствий и ограничений по распоряжению земельным участком Комиссия выносит решение об опубликовании и размещении в средствах массовой информации сообщения о приеме заявлений о предоставлении в аренду либо собственность за плату или бесплатно такого земельного участка, его площади, разрешенного использования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5.4. Решение комиссии оформляется проколом. Заявитель в семидневный срок со дня подписания протокола получает выписку из протокола, в случае необращения заявителя выписки рассылаются по почт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5.5. В случае если по истечение месяца со дня опубликования сообщения о приеме заявлений о предоставлении земельного участка заявления не поступили, заявитель обеспечивает за свой счет выполнение в отношении земельного участка кадастровых работ (установление границ земельного участка на местности) и осуществляет государственный кадастровый учет этого земельного участка в порядке, установленном Федеральным законом от 24.07.2007 № 221-ФЗ «О государственном кадастре недвижимости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5.6. Управление ИЗО в двухнедельный срок со дня предоставления заявителем копии межевого плана и кадастрового паспорта испрашиваемого земельного участка готовит проект постановления о предоставлении земельного участка в собственность за плату или бесплатно либо о передаче его в арен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говор купли-продажи или аренды земельного участка заключается в недельный срок со дня принятия постановлени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5.8. После получения договора заявитель в случаях, установленных законодательством, проводит его государственную регистрацию.</w:t>
      </w:r>
    </w:p>
    <w:p>
      <w:pPr>
        <w:pStyle w:val="Normal"/>
        <w:jc w:val="both"/>
        <w:rPr/>
      </w:pPr>
      <w:r>
        <w:rPr>
          <w:sz w:val="28"/>
        </w:rPr>
        <w:tab/>
        <w:t>5.9. В случае поступления в течение месяца со дня опубликования сообщения о приеме заявлений о предоставлении в аренду либо собственность земельного участка, такое заявление поступило, Комиссия определяет организатора работ по формированию земельных участков для проведения торгов и организатора торгов, который обеспечивает проведение аукциона по продаже земельного участка либо права на заключение договора аренды земельного участка в соответствии с пунктами 2.4-2.5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формление (переоформление) прав на земельные участ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6.1. Для оформления (переоформления) прав на земельные участки граждане и юридические лица (далее – заявитель) обращаются в Администрацию Гаврилов-Ямского муниципального района с заявлением установленной формы на имя главы Гаврилов-Ямского муниципального района, в котором указывается месторасположение земельного участка, цель предоставления (с приложением документов, подтверждающих основание предоставления) и испрашиваемое право на земельный учас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6.2. К заявлению об оформлении (переоформлении) прав на земельный участок прилага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документы, удостоверяющие личность гражданина или подтверждающие государственную регистрацию юридического лиц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межевой пла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кадастровый план земельного участ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документы, подтверждающие размер площади здания, строения, сооружения и государственную регистрацию прав на н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6.3. Управление ИЗО проводит в двухнедельный срок проверку представленных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6.4. После проверки полноты представленных документов Управление ИЗО осуществляет подготовку проекта постановления о предоставлении земельного участка в собственность бесплатно или за плату либо в аренду в соответствии со статьями 28, 36 Земельного кодекса Российской Федерации, а в случаях, указанных в пункте 1 статьи 20 Земельного кодекса Российской Федерации, на праве постоянного (бессрочного) пользования, готовит проект договора купли-продажи или аренды земельного участка и направляет его заявителю с предложением о заключении соответствующего договор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6.5. После получения постановления, договора аренды либо купли-продажи земельного участка заявитель за свой счет проводит государственную регистрацию договора либо иного права на земельный участок в случаях, предусмотренных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Прекращение прав на земельные участ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изъятие земельных участк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7.1. Права на земельные участки могут быть прекращены в порядке и по основаниям, предусмотренным Земельным кодексом Российской Федерации и Гражданским кодекс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7.2. Земельный участок может быть изъят, в том числе путем выкупа, для государственных и муниципальных нужд по основаниям и в порядке, установленном земельны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7.3. При отказе от права постоянного (бессрочного) пользования земельным участком или права пожизненного наследуемого владения земельным участком в Администрацию Гаврилов-Ямского муниципального района подается заявление об отказе от права на земельный участок, к которому прилага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кадастровый паспорт земельного участ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одлинники документов, удостоверяющих права на землю, а в случае их отсутствия копия решения о предоставлении земельного участ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копия документа, удостоверяющего личность гражданина, или копия документа, подтверждающего государственную регистрацию юридического 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Управление ИЗО на основании заявления об отказе от права на земельный участок в месячный срок со дня получения такого заявления осуществляет подготовку проекта постановления, после принятия которого в семидневный срок копия данного постановления направляется лицу, подавшему заявление об отказе от права на земельный учас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Если прекращаемое право не зарегистрировано в Едином государственном реестре прав на недвижимое имущество и сделок с ним, то оно прекращается у лица, подавшего заявление об отказе от права на земельный участок, с момента принятия постановления, указанного выше, за исключением случая отказа от права на земельный участок, образуемый в соответствии с Земельным кодекс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Управление ИЗО в недельный срок со дня принятия постановления о прекращении права сообщает об отказе от права на земельный участок в налоговый орган по месту нахождения такого земельного участка и в орган, осуществляющий деятельность по ведению государственного кадастра недвижи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В случае если право на земельный участок было ранее зарегистрировано в Едином государственном реестре прав на недвижимое имущество и сделок с ним, Управление ИЗО в недельный срок со дня принятия постановления обращается в орган, осуществляющий государственную регистрацию прав на недвижимое имущество и сделок с ними, для государственной регистрации прекращения права на земельный учас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Публичные сервитут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8.1. Публичный сервитут (право ограниченного пользования чужим земельным участком) устанавливается постановлением, если это необходимо для обеспечения интересов населения Гаврилов-Ямского района, без изъятия земельных участков для целей, установленных в соответствии со статьей 23 Земельного кодекса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В случаях, если установление публичного сервитута приводит к невозможности использования земельного участка, собственник земельного участка, землепользователь, землевладелец вправе требовать изъятия, в том числе путем выкупа, у него данного земельного участка с возмещением Администрацией Гаврилов-Ямского муниципального района убытков или предоставления равноценного земельного участка с возмещением убы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8.2. Установление публичного сервитута осуществляется с учетом результатов общественных слушаний, организатором которых выступает Администрация соответствующего сельского (городского)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После принятия постановления Управление ИЗО обеспечивает государственную регистрацию публичного сервитута в соответствии с действующим порядком регистрации прав на недвижимое имущество и сделок с н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. Заключительные положения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9.1. До разграничения государственной собственности на землю устанавливается единая процедура изъятия и предоставления земельных участков из государственной и муниципальной собственност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9.2. В целях обслуживания и эксплуатации временных объектов земельные участки предоставляются гражданам и юридическим лицам в аренду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9.3. Все вопросы, не отраженные в настоящем Положении, регулируются действующи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5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е Администрации Гаврилов-</w:t>
      </w:r>
    </w:p>
    <w:p>
      <w:pPr>
        <w:pStyle w:val="Normal"/>
        <w:ind w:left="42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мского муниципального района </w:t>
      </w:r>
    </w:p>
    <w:p>
      <w:pPr>
        <w:pStyle w:val="Normal"/>
        <w:ind w:left="4245" w:hanging="0"/>
        <w:jc w:val="both"/>
        <w:rPr>
          <w:sz w:val="22"/>
          <w:szCs w:val="22"/>
        </w:rPr>
      </w:pPr>
      <w:r>
        <w:rPr>
          <w:sz w:val="22"/>
          <w:szCs w:val="22"/>
        </w:rPr>
        <w:t>Н.И. Биру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от 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ФИО (полность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паспорт серии __________№_________________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выдан (когда и кем) _________________________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дата рождения _____________________________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адрес регистрации: _________________________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фактический адрес: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____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ab/>
        <w:t>представитель по доверенности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____</w:t>
      </w:r>
    </w:p>
    <w:p>
      <w:pPr>
        <w:pStyle w:val="Normal"/>
        <w:ind w:left="360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контактный телефон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>ЗАЯВЛ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</w:rPr>
      </w:pPr>
      <w:r>
        <w:rPr>
          <w:rFonts w:cs="Times New Roman;Times New Roman"/>
          <w:b/>
          <w:i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ошу осуществить выбор земельного участка для строительства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азначение объекта (наименование) 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Предполагаемое место размещения объекта строительства 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район, сельсовет, населенный пункт либо описание месторасположения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Примерный размер земельного участка _______________________________________ кв.м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Размер земельного участка обусловлен 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ссылки на технические регламенты, СНИП, расчеты, типовые проекты и т.п.)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спрашиваемое право на земельный участок 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аренда, собственность, постоянное (бессрочное) пользование, безвозмездное срочное пользование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» _____________ 20___ г.</w:t>
        <w:tab/>
        <w:tab/>
        <w:tab/>
        <w:tab/>
        <w:tab/>
        <w:tab/>
        <w:t>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Заключение администрации сельского (городского) поселения ГЯМР о возможном предоставлении земельного участка для строи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Картографический материал (выкопировка с фотоплана) с нанесенным местом расположения испрашиваемого земельного участка.</w:t>
      </w:r>
    </w:p>
    <w:p>
      <w:pPr>
        <w:pStyle w:val="Normal"/>
        <w:jc w:val="both"/>
        <w:rPr/>
      </w:pPr>
      <w:r>
        <w:rPr>
          <w:sz w:val="22"/>
          <w:szCs w:val="22"/>
        </w:rPr>
        <w:t>3. Технико-экономическое обоснование проекта строительства (при наличии).</w:t>
      </w:r>
    </w:p>
    <w:p>
      <w:pPr>
        <w:pStyle w:val="Normal"/>
        <w:jc w:val="both"/>
        <w:rPr/>
      </w:pPr>
      <w:r>
        <w:rPr>
          <w:sz w:val="22"/>
          <w:szCs w:val="22"/>
        </w:rPr>
        <w:t>4. Дополнительные расчеты (при налич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Копия паспорта (для физических лиц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Копии учредительных документов (для юридических лиц и индивидуальных предпринимате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Копия доверенности (в случае представительства)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before="0" w:after="120"/>
      <w:ind w:firstLine="73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vyam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39:00Z</dcterms:created>
  <dc:creator>boss</dc:creator>
  <dc:description/>
  <cp:keywords/>
  <dc:language>en-US</dc:language>
  <cp:lastModifiedBy>Osmto_3</cp:lastModifiedBy>
  <cp:lastPrinted>2012-06-05T14:34:00Z</cp:lastPrinted>
  <dcterms:modified xsi:type="dcterms:W3CDTF">2012-06-05T10:39:00Z</dcterms:modified>
  <cp:revision>2</cp:revision>
  <dc:subject/>
  <dc:title>Приложение</dc:title>
</cp:coreProperties>
</file>