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24 марта  2011г      № 58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огнозируемые доходы  бюджета  Шопшинского сельского поселения </w:t>
      </w:r>
    </w:p>
    <w:p>
      <w:pPr>
        <w:pStyle w:val="TextBody"/>
        <w:rPr/>
      </w:pPr>
      <w:r>
        <w:rPr/>
        <w:t xml:space="preserve">       </w:t>
      </w:r>
      <w:r>
        <w:rPr/>
        <w:t xml:space="preserve">на 2011 год  и на плановый  период 2012 и 2013 годов в соответствии </w:t>
      </w:r>
    </w:p>
    <w:p>
      <w:pPr>
        <w:pStyle w:val="TextBody"/>
        <w:rPr/>
      </w:pPr>
      <w:r>
        <w:rPr/>
        <w:t xml:space="preserve">            </w:t>
      </w:r>
      <w:r>
        <w:rPr/>
        <w:t>с классификацией доходов  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Тыс.руб. 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9 0405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( по обязательствам, возникшим до 1 января 200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9 0405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 ( по обязательствам до 01.01.2006г.), мобилизуемый на территор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 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8 1 14 06000 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52 2 02 01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2 2 02 01001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100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3 10 1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4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бюджетам поселений на строительство и модернизацию автомобильных дорог общего пользования, в том числе дорог в поселениях( за исключением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2041 10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финансирование дорож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20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3015 10 300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6  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 2 02 04999 10 400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ЫЕ ПРОДАЖИ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1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3 02 01050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567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7:00Z</dcterms:created>
  <dc:creator>Your User Name</dc:creator>
  <dc:description/>
  <cp:keywords/>
  <dc:language>en-US</dc:language>
  <cp:lastModifiedBy>Мальцева</cp:lastModifiedBy>
  <cp:lastPrinted>2011-03-10T11:33:00Z</cp:lastPrinted>
  <dcterms:modified xsi:type="dcterms:W3CDTF">2011-03-28T11:12:00Z</dcterms:modified>
  <cp:revision>69</cp:revision>
  <dc:subject/>
  <dc:title/>
</cp:coreProperties>
</file>