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  <w:t xml:space="preserve">Муниципального Совета Шопшинского сельского поселения 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>от   24 марта   2011 года                                                                                              № 5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</w:r>
    </w:p>
    <w:p>
      <w:pPr>
        <w:pStyle w:val="Heading2"/>
        <w:ind w:right="-766" w:hanging="0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 внесении изменений в Решение Муниципального Совета от 23.12.2010г.№ 52 «О   бюджете Шопшинского сельского поселения  на 2011 год и на плановый   период 2012 и 2013 годов».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  </w:t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i w:val="false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szCs w:val="24"/>
        </w:rPr>
        <w:t>,  Уставом Шопшинского сельского поселения и  Положением  «О бюджетном процессе в Шопшинском сельском поселении»  Муниципальный Совет Шопшинского сельского поселения РЕШИЛ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ind w:left="852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ind w:left="852" w:hanging="0"/>
        <w:rPr/>
      </w:pPr>
      <w:r>
        <w:rPr>
          <w:rFonts w:cs="Times New Roman" w:ascii="Times New Roman" w:hAnsi="Times New Roman"/>
          <w:i w:val="false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Cs w:val="24"/>
        </w:rPr>
        <w:t>С</w:t>
      </w:r>
      <w:r>
        <w:rPr>
          <w:rFonts w:cs="Times New Roman" w:ascii="Times New Roman" w:hAnsi="Times New Roman"/>
          <w:i w:val="false"/>
          <w:szCs w:val="24"/>
        </w:rPr>
        <w:t xml:space="preserve">татью 1 Решения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изложить в следующей редакции: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Cs w:val="24"/>
        </w:rPr>
        <w:t>1.1. Утвердить основные характеристики бюджета Шопшинского сельского поселения на 2011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в сумме 1112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в сумме 11124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в сумме 0 тыс. 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7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7"/>
          <w:szCs w:val="24"/>
        </w:rPr>
        <w:t xml:space="preserve">2. В приложении 1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 к настоящему решению: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.1. По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 строке «Единый сельскохозяйственный налог» заменить  КБК с   182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1 05 03000 01 0000 110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на КБК 181 1 05 03010 01 0000 110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2.2.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>В строке с КБК  856 2 02 03015 10 3001 151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« Субвенции бюджетам поселений на осуществление первичного воинского учета на территориях, где отсутствуют военные комиссариаты»     цифры «153» заменить цифрами «154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3. Добавить строку с КБК 856 2 02 02041 10 2011 151</w:t>
        <w:tab/>
        <w:t>«Субсидия на финансирование дорожного хозяйства»  с цифрами «320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4. Добавить строку с КБК 856 2 02 02999 10 2031 151 «</w:t>
        <w:tab/>
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с цифрами «67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7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5. Добавить строку с КБК 856  2 02 04999 10 4005 151</w:t>
        <w:tab/>
        <w:t>«Межбюджетные трансферты на обеспечение равной доступности жилищно-коммунальных услуг для населения» с цифрами «2799»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i w:val="false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szCs w:val="24"/>
        </w:rPr>
        <w:t xml:space="preserve">В приложении 2 </w:t>
      </w:r>
      <w:r>
        <w:rPr>
          <w:rFonts w:cs="Times New Roman" w:ascii="Times New Roman" w:hAnsi="Times New Roman"/>
          <w:b w:val="false"/>
          <w:i w:val="false"/>
          <w:szCs w:val="24"/>
        </w:rPr>
        <w:t>к настоящему реш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1. В разделе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цифры «1579» заменить цифрами «1578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3.2. В разделе 0111 «Резервные фонды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50» заменить цифрами «51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3.3. В разделе 0113 «Другие общегосударственные вопросы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58,5» заменить цифрами «93,5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4. В разделе 0203 «Мобилизационная и вневойсковая подготовка»   цифры «153» заменить цифрами «154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5. В разделе 0502 «Коммунальное хозяйство»   цифры «764» заменить цифрами «60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6. В разделе 0503 «Благоустройство»   цифры «1849» заменить цифрами «213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7. В разделе 0801 «Культура»   цифры «1706» заменить цифрами «187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8. Добавить раздел 1003 «Социальное обеспечение  населения» с цифрами «97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9.Добавить раздел 1403 «Прочие межбюджетные трансферты бюджетам субъектов РФ и муниципальных образований общего характера» с цифрами «279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</w:t>
      </w:r>
      <w:r>
        <w:rPr>
          <w:rFonts w:cs="Times New Roman" w:ascii="Times New Roman" w:hAnsi="Times New Roman"/>
          <w:i w:val="false"/>
          <w:szCs w:val="24"/>
        </w:rPr>
        <w:t xml:space="preserve">4. В приложении 4 </w:t>
      </w:r>
      <w:r>
        <w:rPr>
          <w:rFonts w:cs="Times New Roman" w:ascii="Times New Roman" w:hAnsi="Times New Roman"/>
          <w:b w:val="false"/>
          <w:i w:val="false"/>
          <w:szCs w:val="24"/>
        </w:rPr>
        <w:t>к настоящему реш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1. Заменить  КБК  856 2 09 05010 10 0000 180  на  КБК 856 2 18 05010 10 0000 180 с тем же наименовани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2. Заменить  КБК  856 2 09 05020 10 0000 180   на КБК 856 2 18 05020 10 0000 180 с тем же наименование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4.1. Заменить  КБК  856 2 09 05030 10 0000 180  на  КБК 856 2 18 05030 10 0000 180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 тем же наименование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4.1. Заменить  КБК  856 2 10 05000 10 0000 180 на   КБК 856 2 19 05000 10 0000 180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 тем же наименование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>5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В приложении 6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к настоящему реш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1. В разделе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цифры «1579» заменить цифрами «1578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5.2. В разделе 0111 «Резервные фонды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50» заменить цифрами «51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3. В разделе 0113 «Другие общегосударственные вопросы»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Cs w:val="24"/>
        </w:rPr>
        <w:t>-по строке «Выполнение других обязательств государства» цифры «30» заменить цифрами «62,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» цифры «28,5» заменить цифрами «30,6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4. В разделе 0203 «Мобилизационная и вневойсковая подготовка»   цифры «153» заменить цифрами «154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5. В разделе 0502 «Коммунальное хозяйство»   цифры «764» заменить цифрами «565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6. В разделе 0503 «Благоустройство»   цифры «1849» заменить цифрами «2139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содержание автомобильных дорог общего пользования» цифры «174» заменить цифрами «577»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содержание автомобильных дорог (улиц)» цифры «100» заменить цифрами «110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прочие мероприятия по благоустройству» цифры «975» заменить цифрами «852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7. В разделе 0801 «Культура»   цифры «1706» заменить цифрами «187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8. Добавить раздел 1003 «Социальное обеспечение  населения» с цифрами «97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9. Добавить раздел 1403 «Прочие межбюджетные трансферты бюджетам субъектов РФ и муниципальных образований общего характера» с цифрами «279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6.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Финансовому отделу администрации Шопшинского сельского поселения (Мальцевой Г.В.)  внести соответствующие изменения в сводную бюджетную роспись и довести их до распорядителей и получателей  средств бюджета Шопш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7</w:t>
      </w:r>
      <w:r>
        <w:rPr>
          <w:rFonts w:cs="Times New Roman" w:ascii="Times New Roman" w:hAnsi="Times New Roman"/>
          <w:i w:val="false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8. Опубликовать данное Решение в газете «Гаврилов- Ямский вестник»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Шопшинского сельского поселения                                          В.И. Стеценк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« 24  »   марта  2011 г.  № 58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Нижний колонтитул Знак"/>
    <w:basedOn w:val="Style5"/>
    <w:qFormat/>
    <w:rPr>
      <w:rFonts w:ascii="Tahoma" w:hAnsi="Tahoma" w:cs="Tahoma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7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8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24:00Z</dcterms:created>
  <dc:creator>Citadel</dc:creator>
  <dc:description/>
  <cp:keywords/>
  <dc:language>en-US</dc:language>
  <cp:lastModifiedBy>Мальцева</cp:lastModifiedBy>
  <cp:lastPrinted>2011-03-11T09:49:00Z</cp:lastPrinted>
  <dcterms:modified xsi:type="dcterms:W3CDTF">2011-03-28T11:09:00Z</dcterms:modified>
  <cp:revision>143</cp:revision>
  <dc:subject/>
  <dc:title>                                                                                                                                                       </dc:title>
</cp:coreProperties>
</file>