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3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представителей            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                   .2015  № </w:t>
      </w:r>
    </w:p>
    <w:p>
      <w:pPr>
        <w:pStyle w:val="TextBody"/>
        <w:jc w:val="center"/>
        <w:rPr/>
      </w:pPr>
      <w:r>
        <w:rPr>
          <w:sz w:val="24"/>
        </w:rPr>
        <w:t>Прогнозируемые доходы  бюджета Гаврилов -Ямского муниципального района на 2017 -2018 годы в соответствии с классификацией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536"/>
        <w:gridCol w:w="1559"/>
        <w:gridCol w:w="155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7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8 год</w:t>
            </w:r>
          </w:p>
          <w:p>
            <w:pPr>
              <w:pStyle w:val="Normal"/>
              <w:ind w:left="-386" w:firstLine="386"/>
              <w:rPr/>
            </w:pPr>
            <w:r>
              <w:rPr/>
              <w:t>(руб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 06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 184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 79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 828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 79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 828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1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4 82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2 762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4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1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2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22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221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3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22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221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3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3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36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4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5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автомобиль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2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27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05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 13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387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00 02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07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21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1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07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21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1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1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1 0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4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4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20 01 1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4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81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035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9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023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3010 01 1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9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023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868 1 08 07150 01 1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00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04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99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025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29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325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6 1 11 05013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66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7 1 11 05013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9 1 11 05013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45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4 1 11 05013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9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1 05013 13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1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24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бюджетных  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1 07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1 0701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3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514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3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14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10 01 6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5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20 01 6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30 01 6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8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40 01 6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95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98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98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00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99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55 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98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98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5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5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6010 0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6 1 14 06013 1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9 1 14 06013 1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5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7 1 14 06013 1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4 1 14 06013 1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4 06013 13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16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31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0802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1050 05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 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8 116 2501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0 1 16 2503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505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16 2506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30014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116 33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6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56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 116 90050 05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1 116 90050 05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 16 90050 05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5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> 1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9</w:t>
            </w:r>
            <w:r>
              <w:rPr>
                <w:i/>
              </w:rPr>
              <w:t xml:space="preserve"> 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5 912 4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4 947 43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5 912 4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4 947 43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3 93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2 911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 93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 911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убсидии бюджетам бюджетной системы Российской федерации </w:t>
            </w:r>
            <w:r>
              <w:rPr>
                <w:bCs/>
                <w:sz w:val="24"/>
                <w:lang w:val="ru-RU" w:eastAsia="ru-RU"/>
              </w:rPr>
              <w:t xml:space="preserve">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 565 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 624 24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89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893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89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893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финансирование дорож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89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893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72 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31 24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72 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31 24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02999 05 2003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реализацию мероприятий по обеспечению безопасности граждан на водных объек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9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876 2 02 02999 05 2011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сидия на оказание (выполнение) муниципальными учреждениями услуг (работ) в сфере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78 4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978 47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869 202 02999 05 2042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сидия на укрепление института семьи, повышение качества жизни семей с несовершеннолетними деть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 5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 xml:space="preserve">855 202 02999 05 2037 15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8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8 12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2999 05 2045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еспечение функционирования в вечернее время спортивных залов общеобразовательных организаций для занятий в них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7 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7 14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2 412 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2 412 19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64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641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64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641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64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641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 771 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 771 19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 771 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 771 19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25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926 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926 0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32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476 5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476 52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2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032 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032 49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21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38 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38 20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22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7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7 5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36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1 267 1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1 267 17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37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98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98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09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96 1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96 16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23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4 352 7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4 352 79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16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6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60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06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 54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 544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12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денежные вы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7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70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08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388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388 7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15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57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57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24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ежемесячную денежную выплату, назначаемую при рождении третьего ребенка или последующих детей до достижения ребенком возраста трех лет,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19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199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69 202 03024 05 3013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 565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 565 13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14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210 9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210 90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03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33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4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05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свобождение от оплаты стоимости проезда детей из многодетных семей, обучающихся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6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7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8 202 03024 05 3029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35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тлов и содержание безнадзорных 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3 9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3 94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03024 05 3007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5 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5 7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03024 05 301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15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Ито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3 977 4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5 131 43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4:33:00Z</dcterms:created>
  <dc:creator>Romanova</dc:creator>
  <dc:description/>
  <dc:language>en-US</dc:language>
  <cp:lastModifiedBy>Кириллова А.И.</cp:lastModifiedBy>
  <cp:lastPrinted>2015-11-11T14:55:00Z</cp:lastPrinted>
  <dcterms:modified xsi:type="dcterms:W3CDTF">2015-11-13T04:33:00Z</dcterms:modified>
  <cp:revision>2</cp:revision>
  <dc:subject/>
  <dc:title>Приложение  1</dc:title>
</cp:coreProperties>
</file>