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1                                        к решению</w:t>
      </w:r>
    </w:p>
    <w:p>
      <w:pPr>
        <w:pStyle w:val="Normal"/>
        <w:ind w:left="6372" w:hanging="0"/>
        <w:rPr/>
      </w:pPr>
      <w:r>
        <w:rPr/>
        <w:t>Собрания представителей</w:t>
      </w:r>
    </w:p>
    <w:p>
      <w:pPr>
        <w:pStyle w:val="Normal"/>
        <w:ind w:left="6372" w:hanging="0"/>
        <w:rPr/>
      </w:pPr>
      <w:r>
        <w:rPr/>
        <w:t xml:space="preserve">от         .2015г.   № 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 доходов бюджета и источников финансирования дефицита бюджета Гаврилов -Ям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0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</w:t>
              <w:br/>
              <w:t xml:space="preserve">возникновении иных страховых    </w:t>
              <w:br/>
              <w:t>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 116 3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 обеспечения государственных и муниципальных нуж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0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 )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8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1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50 2 02 04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 передаваемые  бюджетам    муниципальных     районов  на  реализацию  дополнительных мероприятий, в сфере занятости насе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3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001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сельских поселений на выравнивание бюджетной обеспеченно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001 13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 городских  поселений на выравнивание бюджетной обеспеченно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2 2 02 01009 05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9 10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9 13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999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999 13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город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213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программ повышения эффективности бюджетных расход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4012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8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0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 ( 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>
          <w:trHeight w:val="20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3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поселений (в бюджеты поселений) для осуществления возврата  ( 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2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бюджетными учреждениями остатков 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2 2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 218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2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2 01 02 00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 01 03 01 00 05 26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8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26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 01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5 Управление образования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5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07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0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214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22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302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5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6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307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 207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субсидий, субвенций и иных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58 Управление жилищно-коммунального хозяйства, капитального строительства и природопользования 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207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7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 с высоким уровнем износа ( более 70 процент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 от государственной корпорации - Фонда содействия реформированию жилищно-коммунального хозяйства    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858 2 02 02088 05 0002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бюджетам муниципальных районов  на обеспечение мероприятий по переселению граждан из аварийного жилищного фонда за счет средств, поступивших 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4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2 02 02088 05 0005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  на    обеспечение  мероприятий  по модернизации     систем     коммунальной  инфраструктуры  за счет средств,                                 поступивших от государственной корпорации  -     Фонда  содействия  реформированию  жилищно-коммунального  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2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4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5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 на    обеспечение  мероприятий  по модернизации систем     коммунальной  инфраструктуры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10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13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215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>Субсидии бюджетам муниципальных район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221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405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68 Управление по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0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1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2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3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4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5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 ) капиталах хозяйственных товариществ и обществ, или дивидендов по акциям, принадлежащим муниципальным района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13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13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( 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07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32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(работ)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4 0105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13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, 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8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иных страховых    случаев, когда выгодоприобретателями выступают получатели средств  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8 202 03026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202 0311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9 Управление социальной защиты населения и труда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1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9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 возникновении иных страховых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борудование социально-значимых объектов в целях обеспечения доступности для инвалидов за счет средств федерального бюджет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0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 «Почетный донор Росси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1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5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4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309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 случае рождения третьего ребенка или  последующих  детей  до достижения ребенком возраста трех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3122 05 0000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 прекращением деятельности, полномочий физическими лицами)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312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ради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907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9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9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76 Управление культуры, туризма, спорта и молодежной политики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200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402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6   2 02 04041 05 0000 151 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трансферты,   передаваемые   бюджетам   муниципальных   районов,   на                                 подключение   общедоступных    библиотек   Российской Федерации к сети  Интернет  и  развитие системы  библиотечного  дела  с  учетом задачи расширения  информационных                                 технологий и оцифровк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4:31:00Z</dcterms:created>
  <dc:creator>Romanova</dc:creator>
  <dc:description/>
  <dc:language>en-US</dc:language>
  <cp:lastModifiedBy>Кириллова А.И.</cp:lastModifiedBy>
  <cp:lastPrinted>2014-12-05T14:27:00Z</cp:lastPrinted>
  <dcterms:modified xsi:type="dcterms:W3CDTF">2015-11-13T04:31:00Z</dcterms:modified>
  <cp:revision>2</cp:revision>
  <dc:subject/>
  <dc:title>Приложение 4    к решению</dc:title>
</cp:coreProperties>
</file>