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23.11.2020  № 969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  <w:t>О назначении публичных слушаний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6, 26 Устава Гаврилов-Ямского муниципального района Ярославской области,</w:t>
      </w:r>
      <w:r>
        <w:rPr>
          <w:color w:val="000000"/>
        </w:rPr>
        <w:t xml:space="preserve"> решением Собрания представителей Гаврилов-Ямского муниципального района от 30.04.2019 №189 «Об утверждении Положения о порядке организации и проведения публичных слушаний в Гаврилов-Ямском муниципальном районе»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keepLines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/>
        <w:t xml:space="preserve">Назначить и провести публичные слушания 24.12.2020 с 09.00 до 10.00 часов </w:t>
      </w:r>
      <w:r>
        <w:rPr>
          <w:color w:val="000000"/>
        </w:rPr>
        <w:t xml:space="preserve">по адресу: Ярославская область, Гаврилов-Ямский район, </w:t>
      </w:r>
      <w:r>
        <w:rPr/>
        <w:t xml:space="preserve">Гаврилов-Ямский район, </w:t>
      </w:r>
      <w:r>
        <w:rPr>
          <w:color w:val="000000"/>
        </w:rPr>
        <w:t xml:space="preserve">с.Ставотино, ул. Школьная, д.11, </w:t>
      </w:r>
      <w:r>
        <w:rPr/>
        <w:t xml:space="preserve">по проектам планировки территории (содержащий проекты межевания территории)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«Земельного участка на территории  с. Ставотино, Заячье-Холмского с.п., Гаврилов-Ямского  района,   Ярославской области»;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«Земельного участка на территории  пос. Заря, Заячье-Холмского с.п., Гаврилов-Ямского района,   Ярославской области». 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на официальном сайте Администрации Гаврилов- Ямского муниципального района по </w:t>
      </w:r>
      <w:r>
        <w:rPr>
          <w:rFonts w:cs="Times New Roman" w:ascii="Times New Roman" w:hAnsi="Times New Roman"/>
          <w:sz w:val="28"/>
          <w:szCs w:val="28"/>
        </w:rPr>
        <w:t xml:space="preserve">проектам планировки территории (содержащий проекты межевания территории) «Земельного участка на территории  с. Ставотино, Заячье-Холмского с.п., Гаврилов-Ямского района,   Ярославской области»,  «Земельного участка на территории  пос. Заря, Заячье-Холмского с.п., Гаврилов-Ямского района,   Ярославской области».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здать комиссию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ам планировки территории (содержащий проекты межевания территории) «Земельного участка на территории  с. Ставотино, Заячье-Холмского с.п., Гаврилов-Ямского района,   Ярославской области»,  «Земельного участка на территории  пос. Заря, Заячье-Холмского с.п., Гаврилов-Ямского района,   Ярославской области»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ганов В.Н. -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мова О.Л. - начальник отдела по архитектуре, градостроительству и земельным отношениям Управления по архитектуре, градостроительству, имущественным 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вская В.В.- начальник Управления по архитектуре, градостроительству, имущественным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ачева Т.В.- </w:t>
      </w:r>
      <w:r>
        <w:rPr>
          <w:rFonts w:cs="Times New Roman" w:ascii="Times New Roman" w:hAnsi="Times New Roman"/>
          <w:sz w:val="28"/>
          <w:szCs w:val="28"/>
        </w:rPr>
        <w:t>Глава Заячье-Холмского сельского посе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становить, что предложения и замечания физических и юридических лиц по </w:t>
      </w:r>
      <w:r>
        <w:rPr>
          <w:rFonts w:cs="Times New Roman" w:ascii="Times New Roman" w:hAnsi="Times New Roman"/>
          <w:sz w:val="28"/>
          <w:szCs w:val="28"/>
        </w:rPr>
        <w:t xml:space="preserve">проектам планировки территории (содержащий проекты межевания территории) «Земельного участка на территории  с. Ставотино, Заячье-Холмского с.п., Гаврилов-Ямского района,   Ярославской области»,  «Земельного участка на территории  пос. Заря, Заячье-Холмского с.п., Гаврилов-Ямского района,   Яросла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ются в  комиссию по проведению публичных слушаний, по адресу: Ярославская область, Гаврилов-Ямский район, г.Гаврилов-Ям, ул. 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. </w:t>
      </w:r>
    </w:p>
    <w:p>
      <w:pPr>
        <w:pStyle w:val="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Itemtext"/>
          <w:rFonts w:cs="Times New Roman" w:ascii="Times New Roman" w:hAnsi="Times New Roman"/>
          <w:sz w:val="28"/>
          <w:szCs w:val="28"/>
        </w:rPr>
        <w:t>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А.А. Комаров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Times New Roman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9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20-11-23T13:49:00Z</dcterms:modified>
  <cp:revision>2</cp:revision>
  <dc:subject/>
  <dc:title/>
</cp:coreProperties>
</file>