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2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17.11.2016   № 7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6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6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 454 1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3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75 1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75 1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42 7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5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40 2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7 3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9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3 8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3 8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3 8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3 8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8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8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88 9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88 9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4 0602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 9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6025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 9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98 1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7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3 450 1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3 450 1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 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1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  2 02 01999 05 1003 15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 979 8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80 9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80 9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5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 202 0205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47 0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 2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47 0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i/>
                <w:color w:val="000000"/>
              </w:rPr>
              <w:t>876 2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47 0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4 2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74 2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20 8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20 8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530 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88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733 4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89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733 4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5 202 021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 202 022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5 202 022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8 2 02 0221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4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421 8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421 8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убсидия на развитие сети плоскостных спортивных сооружений в муниципальных образованиях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66 8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02999 05 2015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7 3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9 6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6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 4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65 1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2999 05 2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5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2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5 1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2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 0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1 107 8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7 6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7 6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17 6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5 3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15 3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15 3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00 202 0300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50 202 0300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 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3 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 2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67 4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67 4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67 4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 496 7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 496 7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641 8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06 3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32 4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358 2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7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 112 3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345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 384 9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4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64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02 5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418 9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5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1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1 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66 1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8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9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56 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7 556 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31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 1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 202 031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 1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5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25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4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ых дом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14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ых дом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 122 4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1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852 2 02 04012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453 2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453 2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49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406 8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7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7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76 2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8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11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5 202 0411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6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6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6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70 904 3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11:00Z</dcterms:created>
  <dc:creator>Romanova</dc:creator>
  <dc:description/>
  <cp:keywords/>
  <dc:language>en-US</dc:language>
  <cp:lastModifiedBy>Smto_3</cp:lastModifiedBy>
  <cp:lastPrinted>2015-09-10T10:15:00Z</cp:lastPrinted>
  <dcterms:modified xsi:type="dcterms:W3CDTF">2016-11-18T09:44:00Z</dcterms:modified>
  <cp:revision>3</cp:revision>
  <dc:subject/>
  <dc:title>Приложение  1</dc:title>
</cp:coreProperties>
</file>