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7.12.2015г. № 48  «О бюджете Гаврилов – Ямского муниципального района на 2016 год и на плановый период 2017-2018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17.11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оссийской Федерации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7.12.2015г. № 48 «О бюджете Гаврилов – Ямского муниципального района на 2016 год и плановый период 2017- 2018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6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 доходов бюджета Гаврилов-Ямского муниципального района в сумме 1 070 904 337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1 086 525 732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5 621 395 рублей»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я 1, 2, 5, 7,11,14,15  изложить в редакции приложений   1, 2, 3, 4, 5,6,7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разместить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11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19:00Z</dcterms:created>
  <dc:creator>1</dc:creator>
  <dc:description/>
  <cp:keywords/>
  <dc:language>en-US</dc:language>
  <cp:lastModifiedBy>Smto_3</cp:lastModifiedBy>
  <cp:lastPrinted>2016-11-14T10:01:00Z</cp:lastPrinted>
  <dcterms:modified xsi:type="dcterms:W3CDTF">2016-11-18T09:42:00Z</dcterms:modified>
  <cp:revision>6</cp:revision>
  <dc:subject/>
  <dc:title>Р Е Ш Е Н И Е</dc:title>
</cp:coreProperties>
</file>