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 17.11.2016  №  7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>
          <w:trHeight w:val="116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2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26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28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531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441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49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86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86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43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17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551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4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4043</w:t>
            </w:r>
          </w:p>
        </w:tc>
      </w:tr>
      <w:tr>
        <w:trPr>
          <w:trHeight w:val="32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982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5300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, с учетом необходимости развития малоэтажного строительства за счет средств областного бюджета</w:t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0614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997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0436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8. 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91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63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296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4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18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28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9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808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24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7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3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0</w:t>
            </w:r>
          </w:p>
        </w:tc>
      </w:tr>
      <w:tr>
        <w:trPr>
          <w:trHeight w:val="8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5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1. Субсидия на выполнение мероприятий по обеспечению бесперебойного предоставления коммунальных услуг потребителям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Субсидия на реализацию муниципальных программ (подпрограмм) развития малого и среднего предпринимательств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701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23:00Z</dcterms:created>
  <dc:creator>Кириллова А.И.</dc:creator>
  <dc:description/>
  <cp:keywords/>
  <dc:language>en-US</dc:language>
  <cp:lastModifiedBy>Smto_3</cp:lastModifiedBy>
  <cp:lastPrinted>2016-11-07T09:55:00Z</cp:lastPrinted>
  <dcterms:modified xsi:type="dcterms:W3CDTF">2016-11-18T09:46:00Z</dcterms:modified>
  <cp:revision>9</cp:revision>
  <dc:subject/>
  <dc:title>Приложение 7 к решению</dc:title>
</cp:coreProperties>
</file>