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04.02.2010   № 123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 xml:space="preserve"> </w:t>
      </w:r>
    </w:p>
    <w:p>
      <w:pPr>
        <w:pStyle w:val="Normal"/>
        <w:keepNext w:val="true"/>
        <w:snapToGrid w:val="false"/>
        <w:rPr/>
      </w:pPr>
      <w:r>
        <w:rPr/>
        <w:t xml:space="preserve">О составе межведомственной  комиссии </w:t>
      </w:r>
    </w:p>
    <w:p>
      <w:pPr>
        <w:pStyle w:val="Normal"/>
        <w:keepNext w:val="true"/>
        <w:snapToGrid w:val="false"/>
        <w:rPr/>
      </w:pPr>
      <w:r>
        <w:rPr/>
        <w:t>по противодействию злоупотреблению</w:t>
      </w:r>
    </w:p>
    <w:p>
      <w:pPr>
        <w:pStyle w:val="Normal"/>
        <w:keepNext w:val="true"/>
        <w:snapToGrid w:val="false"/>
        <w:rPr/>
      </w:pPr>
      <w:r>
        <w:rPr/>
        <w:t>наркотиками и их незаконному обороту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/>
      </w:pPr>
      <w:r>
        <w:rPr/>
        <w:t>С целью организации противодействия злоупотреблению наркотиками и их незаконному обороту, координации действий по борьбе с наркоманией, руководствуясь статьей 27 Устава Гаврилов-Ямского муниципального района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1. Утвердить состав межведомственной комиссии по противодействию злоупотреблению наркотиками и их незаконному обороту в Гаврилов-Ямском муниципальном районе: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jc w:val="center"/>
        <w:rPr/>
      </w:pPr>
      <w:r>
        <w:rPr/>
        <w:t>Председатель: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Забаев А.А. – заместитель Главы Администрации муниципального района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jc w:val="center"/>
        <w:rPr/>
      </w:pPr>
      <w:r>
        <w:rPr/>
        <w:t>Заместитель председателя: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Павлов Д.И. – первый заместитель начальника ОВД по Гаврилов-Ямскому району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jc w:val="center"/>
        <w:rPr/>
      </w:pPr>
      <w:r>
        <w:rPr/>
        <w:t>Секретарь: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Горшкова А.А. – специалист по делам молодежи Управления культуры, туризма, спорта и молодежной политики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jc w:val="center"/>
        <w:rPr/>
      </w:pPr>
      <w:r>
        <w:rPr/>
        <w:t>Члены комиссии: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Билялова Г.Н. – начальник управления культуры, туризма, спорта и молодежной политики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Гладков А.А. – И.О. начальника отдела сельского хозяйства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Жохов И.М. – врач-нарколог МУ «Гаврилов-Ямская ЦРБ»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Любимова Т.А. – директор филиала «Центральная аптека» Гаврилов-Ямского района ГУП Ярославской области «Областная фармация»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Моренова Г.Г. – заведующая отделом по делам несовершеннолетних и защите их прав Администрации муниципального района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Шелкошвеев К.Г. – заместитель главного врача МУ «Гаврилов-Ямская ЦРБ»;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Хайданов В.Ю. – начальник управления образования Администрации муниципального района.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2. Постановление Главы Администрации Гаврилов-Ямского муниципального района от 06.02.2009г. № 134 считать утратившим силу.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keepNext w:val="true"/>
        <w:snapToGrid w:val="false"/>
        <w:ind w:firstLine="567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Первый заместитель </w:t>
      </w:r>
    </w:p>
    <w:p>
      <w:pPr>
        <w:pStyle w:val="Normal"/>
        <w:keepNext w:val="true"/>
        <w:keepLines/>
        <w:jc w:val="both"/>
        <w:rPr/>
      </w:pPr>
      <w:r>
        <w:rPr/>
        <w:t xml:space="preserve">Главы Администрации </w:t>
      </w:r>
    </w:p>
    <w:p>
      <w:pPr>
        <w:pStyle w:val="Normal"/>
        <w:keepNext w:val="true"/>
        <w:keepLines/>
        <w:jc w:val="both"/>
        <w:rPr/>
      </w:pPr>
      <w:r>
        <w:rPr/>
        <w:t>муниципального района</w:t>
        <w:tab/>
        <w:tab/>
        <w:tab/>
        <w:tab/>
        <w:tab/>
        <w:tab/>
        <w:t>В.И.Серебр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4:00Z</dcterms:created>
  <dc:creator>Косоурова Е Л</dc:creator>
  <dc:description/>
  <cp:keywords/>
  <dc:language>en-US</dc:language>
  <cp:lastModifiedBy>1</cp:lastModifiedBy>
  <dcterms:modified xsi:type="dcterms:W3CDTF">2011-04-05T12:44:00Z</dcterms:modified>
  <cp:revision>2</cp:revision>
  <dc:subject/>
  <dc:title> </dc:title>
</cp:coreProperties>
</file>