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шением Муниципального Совета Шопш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«20» декабря 2012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Шопшинского сельского поселения 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 орган местного самоуправления Шопшинское сельское поселение, (именуемый в дальнейшем также - «ПОСЕЛЕНИЕ»), в лице Главы администрации Поселения Стеценко Валентина Ивано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городского</w:t>
      </w:r>
      <w:r>
        <w:rPr>
          <w:color w:val="000000"/>
          <w:spacing w:val="-4"/>
          <w:sz w:val="24"/>
          <w:szCs w:val="24"/>
        </w:rPr>
        <w:t xml:space="preserve"> поселения Гаврилов-Ям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субсидии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2.</w:t>
      </w:r>
      <w:r>
        <w:rPr>
          <w:color w:val="000000"/>
          <w:sz w:val="24"/>
          <w:szCs w:val="24"/>
        </w:rPr>
        <w:t xml:space="preserve">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6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>2.3 организация в границах поселения электро-, тепло-, газо- и водоснабжения  населения, водоотведения, 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;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>2.4. создание условий для развития местного традиционного народного художественного творчества в виде информационно-аналитического и методического сопровождения.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</w:t>
      </w:r>
    </w:p>
    <w:p>
      <w:pPr>
        <w:pStyle w:val="Normal"/>
        <w:ind w:firstLine="60"/>
        <w:jc w:val="both"/>
        <w:rPr>
          <w:rFonts w:eastAsia="Arial Unicode MS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 xml:space="preserve">Поселением Району в форме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>бюджета П</w:t>
      </w:r>
      <w:r>
        <w:rPr>
          <w:color w:val="000000"/>
          <w:spacing w:val="-11"/>
          <w:sz w:val="24"/>
          <w:szCs w:val="24"/>
        </w:rPr>
        <w:t>ос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FF0000"/>
          <w:spacing w:val="-12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межбюджетных трансфертов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В.И. Стеценко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муниципального совета Шопшинского сельского поселения  №________от 20_____г.  и решением Собрания представителей Гаврилов-Ямского муниципального района №_______от 20___г.)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559"/>
        <w:gridCol w:w="1560"/>
        <w:gridCol w:w="13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ые сред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</w:tr>
      <w:tr>
        <w:trPr>
          <w:trHeight w:val="20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электро-, тепло-, газо- и водоснабжения  населения, водоотведения, 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местного традиционного народного художественного творчества в виде информационно-аналитического и методического сопровож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Шопш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В.И. Стеценко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5:08:00Z</cp:lastPrinted>
  <dcterms:modified xsi:type="dcterms:W3CDTF">2012-12-24T12:12:00Z</dcterms:modified>
  <cp:revision>52</cp:revision>
  <dc:subject/>
  <dc:title>Утверждено</dc:title>
</cp:coreProperties>
</file>