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Решением Муниципального Совета Митинского сельского 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 от «20» декабря 2012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между Администрацией Митинского сельского поселения  и Администрацией Гаврилов-Ям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>В соответствии с пунктом 4 статьи 15 Федерального закона от 06 октября 2003 года № 131 - ФЗ «Об общих принципах организации местного самоуправления в Российской Федерации»  орган местного самоуправления Митинское сельское поселение, (именуемый в дальнейшем также - «ПОСЕЛЕНИЕ»), в лице Главы администрации Поселения Щавелева Александра Леонидовича, действующего на основании Устава и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 действующего на основании Устава муниципального района, с другой стороны, вместе именуемые в дальнейшем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населения городского</w:t>
      </w:r>
      <w:r>
        <w:rPr>
          <w:color w:val="000000"/>
          <w:spacing w:val="-4"/>
          <w:sz w:val="24"/>
          <w:szCs w:val="24"/>
        </w:rPr>
        <w:t xml:space="preserve"> поселения Гаврилов-Ям с учетом возможности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Поселение из своего бюджета </w:t>
      </w:r>
      <w:r>
        <w:rPr>
          <w:color w:val="000000"/>
          <w:sz w:val="24"/>
          <w:szCs w:val="24"/>
        </w:rPr>
        <w:t xml:space="preserve">предоставляет бюджету Района субсидии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z w:val="24"/>
          <w:szCs w:val="24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  <w:r>
        <w:rPr>
          <w:rFonts w:eastAsia="Arial Unicode MS"/>
          <w:color w:val="000000"/>
          <w:sz w:val="24"/>
          <w:szCs w:val="24"/>
        </w:rPr>
        <w:t xml:space="preserve">    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1. организация библиотечного обслуживания населения;</w:t>
        <w:tab/>
      </w:r>
    </w:p>
    <w:p>
      <w:pPr>
        <w:pStyle w:val="Normal"/>
        <w:ind w:firstLine="60"/>
        <w:jc w:val="both"/>
        <w:rPr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2.</w:t>
      </w:r>
      <w:r>
        <w:rPr>
          <w:color w:val="000000"/>
          <w:sz w:val="24"/>
          <w:szCs w:val="24"/>
        </w:rPr>
        <w:t xml:space="preserve">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Arial Unicode MS"/>
          <w:color w:val="000000"/>
          <w:sz w:val="24"/>
          <w:szCs w:val="24"/>
        </w:rPr>
        <w:t>2.3</w:t>
      </w:r>
      <w:r>
        <w:rPr/>
        <w:t xml:space="preserve"> </w:t>
      </w:r>
      <w:r>
        <w:rPr>
          <w:rFonts w:eastAsia="Arial Unicode MS"/>
          <w:color w:val="000000"/>
          <w:sz w:val="24"/>
          <w:szCs w:val="24"/>
        </w:rPr>
        <w:t>организация в границах поселения электро-, тепло-, газоснабжения  населения,  организация работ по разработке и формированию заявок и мониторингов в т.ч.: содержание аппарата ОМСУ (организация работ по разработке и формированию заявок и мониторингов);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Arial Unicode MS"/>
          <w:color w:val="000000"/>
          <w:sz w:val="24"/>
          <w:szCs w:val="24"/>
        </w:rPr>
        <w:t>2.4. создание условий для развития местного традиционного народного художественного творчества в виде информационно-аналитического и методического сопровождения.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FF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Район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  <w:sz w:val="24"/>
          <w:szCs w:val="24"/>
        </w:rPr>
        <w:t xml:space="preserve">Поселением Району в форме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>бюджета Пос</w:t>
      </w:r>
      <w:r>
        <w:rPr>
          <w:color w:val="000000"/>
          <w:spacing w:val="-11"/>
          <w:sz w:val="24"/>
          <w:szCs w:val="24"/>
        </w:rPr>
        <w:t>еления Р</w:t>
      </w:r>
      <w:r>
        <w:rPr>
          <w:color w:val="000000"/>
          <w:spacing w:val="-8"/>
          <w:sz w:val="24"/>
          <w:szCs w:val="24"/>
        </w:rPr>
        <w:t xml:space="preserve">айону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FF0000"/>
          <w:spacing w:val="-12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3 года</w:t>
      </w:r>
      <w:r>
        <w:rPr>
          <w:color w:val="000000"/>
          <w:spacing w:val="-13"/>
          <w:sz w:val="24"/>
          <w:szCs w:val="24"/>
        </w:rPr>
        <w:t xml:space="preserve">  до 31 декабря 2013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межбюджетных трансфертов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 xml:space="preserve">7.3.  В случае не перечисления Поселением межбюджетных трансфертов на осуществление переданных полномочий, 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Мит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А.Л.Щавелев     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муниципального совета Митинского сельского  поселения  №________от 20_____г.  и решением Собрания представителей Гаврилов-Ямского муниципального района №__________от  20___г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701"/>
        <w:gridCol w:w="13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ластные средств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организация в границах поселения электро-, тепло-, газоснабжения  населения, организация работ по разработке и формированию заявок и мониторингов в т.ч.: содержание аппарата ОМСУ (организация работ по разработке и формированию заявок и мониторинг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создание условий для развития местного традиционного народного художественного творчества в виде информационно-аналитического и методического сопровождения.</w:t>
            </w:r>
          </w:p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 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Мит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А.Л. Щавелев        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8:00Z</dcterms:created>
  <dc:creator>Макайденко Е. М.</dc:creator>
  <dc:description/>
  <cp:keywords/>
  <dc:language>en-US</dc:language>
  <cp:lastModifiedBy>Пользователь7</cp:lastModifiedBy>
  <cp:lastPrinted>2012-12-24T15:06:00Z</cp:lastPrinted>
  <dcterms:modified xsi:type="dcterms:W3CDTF">2012-12-24T12:07:00Z</dcterms:modified>
  <cp:revision>55</cp:revision>
  <dc:subject/>
  <dc:title>Утверждено</dc:title>
</cp:coreProperties>
</file>