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от  «20» декабря 2012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Великосель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Администрацией Гаврилов-Ямского муниципального района и Администрацией Великосельского сельского поселен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>В соответствии с пунктом 4 статьи 15 Федерального закона от 06 октября 2003 года № 131 - ФЗ «Об общих принципах организации местного самоуправления в Российской Федерации»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 действующего на основании Устава муниципального района и орган местного самоуправления Великосельское сельское поселение, (именуемый в дальнейшем также - «ПОСЕЛЕНИЕ»), в лице Главы администрации Поселения Шемет Георгия Георгиевича действующего на основании Устава, с другой стороны, вместе именуемые в дальнейшем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дорожная деятельность в отношении автомобильных дорог местного значения вне границ населенных пунктов в границах Великосель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/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3 года</w:t>
      </w:r>
      <w:r>
        <w:rPr>
          <w:color w:val="000000"/>
          <w:spacing w:val="-13"/>
          <w:sz w:val="24"/>
          <w:szCs w:val="24"/>
        </w:rPr>
        <w:t xml:space="preserve">  до 31 декабря 2013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Великосель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Г.Г. Шемет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Собрания представителей Гаврилов-Ямского муниципального района №_________от 20____г.) и решением муниципального совета Великосельского сельского поселения  №__________от 20___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>Руб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276"/>
        <w:gridCol w:w="1559"/>
        <w:gridCol w:w="16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708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Великосель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 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 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 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78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Великосель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Г.Г. Шемет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8:00Z</dcterms:created>
  <dc:creator>Макайденко Е. М.</dc:creator>
  <dc:description/>
  <cp:keywords/>
  <dc:language>en-US</dc:language>
  <cp:lastModifiedBy>Пользователь7</cp:lastModifiedBy>
  <cp:lastPrinted>2012-12-24T13:57:00Z</cp:lastPrinted>
  <dcterms:modified xsi:type="dcterms:W3CDTF">2012-12-24T10:59:00Z</dcterms:modified>
  <cp:revision>52</cp:revision>
  <dc:subject/>
  <dc:title>Утверждено</dc:title>
</cp:coreProperties>
</file>