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 от «20» декабря 2012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Митин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Администрацией Гаврилов-Ямского муниципального района и Администрацией Митинского сельского поселен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>В соответствии с пунктом 4 статьи 15 Федерального закона от 06 октября 2003 года № 131 - ФЗ «Об общих принципах организации местного самоуправления в Российской Федерации» 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 действующего на основании Устава муниципального района и орган местного самоуправления Митинское сельское поселение, (именуемый в дальнейшем также - «ПОСЕЛЕНИЕ»), в лице Главы администрации Поселения Щавелева Александра Леонидовича, действующего на основании Устава, с другой стороны, вместе именуемые в дальнейшем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pacing w:val="-5"/>
          <w:sz w:val="24"/>
          <w:szCs w:val="24"/>
        </w:rPr>
        <w:t>2.1. дорожная деятельность в отношении автомобильных дорог местного значения вне границ населенных пунктов в границах Мит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3 года</w:t>
      </w:r>
      <w:r>
        <w:rPr>
          <w:color w:val="000000"/>
          <w:spacing w:val="-13"/>
          <w:sz w:val="24"/>
          <w:szCs w:val="24"/>
        </w:rPr>
        <w:t xml:space="preserve">  до 31 декабря 2013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Мит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А.Л. Щавелев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и решением Собрания представителей Гаврилов-Ямского муниципального района №_________от 20___г.) и решением муниципального совета Митинского сельского поселения  №_________от 20___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>Руб.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276"/>
        <w:gridCol w:w="1559"/>
        <w:gridCol w:w="16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района</w:t>
            </w:r>
          </w:p>
        </w:tc>
      </w:tr>
      <w:tr>
        <w:trPr>
          <w:trHeight w:val="27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708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Мит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 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 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 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0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Мит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А.Л.Щавелев         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8:00Z</dcterms:created>
  <dc:creator>Макайденко Е. М.</dc:creator>
  <dc:description/>
  <cp:keywords/>
  <dc:language>en-US</dc:language>
  <cp:lastModifiedBy>Пользователь7</cp:lastModifiedBy>
  <cp:lastPrinted>2012-12-24T14:32:00Z</cp:lastPrinted>
  <dcterms:modified xsi:type="dcterms:W3CDTF">2012-12-24T11:44:00Z</dcterms:modified>
  <cp:revision>56</cp:revision>
  <dc:subject/>
  <dc:title>Утверждено</dc:title>
</cp:coreProperties>
</file>