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Приложение 4   к решению </w:t>
      </w:r>
    </w:p>
    <w:p>
      <w:pPr>
        <w:pStyle w:val="Normal"/>
        <w:ind w:left="5664" w:hanging="0"/>
        <w:rPr/>
      </w:pPr>
      <w:r>
        <w:rPr/>
        <w:t xml:space="preserve">Собрания представителей </w:t>
      </w:r>
    </w:p>
    <w:p>
      <w:pPr>
        <w:pStyle w:val="Normal"/>
        <w:ind w:left="5664" w:hanging="0"/>
        <w:rPr/>
      </w:pPr>
      <w:r>
        <w:rPr/>
        <w:t>от          19.12. 2013г №  45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ислений доходов от уплаты налогов (сборов) и платеж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юджет Гаврилов -Ям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на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5"/>
        <w:gridCol w:w="23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(вид дохода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налога (сбора) платеж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ы (проценты) отчислений доходов от уплаты налогов(сборов) и платежей в бюджет Гаврилов- Ямского м.р. (%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07033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7053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2033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1995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995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065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02050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3050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23052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01050 10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в бюджеты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0:00Z</dcterms:created>
  <dc:creator>Romanova</dc:creator>
  <dc:description/>
  <cp:keywords/>
  <dc:language>en-US</dc:language>
  <cp:lastModifiedBy>Smto_3</cp:lastModifiedBy>
  <cp:lastPrinted>2013-11-14T14:31:00Z</cp:lastPrinted>
  <dcterms:modified xsi:type="dcterms:W3CDTF">2013-12-24T10:19:00Z</dcterms:modified>
  <cp:revision>18</cp:revision>
  <dc:subject/>
  <dc:title>Приложение № … к решению </dc:title>
</cp:coreProperties>
</file>