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17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             .2013г.  № 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4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5 и 2016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для финансирования дефицита районного  бюджета не планиру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4 год и на плановый период 2015 и 2016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8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25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</w:rPr>
              <w:t>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5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5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500 00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4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4 году и в плановом периоде 2015 и 2016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 5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5 55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5 55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 55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553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6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7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32 9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317 36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01 807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86 254 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 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317 36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 8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 254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432 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317 3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201 8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86 25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6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Галаничева Л.В.</dc:creator>
  <dc:description/>
  <cp:keywords/>
  <dc:language>en-US</dc:language>
  <cp:lastModifiedBy>Романова Н.Н.</cp:lastModifiedBy>
  <cp:lastPrinted>2013-12-10T14:05:00Z</cp:lastPrinted>
  <dcterms:modified xsi:type="dcterms:W3CDTF">2013-12-12T08:05:00Z</dcterms:modified>
  <cp:revision>34</cp:revision>
  <dc:subject/>
  <dc:title>Программа</dc:title>
</cp:coreProperties>
</file>