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  19.12.2013г  № 45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-2016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 5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69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 510 0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3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9 3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9 7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6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6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0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 782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56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 782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56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9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 5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 301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65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6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87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социальной защищенности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078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 108 4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2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 293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 049 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Smto_3</cp:lastModifiedBy>
  <cp:lastPrinted>2013-09-06T11:34:00Z</cp:lastPrinted>
  <dcterms:modified xsi:type="dcterms:W3CDTF">2013-12-24T10:19:00Z</dcterms:modified>
  <cp:revision>104</cp:revision>
  <dc:subject/>
  <dc:title>Приложение  1</dc:title>
</cp:coreProperties>
</file>