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П О С Т А Н О В Л Е Н И Е</w:t>
      </w:r>
    </w:p>
    <w:p>
      <w:pPr>
        <w:pStyle w:val="Subtitle"/>
        <w:rPr>
          <w:sz w:val="40"/>
        </w:rPr>
      </w:pPr>
      <w:r>
        <w:rPr>
          <w:sz w:val="40"/>
        </w:rPr>
        <w:t xml:space="preserve">Главы Администрации Гаврилов-Ямского муниципального района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1.03.2007 </w:t>
        <w:tab/>
        <w:tab/>
        <w:tab/>
        <w:tab/>
        <w:tab/>
        <w:tab/>
        <w:tab/>
        <w:tab/>
        <w:t xml:space="preserve">                     № 191</w:t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Об утверждении положения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об отделе бухгалтерского учет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 отчетности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360"/>
        <w:jc w:val="both"/>
        <w:rPr>
          <w:sz w:val="28"/>
          <w:szCs w:val="24"/>
        </w:rPr>
      </w:pPr>
      <w:r>
        <w:rPr>
          <w:sz w:val="28"/>
          <w:szCs w:val="24"/>
        </w:rPr>
        <w:t>Во исполнение решения Собрания представителей от 28.02.06 № 162 и в целях приведения правового статуса централизованной бухгалтерии администрации в соответствии с действующим законодательством, руководствуясь ст. 27 Главы Администрации муниципального района,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ПОСТАНОВЛЯЮ: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1. Утвердить положение об отделе  бухгалтерского учета и отчетности Администрации Гаврилов-Ямского муниципального района (приложение 1)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2. Контроль за исполнением настоящего постановления возложить на заместителя Главы администрации муниципального района Трошину Н.А.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района                                                                 Н.И.Бир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right"/>
        <w:rPr>
          <w:b w:val="false"/>
          <w:b w:val="false"/>
          <w:bCs/>
        </w:rPr>
      </w:pPr>
      <w:r>
        <w:rPr>
          <w:b w:val="false"/>
          <w:bCs/>
        </w:rPr>
        <w:t>Приложение 1 к постановлению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лавы Администрации МР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1.03.2007 № 19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Об отделе бухгалтерского учета и отчет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и Гаврилов-Ям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1.Отдел бухгалтерского учета и отчетности является структурным подразделением Администрации Гаврилов-Ямского муниципального района, осуществляет организацию финансового и бухгалтерского учета, контроля за рациональным и экономным использованием материальных и финансовых ресурсов и подчиняется Администрации муниципального района.</w:t>
      </w:r>
    </w:p>
    <w:p>
      <w:pPr>
        <w:pStyle w:val="Normal"/>
        <w:rPr>
          <w:sz w:val="28"/>
        </w:rPr>
      </w:pPr>
      <w:r>
        <w:rPr>
          <w:sz w:val="28"/>
        </w:rPr>
        <w:tab/>
        <w:t>В своей деятельности подчиняется Главе Администрации муниципального район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2.Отдел в своей работе руководствуется Бюджетным кодексом РФ, Федеральным законом «О бухгалтерском учете», Гражданским кодексом РФ, постановлениями Правительства РФ, Инструкцией по бюджетному учету, утвержденной приказом Минфина России от 10 февраля 2006 г. № 25н, постановлениями и распоряжениями Главы Администрации муниципального района, а также настоящим Положени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Основные задачи отде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1.Ведение бухгалтерского учета и осуществление контроля за рациональным использованием материальных и финансовых ресурсов Администрации муниципального район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2.Формирование полной достоверной информации о деятельности Администрации и ее имущественном положении, необходимой Главе Администрац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3.Обеспечение Главы Администрации и его заместителей информацией, необходимой для контроля за соблюдением законодательства РФ при осуществлении хозяйственных операций,  а также за их целесообразностью, наличием и движением имущества и обязательств, использованием материальных, трудовых и финансовых ресурсов в соответствии с утвержденными нормами, нормативами и смет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Функции отде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1. Обеспечивает полный учет и контроль исполнения смет расход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2. Обеспечивает полный учет и контроль поступления средств по администраторам доход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3. Контролирует состояние расчетов с предприятиями, организациями, учреждениями и лицами, а также сохранность денежных средств и товарно-материальных ценносте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4 Начисляет и выплачивает заработную плату должностным лицам и лицам несписочного состава, а также начисляет и своевременно перечисляет платежи в бюджет и внебюджетные фонд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5 Осуществляет учет доходов и расходов по сметам специальных средств  и учет операций по другим внебюджетным средствам.</w:t>
      </w:r>
    </w:p>
    <w:p>
      <w:pPr>
        <w:pStyle w:val="Normal"/>
        <w:ind w:firstLine="720"/>
        <w:rPr/>
      </w:pPr>
      <w:r>
        <w:rPr>
          <w:sz w:val="28"/>
        </w:rPr>
        <w:t>3.6 В целях обеспечения достоверности данных бухгалтерского учета и отчетности ежегодно участвует в проведении инвентаризации денежных средств, товарно-материальных ценностей и осуществляет инвентаризацию расчетов с организациям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3.7. Составляет достоверную отчетность на основе первичных документов и бухгалтерских записей, представляет ее в установленные сроки в соответствующие органы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8 Осуществляет анализ финансово-хозяйственной деятельности по данным бухгалтерского учет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11. Оказывает методическую помощь структурным подразделениям по вопросам, входящим в компетенцию отде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</w:rPr>
        <w:t>Права отдела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тдел бухгалтерского учета и контроля имеет право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получать от структурных подразделений документы, необходимые для выполнения возложенных на отдел задач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контролировать соблюдение установленных правил оформления приемки и отпуска товарно-материальных ценностей, правильность расходования фонда оплаты труда и установление должностных окладов отдела, соблюдение штатной, финансовой, бюджетной и кассовой дисциплины, а также установленных правил проведения инвентаризац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</w:rPr>
        <w:t>Ответственность отдела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тдел несет ответственность за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полное выполнение возложенных на него задач и функций, определенных настоящим Положением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неправильное ведение бухгалтерского учета, и как следствие, запущенность в бухгалтерском учете и искажение бухгалтерской отчетности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принятие к исполнению и оформлению документов по операциям, не соответствующих установленному порядку приемки, оприходования, хранения и  расходования денежных средств, материальных ценностей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несвоевременное и неправильное проведение операций по лицевым и другим счетам в банках, расчетов с дебиторами и кредиторами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составление недостоверной бухгалтерской отчет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 xml:space="preserve">Заключительные полож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6.1. Положение об отделе бухгалтерского учета и контроля и штатное расписание отдела утверждаются Главой Администрации район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6.2.Отдел бухгалтерского учета и контроля возглавляет начальник отдела – главный бухгалтер, назначаемый на должность и освобождаемый от должности Главой Администрации район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чальник отдела бухгалтерского учета и отчетности подчиняется непосредственно Главе Администрации район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6.3. На должность начальника отдела бухгалтерского учета и отчетности – главного бухгалтера назначается лицо, имеющее высшее образование и стаж работы по специальности не менее 3 ле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6.4. Главный бухгалтер несет ответственность за состояние бухгалтерского учета, планово-финансовой, бюджетной, кассовой дисциплины, своевременное представление полной и достоверной бухгалтерской отчетности, за соблюдение законодательства Российской Федерации при осуществлении хозяйственных операций, за проведение контроля за движением имущества и выполнением обязательств, за правильность и обоснованность расходования выделенных денежных средст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6.5. Требования главного бухгалтера к документальному оформлению хозяйственных операций и представлению в бухгалтерию необходимых документов и сведений обязательны для выполнения всеми работниками Администрац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Без подписи главного бухгалтера денежные и расчетные документы, финансовые и кредитные обязательства считаются недействительными и не должны приниматься к исполне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62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75"/>
        </w:tabs>
        <w:ind w:left="2475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475"/>
        </w:tabs>
        <w:ind w:left="247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left="-357" w:hanging="0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42:00Z</dcterms:created>
  <dc:creator>Чистяков</dc:creator>
  <dc:description/>
  <cp:keywords/>
  <dc:language>en-US</dc:language>
  <cp:lastModifiedBy>1</cp:lastModifiedBy>
  <cp:lastPrinted>2007-03-22T13:29:00Z</cp:lastPrinted>
  <dcterms:modified xsi:type="dcterms:W3CDTF">2011-12-29T13:09:00Z</dcterms:modified>
  <cp:revision>5</cp:revision>
  <dc:subject/>
  <dc:title>П О С Т А Н О В Л Е Н И Е</dc:title>
</cp:coreProperties>
</file>