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20"/>
          <w:tab w:val="left" w:pos="4215" w:leader="none"/>
          <w:tab w:val="right" w:pos="9354" w:leader="none"/>
        </w:tabs>
        <w:jc w:val="right"/>
        <w:rPr>
          <w:sz w:val="28"/>
          <w:szCs w:val="28"/>
          <w:lang w:val="en-US" w:eastAsia="en-US"/>
        </w:rPr>
      </w:pPr>
      <w:r>
        <w:rPr>
          <w:b/>
          <w:color w:val="000000"/>
          <w:sz w:val="40"/>
          <w:szCs w:val="40"/>
        </w:rPr>
        <w:tab/>
      </w:r>
      <w:r>
        <w:rPr>
          <w:sz w:val="20"/>
          <w:lang w:val="en-US" w:eastAsia="en-US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15" w:leader="none"/>
          <w:tab w:val="right" w:pos="9354" w:leader="none"/>
        </w:tabs>
        <w:rPr>
          <w:sz w:val="20"/>
          <w:lang w:eastAsia="ru-RU"/>
        </w:rPr>
      </w:pPr>
      <w:r>
        <w:rPr>
          <w:sz w:val="20"/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1430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keepNext w:val="true"/>
        <w:keepLines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keepNext w:val="true"/>
        <w:keepLines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ПОСТАНОВЛЕНИЕ</w:t>
      </w:r>
    </w:p>
    <w:p>
      <w:pPr>
        <w:pStyle w:val="Normal"/>
        <w:tabs>
          <w:tab w:val="clear" w:pos="720"/>
          <w:tab w:val="left" w:pos="7987" w:leader="none"/>
        </w:tabs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4.2021   № 4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одготовке к зиме объектов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мунального назначения и инженерной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фраструктуры, объектов социальной сферы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Гаврилов-Ямскому муниципальному району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на 2021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рганизации своевременной подготовки объектов жилищно-коммунального хозяйства и социальной сферы Гаврилов-Ямского муниципального района к работе в осенне-зимний период 2021-2022 годов, с учетом результатов прохождения осенне-зимнего периода 2020-2021 годов, а также обеспе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ения Правил оценки готовности к отопительному периоду, утверждённых приказом Министерства энергетики Российской Федерации от 12.03.2013  №103 «Об утверждении Правил оценки готовности к отопительному  периоду»  и недопущения возникновения чрезвычайных  ситуаций,  руководствуясь статьей 26 Устава Гаврилов-Ямского муниципального района Ярослав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одготовке к осенне-зимнему периоду объектов коммунального назначения и инженерной инфраструктуры, объектов социальной сферы по  Гаврилов-Ямскому муниципальному району на  2021-2022 годы  (Приложение 1), состав оперативного штаба по подготовке объектов жилищно-коммунального хозяйства и социальной сферы к отопительному сезону 2021-2022 годов  (Приложение 2), состав комиссии по оценке готовности муниципального района к отопительному периоду 2021-2022 годов (Приложение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жилищно-коммунального хозяйства, капитального строительства и природопользования Администрации муниципального района (начальник управления Соломатин И.В.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лять текущий контроль за проведением работ по подготовке жилищного фонда, объектов коммунального хозяйства и социальной сферы  муниципального района к работе в осенне-зимний период 2021-2022 г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не реже одного раза в месяц заседания оперативного штаба с рассмотрением вопросов, возникших при подготовке объектов жилищно-коммунального хозяйства и социальной сфе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взаимодействие организаций по завершению профилактических  и ремонтных работ в жилищном фонде, на объектах коммунального и социального назначения муниципального района в срок до 15.09.2021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ять контроль за своевременной подготовкой паспортов готовности к эксплуатации в осенне-зимний период на каждый объект жилищно-коммунального и социального назначения в соответствии с Правилами и нормами технической эксплуа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Обеспечить контроль за созданием необходимых запасов топлива и бесперебойную поставку топлива для  объектов социальной сферы, финансируемых из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контроль за выполнением мероприятий производственных и инвестиционных программ организаций коммунального комплек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ресурсоснабжающих организаций обеспечить выполнение утвержденных мероприятий на объектах коммунального назначения.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опубликовать в  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остановление вступает в силу с момента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А.А. Комаров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26.04.2021   №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оперативного штаба по подготовке объектов жилищно-коммунального хозяйства и социальной сферы к отопительному сезону</w:t>
      </w:r>
    </w:p>
    <w:p>
      <w:pPr>
        <w:pStyle w:val="Normal"/>
        <w:jc w:val="center"/>
        <w:rPr/>
      </w:pPr>
      <w:r>
        <w:rPr>
          <w:sz w:val="28"/>
          <w:szCs w:val="28"/>
        </w:rPr>
        <w:t>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штаб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ганов В.Н. – заместитель Главы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ретарь штаб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Липатова И.Л. – ведущий специалист отдела жилищно-коммунального хозяйства Управления ЖКХ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допьянов В.И. – Глава Великосельского сельского поселения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Герасимова А.А. – начальник отдела жилищно-коммунального хозяйства Управления ЖКХ Администрации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Гусарин М.Ю. – генеральный директор АО «Яркоммунсервис» (по согласованию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ибушкина Н.Ю. – председатель правления ТСЖ «Мечта» (по согласованию)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ьячков А.Ю. – начальник  отдела по мобилизационной подготовке, гражданской обороне и чрезвычайным ситуациям 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лисеев Ю.С. – генеральный директор АО ГМЗ «Агат»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Зинзиков А.П. – Глава Шопшинского сельского поселения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Калачева Т.В. – Глава Заячье-Холмского сельского поселения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иселёва Т.Ю. - </w:t>
      </w:r>
      <w:r>
        <w:rPr>
          <w:rStyle w:val="Itemtext"/>
          <w:sz w:val="28"/>
          <w:szCs w:val="28"/>
        </w:rPr>
        <w:t>главный редактор  Муниципального автономного учреждения Гаврилов-Ямского муниципального района "Редакция районной газеты "Гаврилов-Ямский вестник"  и местного телевещания"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Пимохова С.В.. – председатель правления ТСЖ «Восход» (по согласованию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мазанов А.М. – Глава Митинского сельского поселения (по согласованию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манюк А.Ю. – начальник Управления образования Администрации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ергеичев А.Б. – генеральный директор  АО «Ресурс»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Смуров В.В. – директор Великосельского МП ЖКХ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ломатин И.В. – начальник Управления ЖКХ, капитального строительства и природопользования Администрации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щигин А.Н. – Глава городского поселения Гаврилов-Ям (по согласованию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ролов С.В. – директор ООО «Управляющая жилищная компания» (по согласованию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6.04.2021   №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комиссии по оценке готовности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опительному пери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ганов  Владимир Николаевич - заместитель Главы Администрации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Липатова Ирина Леонидовна</w:t>
      </w:r>
      <w:r>
        <w:rPr>
          <w:sz w:val="28"/>
          <w:szCs w:val="28"/>
        </w:rPr>
        <w:t xml:space="preserve"> - ведущий специалист отдела ЖКХ Управления ЖКХ, капитального строительства и природопользования Администрации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ндарева Наталья Сергеевна</w:t>
      </w:r>
      <w:r>
        <w:rPr>
          <w:sz w:val="28"/>
          <w:szCs w:val="28"/>
        </w:rPr>
        <w:t xml:space="preserve"> - начальник Управления культуры, туризма, спорта и молодёжной политики Администрации муниципального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расимова Анастасия Андреевна</w:t>
      </w:r>
      <w:r>
        <w:rPr>
          <w:sz w:val="28"/>
          <w:szCs w:val="28"/>
        </w:rPr>
        <w:t xml:space="preserve"> - начальник отдела ЖКХ Управления ЖКХ, капитального строительства и природопользования Администраци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ьячков Анатолий Юрьевич - начальник  отдела по мобилизационной подготовке, гражданской обороне и чрезвычайным ситуациям Администраци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Центрального управления Ростехнадзора (по согласовани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юк Андрей Юрьевич - начальник Управления образования Администрации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ломатин Иван Васильевич - начальник Управления ЖКХ, капитального строительства и природопользования Администрации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720" w:hanging="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1152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3744" w:hanging="0"/>
      <w:jc w:val="both"/>
      <w:outlineLvl w:val="3"/>
    </w:pPr>
    <w:rPr>
      <w:b/>
      <w:bCs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0:00Z</dcterms:created>
  <dc:creator>ррр</dc:creator>
  <dc:description/>
  <cp:keywords/>
  <dc:language>en-US</dc:language>
  <cp:lastModifiedBy>smto_3</cp:lastModifiedBy>
  <cp:lastPrinted>2021-04-27T11:29:00Z</cp:lastPrinted>
  <dcterms:modified xsi:type="dcterms:W3CDTF">2021-04-27T08:33:00Z</dcterms:modified>
  <cp:revision>4</cp:revision>
  <dc:subject/>
  <dc:title>Структура</dc:title>
</cp:coreProperties>
</file>