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Приложение  6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к решению Собрания представителей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муниципального райо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 22.08.2019 № 200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сточники 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финансирования дефицита бюджета по кодам классификации источников финансирования дефицита бюджета Гаврилов - Ямского муниципального района на 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1559"/>
        <w:gridCol w:w="1429"/>
        <w:gridCol w:w="98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кода бюджетной 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19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полугодие</w:t>
            </w:r>
          </w:p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а</w:t>
            </w:r>
          </w:p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971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-нение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971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15 386 7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 384 3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</w:t>
            </w:r>
          </w:p>
        </w:tc>
      </w:tr>
      <w:tr>
        <w:trPr>
          <w:trHeight w:val="6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008 603 5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38 854 39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3</w:t>
            </w:r>
          </w:p>
        </w:tc>
      </w:tr>
      <w:tr>
        <w:trPr>
          <w:trHeight w:val="6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8 603 5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8 854 39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</w:tr>
      <w:tr>
        <w:trPr>
          <w:trHeight w:val="7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8 603 5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8 854 39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</w:tr>
      <w:tr>
        <w:trPr>
          <w:trHeight w:val="1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8 603 5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8 854 39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</w:tr>
      <w:tr>
        <w:trPr>
          <w:trHeight w:val="6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023 990 3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43 238 7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3</w:t>
            </w:r>
          </w:p>
        </w:tc>
      </w:tr>
      <w:tr>
        <w:trPr>
          <w:trHeight w:val="6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023 990 3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3 238 7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</w:tr>
      <w:tr>
        <w:trPr>
          <w:trHeight w:val="6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023 990 3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3 238 7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</w:tr>
      <w:tr>
        <w:trPr>
          <w:trHeight w:val="9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023 990 3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3 238 7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</w:tr>
      <w:tr>
        <w:trPr>
          <w:trHeight w:val="8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5 386 7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384 3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38:00Z</dcterms:created>
  <dc:creator>Romanova</dc:creator>
  <dc:description/>
  <cp:keywords/>
  <dc:language>en-US</dc:language>
  <cp:lastModifiedBy>smto_3</cp:lastModifiedBy>
  <cp:lastPrinted>2019-08-23T14:46:00Z</cp:lastPrinted>
  <dcterms:modified xsi:type="dcterms:W3CDTF">2019-08-23T11:46:00Z</dcterms:modified>
  <cp:revision>9</cp:revision>
  <dc:subject/>
  <dc:title>Приложение       к решению Собрания представителей</dc:title>
</cp:coreProperties>
</file>