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1 полугодие  2019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2.08. 2019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1 полугодие  2019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0.12.2018г.  №158 «О бюджете Гаврилов-Ямского муниципального района на 2019 год и на плановый период 2020-2021 годов»,  решениями Собрания представителей Гаврилов – Ямского муниципального района от 22.01.2019г. №168, 26.03.2019г. №182, 18.06.2019 №196 «О внесении изменений в решение Собрания представителей Гаврилов-Ямского муниципального района на 2019 год и на плановый период 2020-2021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538 854 397 рублей  или 53% годового плана, из них налоговые и неналоговые доходы 54 007 953   рубля  или 50% годового плана, безвозмездные перечисления  484 846 444 рубля  или 54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полугодие  2019 года составили 543 238 782  рубля или 53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Гаврилов – Ямского муниципального района в сумме  4 384 38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полугодие 2019 года (Приложения1-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2.08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31:00Z</dcterms:created>
  <dc:creator>1</dc:creator>
  <dc:description/>
  <dc:language>en-US</dc:language>
  <cp:lastModifiedBy>smto_3</cp:lastModifiedBy>
  <cp:lastPrinted>2019-08-23T14:30:00Z</cp:lastPrinted>
  <dcterms:modified xsi:type="dcterms:W3CDTF">2019-08-23T11:31:00Z</dcterms:modified>
  <cp:revision>2</cp:revision>
  <dc:subject/>
  <dc:title>Р Е Ш Е Н И Е</dc:title>
</cp:coreProperties>
</file>