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1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17.02.2011г.</w:t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О  внесении  изменений в решение Собрания представителей Гаврилов-Ямского муниципального района от 23.12.2010г. №50 «О бюджете Гаврилов – Ямского муниципального района на 2011 год и на плановый период 2012-2013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ind w:firstLine="708"/>
        <w:rPr>
          <w:szCs w:val="28"/>
        </w:rPr>
      </w:pPr>
      <w:r>
        <w:rPr>
          <w:szCs w:val="28"/>
        </w:rPr>
        <w:t xml:space="preserve">Собрание представителей Гаврилов-Ям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Принять решение  «</w:t>
      </w:r>
      <w:r>
        <w:rPr>
          <w:bCs/>
          <w:sz w:val="28"/>
          <w:szCs w:val="28"/>
        </w:rPr>
        <w:t>О  внесении  изменений в решение Собрания представителей Гаврилов-Ямского муниципального района от 23.12.2010г. №50«О бюджете Гаврилов – Ямского муниципального района на 2011 год и на плановый период 2012-2013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Направить указанное решение Главе Гаврилов-Ямского муниципального </w:t>
        <w:tab/>
        <w:t>района для подписания и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Гаврилов–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В.Н.Ел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О  внесении  изменений в решение Собрания представителей Гаврилов-Ямского муниципального района от 23.12.2010г. № 50  «О бюджете Гаврилов – Ямского муниципального района на 2011 год и на плановый период 2012-2013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 Ям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02.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630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23.12.2010г. № 50 «О бюджете Гаврилов – Ямского муниципального района на 2011 год и плановый период 2012- 2013 годов» следующие изменения.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    Утвердить основные характеристики бюджета Гаврилов-Ямского муниципального района на 2011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1. Общий объем прогнозируемых доходов бюджета Гаврилов-Ямского муниципального района в сумме 671309 тыс.рублей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- доходы бюджета муниципального района в соответствии с классификацией доходов бюджетов Российской Федерации в сумме 654677тыс.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- доходы бюджета муниципального района от предпринимательской и иной приносящей доход деятельности в сумме 16 632 тыс.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676402 тыс.рублей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- расходы бюджета по разделам и подразделам классификации расходов бюджетов Российской Федерации в сумме 659258 тыс.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-расходы бюджета муниципального района за счет средств от предпринимательской и иной приносящей доход деятельности в разрезе главных распорядителей бюджетных средств в сумме 17144 тыс.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Общий объем дефицита бюджета муниципального района в сумме 4581 тыс. рублей.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риложения 1,3,6,7,8,10,12,19,21,23,25,34 изложить в редакции приложении 1, 2,3,4,5,6,7,8,9,10,11,1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 Решение вступает в силу после официально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</w:t>
        <w:tab/>
        <w:t>Н.И. Бир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.02.2011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1:59:00Z</dcterms:created>
  <dc:creator>1</dc:creator>
  <dc:description/>
  <cp:keywords/>
  <dc:language>en-US</dc:language>
  <cp:lastModifiedBy>Машбюро</cp:lastModifiedBy>
  <cp:lastPrinted>2011-02-18T14:04:00Z</cp:lastPrinted>
  <dcterms:modified xsi:type="dcterms:W3CDTF">2011-02-21T11:59:00Z</dcterms:modified>
  <cp:revision>2</cp:revision>
  <dc:subject/>
  <dc:title>Р Е Ш Е Н И Е</dc:title>
</cp:coreProperties>
</file>