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4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17.02.2011г.  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районов на поддержку элитного семеново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3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4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4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поддержку племенного животноводств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4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5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5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6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0 2 02 03069 05 0000 151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   бюджетам   муниципальных  районов    на   обеспечение    жильем</w:t>
              <w:br/>
              <w:t>отдельных      категорий     граждан, установленных  Федеральным законом от 12  января  1995   года  N  5-ФЗ   "О ветеранах", в   соответствии с Указом Президента  Российской Федерации от 7</w:t>
              <w:br/>
              <w:t xml:space="preserve"> мая 2008 года  N 714 "Об  обеспечении  жильем        ветеранов       Великой Отечественной   войны  1941  -   1945 годов"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70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 бюджетам муниципальных районов   на    обеспечение    жильем отдельных     категорий      граждан,  установленных  Федеральными  законами от  12  января  1995  года N  5-ФЗ "О ветеранах" и от 24 ноября  1995  года N 181-ФЗ   "О   социальной   защите инвалидов в Российской Федерации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1 Муниципальное учреждение Гаврилов -Ямская центральная районная боль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406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2024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 ,фельдшерам и медицинским сестрам скор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04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05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9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2 09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1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1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1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4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продажи услуг по медицинской помощи женщинам в период беременности, родов, послеродовом периоде, оказываемым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2033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1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9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9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906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3 Муниципальное учреждение Гаврилов - Ямский комплексный центр социального обслуживания населения «Ветера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501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3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3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3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5 2 02 02125 05 0000 1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школьных библиотек учебниками и литературой на русском языке и языках народов Кавказ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65 Муниципальное учреждение «Молодежный центр» ИНН 7616005827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5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5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68 Управление по имущественным и земельным отношениям Администрации Гаврилов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 1 11 09025 05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2  05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4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6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5074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5084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 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69 Управление социальной защиты населения и труда Администрации Гаврилов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9 02040 02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2 Муниципальное образовательное учреждение Великосельская средняя общеобразовательная школа Гаврилов -Ямского муниципального района</w:t>
      </w:r>
    </w:p>
    <w:p>
      <w:pPr>
        <w:pStyle w:val="Normal"/>
        <w:jc w:val="center"/>
        <w:rPr/>
      </w:pPr>
      <w:r>
        <w:rPr/>
        <w:t>ИНН 7616005344,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2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2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2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1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2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3 10001 05 0004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4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 13 03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3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1 02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2 01050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01050 05 0000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02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303 98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03 99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25:00Z</dcterms:created>
  <dc:creator>Romanova</dc:creator>
  <dc:description/>
  <cp:keywords/>
  <dc:language>en-US</dc:language>
  <cp:lastModifiedBy>Машбюро</cp:lastModifiedBy>
  <cp:lastPrinted>2011-02-07T11:24:00Z</cp:lastPrinted>
  <dcterms:modified xsi:type="dcterms:W3CDTF">2011-02-21T12:20:00Z</dcterms:modified>
  <cp:revision>3</cp:revision>
  <dc:subject/>
  <dc:title>Приложение 4    к решению</dc:title>
</cp:coreProperties>
</file>