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17.02.2011г  № 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1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8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7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0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8 108 07140 01 0000 11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 xml:space="preserve"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 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08 071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</w:t>
            </w:r>
            <w:r>
              <w:rPr/>
              <w:t>на транспортные средства, выдачей  регистрационных знаков, приемом квалификационных экзаменов на получение права на управление транспортными средствами.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4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3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24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8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2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126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30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6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3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3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4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3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1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000 2 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852 202 01003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муниципальных районов (городских округов) Ярославской области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1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3 05 1004 15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Дотации на обеспечение сбалансированности бюджетов посел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4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 хозяйст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09 05 2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 2 02 02077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реализацию мероприятий по строительству и реконструкции дошкольных образовательных учреждений в сельской местности Ярослав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0 2 02 02077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троительство объектов льнопереработки в рамках областной целевой программы «Развитие агропромышленного комплекса и сельских территорий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>
          <w:trHeight w:val="7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2078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58 2 02 02078 05 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 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реализацию областной целевой программы «Обращение с твердыми бытовыми отходами на территории Ярославской области» в части обеспечения муниципальных образований области генеральными схемами очистки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ведомственной целевой программы « Государственная поддержка граждан, проживающих на территории Ярославской области, в сфере ипотечного жилищ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в рамках реализации областной целевой программы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беспечение муниципальных районов Ярославской области документами территориального планир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Профилактика правонарушений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65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9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02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3008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13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31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обеспечение  мер социальной поддержки реабилитированны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ого помещения и жилищно-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3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учреждений социаль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22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мер социальной поддержки ветеранов труда и тружеников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1 2 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1 2 02 03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врачам общей практики, работникам, оказывающим помощь больным с сосудистыми заболеваниями, и медицинским работникам, оказывающим неонатальную и реанимационную помощь де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субсидий на оплату жилого помещения и коммунальных услуг безработным гражданам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, подлежащая перечислению органам местного самоуправления муниципальных образований Ярославской области на реализацию государственных полномочий по определению перечня должностных лиц, уполномоченных составлять протоколы об административных нарушени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 2 02 0305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1 2 02 03055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 на 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00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2 2 02 04005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Межбюджетные трансферты,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4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6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3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Cs/>
                <w:sz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13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35:00Z</dcterms:created>
  <dc:creator>Romanova</dc:creator>
  <dc:description/>
  <cp:keywords/>
  <dc:language>en-US</dc:language>
  <cp:lastModifiedBy>Машбюро</cp:lastModifiedBy>
  <cp:lastPrinted>2010-09-09T11:51:00Z</cp:lastPrinted>
  <dcterms:modified xsi:type="dcterms:W3CDTF">2011-02-18T11:35:00Z</dcterms:modified>
  <cp:revision>2</cp:revision>
  <dc:subject/>
  <dc:title>Приложение  1</dc:title>
</cp:coreProperties>
</file>