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i/>
          <w:i/>
          <w:sz w:val="20"/>
        </w:rPr>
      </w:pPr>
      <w:r>
        <w:rPr>
          <w:i/>
          <w:sz w:val="20"/>
        </w:rPr>
        <w:t xml:space="preserve">Приложение 3 к решению                                                       Собрания представителей </w:t>
      </w:r>
    </w:p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i/>
          <w:i/>
          <w:sz w:val="20"/>
        </w:rPr>
      </w:pPr>
      <w:r>
        <w:rPr>
          <w:i/>
          <w:sz w:val="20"/>
        </w:rPr>
        <w:t xml:space="preserve">от  17 .02.2011 </w:t>
        <w:tab/>
        <w:t xml:space="preserve">  № 1 </w:t>
      </w:r>
    </w:p>
    <w:p>
      <w:pPr>
        <w:pStyle w:val="Normal"/>
        <w:ind w:left="43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3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главных распорядителей и распорядителей</w:t>
        <w:tab/>
        <w:tab/>
        <w:t xml:space="preserve">     бюджетных средств бюджета муниципального района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862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793"/>
      </w:tblGrid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ведомственной классификации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Гаврилов-Ямская центральная районная больница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Гаврилов-Ямский комплексный центр социального обслуживания пенсионеров, инвалидов, одиноких нетрудоспособных граждан «Ветеран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жилищно-коммунального хозяйства, капитального строительства и природопользования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«Молодежный центр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 имущественным и земельным отношениям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ов-Ямское РОВ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У «Великосельская СОШ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культуры, туризма, спорта и молодежной политики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</w:tr>
    </w:tbl>
    <w:p>
      <w:pPr>
        <w:pStyle w:val="Normal"/>
        <w:ind w:left="-142" w:firstLine="86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2" w:firstLine="862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8:00Z</dcterms:created>
  <dc:creator>Чистяков</dc:creator>
  <dc:description/>
  <cp:keywords/>
  <dc:language>en-US</dc:language>
  <cp:lastModifiedBy>Машбюро</cp:lastModifiedBy>
  <cp:lastPrinted>2011-02-18T10:01:00Z</cp:lastPrinted>
  <dcterms:modified xsi:type="dcterms:W3CDTF">2011-02-21T11:58:00Z</dcterms:modified>
  <cp:revision>2</cp:revision>
  <dc:subject/>
  <dc:title>Приложение 2 к постановлению Главы муниципального округа</dc:title>
</cp:coreProperties>
</file>