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 12   к решению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i/>
          <w:i/>
        </w:rPr>
      </w:pP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 xml:space="preserve">от 17. 02.2011    №  1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района на 2011год</w:t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450"/>
        <w:gridCol w:w="14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1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тыс.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овышение безопасности дорожного   движения  в Гаврилов-Ямском муниципальном районе» на 2007-2012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Профилактика безнадзорности, правонарушений и защита прав несовершеннолетних в Гаврилов-Ямском районе» на 2010-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на 2011-2014 год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программа « Жилье молодым сем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Профилактика правонарушений в Гаврилов -Ямском муниципальном районе на 2009-2011гг»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целевая программа «Поддержка выездного и внутреннего туризма в Гаврилов-Ямском  муниципальном районе на 2009- 2011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Поддержка и развитие малого и среднего предпринимательства Гаврилов-Ямского муниципального района» на 2009-2012 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целевая программа «Молодежь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йонная целевая программа «Развитие физической культуры и спорта в Гаврилов-Ямском районе на 2011-2013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Патриотическое воспитание граждан РФ, проживающих на территории Гаврилов-Ямского муниципального района на 2010-2011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развития сети автомобильных дорог общего пользования местного значения Гаврилов-Ямского муниципального района на 2009-2011 г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целевая программа «Развитие муниципальной службы в Гаврилов-Ямском муниципальном районе на 2010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еформирование финансов Гаврилов-Ямского муниципального района на 2010-2011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09-2011 г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Каникулы в Гаврилов-Ямском 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ЦП «Возрождение традиционной народно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"Обращение с твердыми бытовыми отходами  на территории Гаврилов-Ямского МР" на 2011-2014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39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4:00Z</dcterms:created>
  <dc:creator>Пользователь</dc:creator>
  <dc:description/>
  <cp:keywords/>
  <dc:language>en-US</dc:language>
  <cp:lastModifiedBy>Машбюро</cp:lastModifiedBy>
  <cp:lastPrinted>2011-02-07T15:54:00Z</cp:lastPrinted>
  <dcterms:modified xsi:type="dcterms:W3CDTF">2011-02-21T11:54:00Z</dcterms:modified>
  <cp:revision>2</cp:revision>
  <dc:subject/>
  <dc:title>Приложение    </dc:title>
</cp:coreProperties>
</file>