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905</wp:posOffset>
            </wp:positionH>
            <wp:positionV relativeFrom="paragraph">
              <wp:posOffset>9525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АДМИНИСТРАЦИЯ ГАВРИЛОВ-ЯМСКОГ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Normal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11.2017   № 12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24, 25, 28 Градостроительного кодекса Российской Федерации, статьей 28 Федерального закона от 06.10.2003 №131-ФЗ «Об общих принципах организации местного самоуправления в Российской Федерации», статьями 16, 26 Устава Гаврилов-Ямского муниципального района, в целях соблюдения интересов граждан и на основании заявления ООО «Газпром трансгаз Ухта» (ИНН 1102024468)  от 06.09.2017 №6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Назначить публичные слушания по проекту внесения изменений в Генеральный план Заячье-Холмского сельского поселения в части внесения изменений в Карту функциональных зон Генерального плана Заячье-Холмского сельского поселения в отношении земельных участков с кадастровыми номер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color w:val="000000"/>
          <w:sz w:val="28"/>
          <w:szCs w:val="28"/>
        </w:rPr>
        <w:t>76:04:094201:1000,  76:04:094201:1001, 76:04:094201:1002, 76:04:094201:1003, 76:04:094201:1004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6:04:094201:1005, 76:04:094201:1006, 76:04:094201:1007, 76:04:094201:1008,</w:t>
      </w:r>
      <w:r>
        <w:rPr>
          <w:sz w:val="28"/>
          <w:szCs w:val="28"/>
        </w:rPr>
        <w:t xml:space="preserve">  расположенных по адресу: Ярославская область, Гаврилов-Ямский район, Ставотинский сельский округ.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вести публичные слушания 05.12.2017 в 10.00 часов по адресу: Ярославская область, Гаврилов-Ямский район, с.Ставотино, ул.Садовая, д.8 (Администрация поселени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разместить имеющийся графический материал по проекту внесения изменений в Генеральный план Заячье-Холмского сельского поселения по адресу: Ярославская область, Гаврилов-Ямский район, с.Ставотино, ул.Садовая, д.8 (Администрация поселения); на официальном сайте Администрации Гаврилов-Ямского муниципального района в информационно-телекоммуникационной сети Интернет.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едложения и замечания по проекту внесения изменений в Генеральный план Заячье-Холмского сельского поселения направлять в письменном виде в Управление по архитектуре, градостроительству, имущественным и земельным отношениям Администрации Гаврилов-Ямского муниципального района по адресу: 152240, Ярославская область, г. Гаврилов-Ям, ул. Кирова, д.1а (4-й этаж). </w:t>
      </w:r>
    </w:p>
    <w:p>
      <w:pPr>
        <w:pStyle w:val="ListParagraph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оступившие предложения и замечания рассмотреть   не позднее, чем за 5 дней до даты проведения публичных слушаний и подготовить проект рекомендаций публичных слуш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подготовить проект протокола о результатах публичных слушаний в срок до 12.12.2017 с учётом предложений и замечаний по проекту внесения изменений в Генеральный план Заячье-Холмского сельского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тветственность за подготовку и проведение публичных слушаний возложить на Управление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возложить на первого заместителя Главы Администрации муниципального района Забаева А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Опубликовать настоящее постановление в районной газете «Гаврилов-Ямский вестник» и разместить на официальном сайте Администрации Гаврилов-Ямского муниципального района в информационно-телекоммуникационной сети Интернет.</w:t>
      </w:r>
    </w:p>
    <w:p>
      <w:pPr>
        <w:pStyle w:val="ListParagraph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                      </w:t>
        <w:tab/>
        <w:tab/>
        <w:t>В.И.Серебряков</w:t>
      </w:r>
    </w:p>
    <w:p>
      <w:pPr>
        <w:pStyle w:val="3"/>
        <w:shd w:fill="auto" w:val="clear"/>
        <w:spacing w:before="0" w:after="0"/>
        <w:ind w:right="46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93" w:before="240" w:after="240"/>
      <w:jc w:val="center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48:00Z</dcterms:created>
  <dc:creator>1</dc:creator>
  <dc:description/>
  <cp:keywords/>
  <dc:language>en-US</dc:language>
  <cp:lastModifiedBy>Smto_3</cp:lastModifiedBy>
  <cp:lastPrinted>2017-11-14T16:48:00Z</cp:lastPrinted>
  <dcterms:modified xsi:type="dcterms:W3CDTF">2017-11-14T13:48:00Z</dcterms:modified>
  <cp:revision>2</cp:revision>
  <dc:subject/>
  <dc:title>Проект</dc:title>
</cp:coreProperties>
</file>