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36"/>
          <w:szCs w:val="36"/>
        </w:rPr>
        <w:t xml:space="preserve">Муниципальный Совета Заячье-Холмского сельского поселения 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втор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44"/>
          <w:szCs w:val="44"/>
        </w:rPr>
        <w:t xml:space="preserve">  </w:t>
      </w:r>
      <w:r>
        <w:rPr>
          <w:rFonts w:cs="Times New Roman" w:ascii="Times New Roman" w:hAnsi="Times New Roman"/>
          <w:i w:val="false"/>
          <w:iCs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Cs w:val="24"/>
        </w:rPr>
        <w:t xml:space="preserve">о внесении изменений в решение «О бюджете Заячье-Холмског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сельского поселения  на 2012 год» №  27 от 26.12.2011 г.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                                          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, Уставом Заячье-Холмского сельского поселения и  Положением  «О бюджетном процессе в Заячье-Холмском сельском поселении»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Муниципальный Совет Заячье-Холмского сельского поселения решил внести в решение «О бюджете Заячье-Холмского сельского поселения на 2011 г.» №27 от 26.12.2011 г. следующие изменения:</w:t>
      </w:r>
    </w:p>
    <w:p>
      <w:pPr>
        <w:pStyle w:val="Normal"/>
        <w:shd w:fill="FFFFFF" w:val="clear"/>
        <w:ind w:left="91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1. Пункт 1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1. Утвердить общий объем до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4329650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доходы местного бюджета на 2012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14329650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>рублей.»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2. Пункт 2 решения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Cs w:val="24"/>
        </w:rPr>
        <w:t xml:space="preserve">«2. Утвердить общий объем расходов бюджета муниципального образования на 2012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год в сумме 14389650,34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расходы местного бюджета на 2012 год в соответствии с классификацией расходов бюджетов Российской Федерации в сумме 14389650,34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  <w:t xml:space="preserve">рублей» </w:t>
      </w:r>
    </w:p>
    <w:p>
      <w:pPr>
        <w:pStyle w:val="Normal"/>
        <w:shd w:fill="FFFFFF" w:val="clear"/>
        <w:tabs>
          <w:tab w:val="clear" w:pos="720"/>
          <w:tab w:val="left" w:pos="4440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3.Приложение 1 к решению о бюджете Заячье-Холмского сельского поселения на 2011 год изложить в редакции приложения 1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4.Приложение 2 к решению о бюджете Заячье-Холмского сельского поселения на 2011 год изложить в редакции приложения 2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5.Приложение 3 к решению о бюджете Заячье-Холмского сельского поселения на 2011 год изложить в редакции приложения 3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>6.Приложение 4 к решению о бюджете Заячье-Холмского сельского поселения на 2011 год изложить в редакции приложения 4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  <w:t xml:space="preserve">Опубликовать настоящее решение в газете «Гаврилов-Ямский вестник».  Настоящее решение вступает в силу после опубликования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Глава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ельского поселения                                                                      М.С. Кузьмин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Председатель Муниципального совета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12» ноября 2012_г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8"/>
        </w:rPr>
      </w:pPr>
      <w:r>
        <w:rPr>
          <w:rFonts w:cs="Times New Roman" w:ascii="Times New Roman" w:hAnsi="Times New Roman"/>
          <w:b w:val="false"/>
          <w:i w:val="false"/>
          <w:sz w:val="26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5"/>
    <w:qFormat/>
    <w:rPr>
      <w:rFonts w:ascii="Bookman Old Style" w:hAnsi="Bookman Old Style" w:cs="Bookman Old Style"/>
      <w:sz w:val="24"/>
    </w:rPr>
  </w:style>
  <w:style w:type="character" w:styleId="4">
    <w:name w:val="Заголовок 4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54:00Z</dcterms:created>
  <dc:creator>Citadel</dc:creator>
  <dc:description/>
  <cp:keywords/>
  <dc:language>en-US</dc:language>
  <cp:lastModifiedBy>1</cp:lastModifiedBy>
  <cp:lastPrinted>2012-11-13T12:32:00Z</cp:lastPrinted>
  <dcterms:modified xsi:type="dcterms:W3CDTF">2012-11-13T10:52:00Z</dcterms:modified>
  <cp:revision>299</cp:revision>
  <dc:subject/>
  <dc:title>                                                                                                                                                       </dc:title>
</cp:coreProperties>
</file>