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6 к решению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26.02.2015   №   1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9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>2. Субсидия на реализацию мероприятий по строительству и реконструкции объектов теплоснабжения и газификации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57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3. Субсидия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19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194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69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695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5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610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6103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53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5-03-02T13:28:00Z</dcterms:modified>
  <cp:revision>4</cp:revision>
  <dc:subject/>
  <dc:title>Приложение 7 к решению</dc:title>
</cp:coreProperties>
</file>