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врилов-Ямского муниципального района от 22.12.2011г. № 37 «О бюджете Гаврилов-Ямского муниципального района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на плановый период 2013-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07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оссийской Федерации, статьей 22 Устава Гаврилов – Ямского муниципального района, Положением о бюджетном процессе в Гаврилов–Ямском муниципальном районе, утвержденным решением Собрания представителей Гаврилов-Ямского муниципального района от 24.04.2008г. №2 (с изменениями от 28.02.2012г. №48), Собрание представителей Гаврилов-Ям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-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Гаврилов-Ямского муниципального района на 2012 год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прогнозируемых доходов бюджета Гаврилов-Ямского муниципального района в сумме 869 870 268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Гаврилов-Ямского муниципального района в сумме 874 115 268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4 245 000 рублей.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2. Приложения 1,3,8,12,16,17, 24 изложить в редакции Приложений 1, 2,3,4,5,6,7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 Решение опубликовать в официальном источнике районн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</w:t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7.20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15:00Z</dcterms:created>
  <dc:creator>1</dc:creator>
  <dc:description/>
  <cp:keywords/>
  <dc:language>en-US</dc:language>
  <cp:lastModifiedBy>Smto_2</cp:lastModifiedBy>
  <cp:lastPrinted>2012-07-31T09:25:00Z</cp:lastPrinted>
  <dcterms:modified xsi:type="dcterms:W3CDTF">2012-07-31T06:47:00Z</dcterms:modified>
  <cp:revision>11</cp:revision>
  <dc:subject/>
  <dc:title>Р Е Ш Е Н И Е</dc:title>
</cp:coreProperties>
</file>