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2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2"/>
        <w:spacing w:before="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ПОСТАНОВЛЕНИЕ</w:t>
      </w:r>
    </w:p>
    <w:p>
      <w:pPr>
        <w:pStyle w:val="32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/>
          <w:b/>
          <w:color w:val="000000"/>
          <w:sz w:val="40"/>
          <w:szCs w:val="40"/>
        </w:rPr>
      </w:r>
    </w:p>
    <w:p>
      <w:pPr>
        <w:pStyle w:val="3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03.2012   №  29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Управлении социальной защиты населе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и труда Администрации Гаврилов – Ямского муниципального района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Российской Федерации от 08.05.2010 № 83-ФЗ «О внесении изменений в отдельные законодательные акты РФ в связи с совершенствованием правового положения государственных (муниципальных) учреждений», Федеральным законом Российской Федерации от 06.10.2003 № 131-ФЗ «Об общих принципах организации местного самоуправления в Российской Федерации», руководствуясь статьей 27 Устава Гаврилов – Ямского муниципального района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МУНИЦИПАЛЬНОГО РАЙОНА ПОСТАНОВЛЯЕТ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б Управлении социальной защиты населения и труда Администрации Гаврилов – Ямского муниципального района в новой редакции (Приложение)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Главы Администрации Гаврилов – Ямского муниципального района от 05.06.2006 № 452 «Об утверждении Положения об Управлении социальной защиты населения и труда Администрации Гаврилов – Ямского муниципального района»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опубликовать в районной массовой газете «Гаврилов – Ямский вестник» и разместить на официальном сайте Администрации Гаврилов – Ямского муниципального района в сети Интернет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Главы Администрации Гаврилов - Ямского муниципального  района Забаева А.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 момента официального опублик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  <w:tab/>
        <w:tab/>
        <w:tab/>
        <w:tab/>
        <w:tab/>
        <w:tab/>
        <w:t>Н.И.Биру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8"/>
          <w:lang w:val="en-US"/>
        </w:rPr>
      </w:pPr>
      <w:r>
        <w:rPr>
          <w:rFonts w:cs="Times New Roman" w:ascii="Times New Roman" w:hAnsi="Times New Roman"/>
          <w:sz w:val="27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8"/>
          <w:lang w:val="en-US"/>
        </w:rPr>
      </w:pPr>
      <w:r>
        <w:rPr>
          <w:rFonts w:cs="Times New Roman" w:ascii="Times New Roman" w:hAnsi="Times New Roman"/>
          <w:sz w:val="27"/>
          <w:szCs w:val="28"/>
          <w:lang w:val="en-US"/>
        </w:rPr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                      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1.03.2012  № 292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правлении социальной защиты населения и труда Администрации Гаврилов – Ямского муниципального район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Управление социальной защиты населения и труда Администрации Гаврилов – Ямского муниципального района (далее Управление)  является муниципальным казенным учреждением, образуемым для осуществления управленческих функций и наделено правами юридического лица. Управление имеет самостоятельный баланс, бюджетные и иные счета в учреждениях банков и органах казначейства, печать со своим наименованием, а  также соответствующие штампы,  бланки и  иные реквизиты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: Управление социальной защиты населения и труда Администрации Гаврилов – Ямского муниципального район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нахождение и юридический адрес: 152240, Ярославская область, город Гаврилов – Ям, ул. Молодежная, д. 1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Управление  является структурным подразделением Администрации  Гаврилов – Ямского муниципального район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Функции и полномочия учредителя в отношении Управления осуществляются Администрацией Гаврилов – Ямского муниципального района (далее Учредитель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своей деятельности  Управление руководствуется Конституцией Российской Федерации, федеральными законами и иными  нормативными правовыми актами Российской Федерации, законами  и иными нормативными правовыми актами Ярославской области, Уставом Гаврилов – Ямского муниципального района,  решениями Собрания представителей Гаврилов – Ямского муниципального района, постановлениями и распоряжениями Администрации Гаврилов – Ямского муниципального района,  настоящим Положением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Управление самостоятельно выступает в суде в качестве истца и ответчика,  в соответствии с законодательством Российской Федерац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правление  в своей деятельности подотчетно Администрации Гаврилов – Ямского муниципального района и Департаменту труда и социальной поддержки Ярославской обла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Управление осуществляет функции и полномочия учредителя в отношении муниципального бюджетного учреждения Гаврилов – Ямский комплексный центр социального обслуживания населения «Ветеран» (далее – Гаврилов – Ямский КЦСОН «Ветеран»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Финансирование деятельности Управления осуществляется из средств областного бюджета, передаваемых в виде субвенций органам местного самоуправления для решения вопросов социальной поддержки населе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Сотрудники Управления являются муниципальными служащими. Для выполнения определенных функций могут быть заключены трудовые договоры с иными работниками, не являющимися муниципальными служащими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деятельности и задачи Управлени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Целью деятельности Управления является проведение  на территории муниципального района государственной политики в сфере социальной поддержки населения, охраны труда и социального партнерства, организации и осуществления опеки и попечитель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ыми задачами Управления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еализация на территории Гаврилов – Ямского  муниципального района отдельных государственной полномочий Ярославской области по решению вопросов социальной поддержки, социального обслуживания, охраны труда и регулирования социально – трудовых отношений, организации и осуществления опеки и попечительства в отношении отдельных категорий граждан, оказание социальной помощи граждан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дополнительных мер социальной поддержки отдельных категорий граждан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раждан пожилого возрас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инвалидов, включая детей – инвалид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граждан, находящихся в трудной жизненной ситу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малоимущих граждан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емей, воспитывающих де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етеранов труда, ветеранов труда Ярославской области, ветеранов    военной служб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 (тружеников тыл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еабилитированных лиц и лиц, пострадавших от политических репрессий. 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ункции Управлени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Реализует переданные государственные полномочия в сфере охраны труда и социально-трудовых отношений в час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сбора и обработки информации о состоянии условий и охраны труда у работодател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работы координационных советов по условиям и охране тру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ения организационно-методической помощи организациям по вопросам охраны труда и регулирования социально-трудовых отношени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астия и расследования несчастных случаев на производстве с тяжелым и смертельным исход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и проведения в установленном порядке  обучения по охране труда работников, в том числе руководителей организаций, а также работодателей – индивидуальных предпринимателей, проверки знаний ими требований охраны труда, а также проведения обучения оказанию первой помощи пострадавшим на производстве, инструктажа по охране труда, стажировки на рабочем мест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уведомительной регистрации коллективных договор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контроля исполнения коллективных договор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я  в урегулировании коллективных трудовых спор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я внутриведомственного государственного контроля  соблюдения трудового законодательства и иных нормативных правовых актов, содержащих нормы трудового права, в подведомственных организациях в порядке и на условиях, определяемых законодательство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мер по развитию социального партнерства, договорного регулирования трудовых отношени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Реализует переданные государственные полномочия в сфере социальной поддержки населения в час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я и выплат денежных компенсаций, единовременных и ежемесячных выплат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оставления субсидий на оплату жилого помещения и коммунальных услуг гражданам, чьи расходы на оплату жилого помещения и коммунальных услуг превышают величину, соответствующую максимально допустимой доле расходов граждан на оплату жилого помещения и коммунальных услуг в совокупном доходе семьи в соответствии с Жилищным кодексом Российской Федер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казания социальной помощ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Реализует переданные  государственные полномочия в сфере опеки и попечительства  в отношении совершеннолетних недееспособных, не полностью дееспособных граждан в час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и  и осуществления деятельности по опеке и попечительству над совершеннолетними гражданам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атронажа над совершеннолетними дееспособными гражданам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Ведет прием документов для оформления   граждан в стационарные учреждения социального обслужива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Реализует  переданные государственные полномочия в сфере социальной поддержки семей с детьми в част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я социальной помощи семьям с детьми и детям, находящимся в трудной жизненной ситу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я семейной политики, профилактики беспризорности, безнадзорности и правонарушений среди детей и подростк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Координирует  деятельность общественных организаций социальной направлен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7.Проводит  комплексную работу  по социальной, медико - социальной, профессиональной реабилитации инвалидов, интеграции их в общество, формированию безбарьерной среды жизнедеятельности инвалид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Проводит  разъяснительную работу среди населения о мерах  социальной поддержки, охране труда и социального партнерства, опеки и попечительству, в том числе через средства массовой информац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Осуществляет  координационную  работу Гаврилов – Ямского КЦСОН «Ветеран» по вопросам  порядка ведения финансовых операций, бухгалтерского учет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Формирует  и утверждает  муниципальное задание для Гаврилов – Ямского КЦСОН «Ветеран» в соответствии с видом деятельности, отнесенного  его уставом к основной деятельности, и осуществляет финансовое обеспечение выполнения муниципального задания.  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Осуществляет  методическое  обеспечение деятельности Гаврилов – Ямского КЦСОН «Ветеран»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Координирует работу  Гаврилов – Ямского КЦСОН «Ветеран»  по формированию в установленном порядке бюджетных заявок  на финансировани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3. Определяет порядок составления и утверждения плана финансово – хозяйственной деятельности и осуществляет контроль финансовой деятельности  Гаврилов – Ямского КЦСОН «Ветеран»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Назначает на должность и освобождает от должности руководителя Гаврилов – Ямского КЦСОН «Ветеран»,  заключает, изменяет  и прекращает трудовой договор с ним в порядке, установленным Трудовым Кодексом Российской Федерац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Согласовывает прием на работу главного бухгалтера и заместителей руководителя Гаврилов – Ямского КЦСОН «Ветеран», заключение, изменение и прекращение трудовых договоров с ним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Управлени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Управление имеет прав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ашивать в установленном порядке у органов исполнительной власти субъектов Российской Федерации, органов местного самоуправления муниципальных образований, юридических лиц, независимо от их организационно – правовой формы и физических лиц, информацию, необходимую для решения вопросов, входящих в компетенцию Управ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вать комиссии для решения вопросов, входящих в компетенцию Управ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носить на рассмотрение Главы Гаврилов – Ямского муниципального района и его заместителей вопросы, связанные с выполнением возложенных на Управление функц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отовить предложения по развитию сети социальных учреждений на территории муниципального район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ь  представления  Главе муниципального района к награждению работников системы социального обеспечени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Управление обязано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полнять приказы Департамента труда и социальной поддержки населения Ярославской области,  постановления, распоряжения и поручения Главы Гаврилов – Ямского муниципального района, Заместителя Главы Гаврилов – Ямского муниципального района  по социальным вопрос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читываться о результатах  деятельности Управления перед Департаментом труда и социальной поддержки населения Ярославской области и  Главой Гаврилов – Ямского муниципального район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деятельности Управлени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Управление возглавляет начальник.  Назначение на должность и освобождение от должности  начальника осуществляется  Главой Гаврилов – Ямского муниципального района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5.2.Стуктура и штатное расписание Управления утверждается постановлением Администрации Гаврилов – Ямского муниципального район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Начальник Управле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ководит всей деятельностью Управления и несет персональную ответственность за своевременное и качественное выполнение функций Управления, изложенных в настоящем Положен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ует от имени Управления, представляет его интересы в органах государственной власти и местного самоуправления, в организациях и учреждени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ает в пределах своей компетенции  договоры, соглашения, необходимые для деятельности Управ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еделах своей компетенции, издает приказы, обязательные для исполнения всеми сотрудниками Управ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ает, изменяет и расторгает трудовые договоры с сотрудниками в порядке и на условиях, установленных  законодательством Российской Федераци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тверждает должностные инструкции сотрудников Управл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поряжается средствами в пределах выделенных ассигнова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нимает решения  о поощрении  сотрудников Управления, привлекает сотрудников к дисциплинарной и материальной ответственности в соответствии с действующим законодательством.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мущество Управлени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Имущество Управления закрепляется за ним на праве оперативного управления Учредителем  и является муниципальной собственностью Гаврилов – Ямского муниципального район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Управление не вправе отчуждать либо иным способом распоряжаться имуществом без согласия собственник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тветственность Управления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Ответственность Управления и его должностных лиц наступает в случае нарушения ими Конституции Российской Федерации, федеральных законов, законов Ярославской области, Устава  Гаврилов – Ямского муниципального район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Управление и его должностные лица несут ответственность за осуществление переданных полномочий в социальной сфер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Ликвидация и реорганизация Управления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1Управление может быть ликвидировано на основании и в порядке, которые предусмотрены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2.Ликвидация Управления считается завершенной, а юридическое лицо   прекратившим существование, с момента внесения записи в единый государственный реестр юридических лиц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3.Реорганизация Управления (слияние, присоединение, разделение, выделение, преобразование) может быть  осуществлена по решению Учредителя,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4.Управление считается реорганизованным, за исключением случаев реорганизации в форме присоединения, с момента государственной регистрации вновь возникшего юридического лиц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5.При преобразовании Управления к вновь возникшей организации переходят права и обязанности реорганизованного Учреждения в соответствии с передаточным акто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3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Times New Roman" w:hAnsi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5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33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sz w:val="28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41:00Z</dcterms:created>
  <dc:creator>Андрей Романюк</dc:creator>
  <dc:description/>
  <cp:keywords/>
  <dc:language>en-US</dc:language>
  <cp:lastModifiedBy>1</cp:lastModifiedBy>
  <cp:lastPrinted>2012-03-12T14:55:00Z</cp:lastPrinted>
  <dcterms:modified xsi:type="dcterms:W3CDTF">2012-04-23T13:40:00Z</dcterms:modified>
  <cp:revision>5</cp:revision>
  <dc:subject/>
  <dc:title/>
</cp:coreProperties>
</file>