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06.2011   №   8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утверждении Плана</w:t>
      </w:r>
    </w:p>
    <w:p>
      <w:pPr>
        <w:pStyle w:val="Normal"/>
        <w:jc w:val="both"/>
        <w:rPr/>
      </w:pPr>
      <w:r>
        <w:rPr/>
        <w:t>проведения плановых проверок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 полугодие 201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Приказом Министерства экономического развития Российской Федерации от 28 января 2011 г. № 30,  руководствуясь статьей 27 Устава Гаврилов-Ямского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лан проведения плановых проверок соблюдения Федерального закона от 21.07.2005 г. № 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в сфере размещения заказов отделом экономики, предпринимательской деятельности и инвестиций Администрации Гаврилов-Ямского муниципального района  на второе полугодие  2011 г.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Отделу экономики, предпринимательской деятельности и инвестиций Администрации муниципального района</w:t>
      </w:r>
    </w:p>
    <w:p>
      <w:pPr>
        <w:pStyle w:val="Normal"/>
        <w:jc w:val="both"/>
        <w:rPr/>
      </w:pPr>
      <w:r>
        <w:rPr/>
        <w:t>(начальник Плющева Г.А.) организовать и провести проверки согласно утверждённого плана.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3.  Контроль за выполнением настоящего постановления возложить на </w:t>
      </w:r>
    </w:p>
    <w:p>
      <w:pPr>
        <w:pStyle w:val="Normal"/>
        <w:jc w:val="both"/>
        <w:rPr/>
      </w:pPr>
      <w:r>
        <w:rPr/>
        <w:t>первого заместителя Главы Администрации муниципального района Серебрякова В.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становление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Гаврилов-Ямского муниципального района и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В.И.Бирук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 от 21.06.2011г. № 8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проведения плановых проверок соблюдения Федерального закона от 21.07.2005 г. №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 в сфере размещения заказов отделом экономики, предпринимательской деятельности и инвестиций Администрации Гаврилов-Ямского муниципального района, на второе полугодие  2011 г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92"/>
        <w:gridCol w:w="4814"/>
        <w:gridCol w:w="161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азчика, ИНН, адрес местонахож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основания проведения провер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начала проведения проверк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имущественным и земельным отношениям Администрации Гаврилов-Ям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Гаврилов-Ям ул.Советская д.5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2, ИНН 7616005390,    152240,  г.Гаврилов-Ям, ул.Юбилейный проезд, д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дошкольное образовательное образовательное учреждение детский сад № 10, ИНН 7616005376,    152240,  г.Гаврилов-Ям, ул.Комарова, д.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туризма, спорта и молодежной поли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761600859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2240, г.Гаврилов-Ям, ул. Советская, д.31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</w:tbl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7:00Z</dcterms:created>
  <dc:creator>Косоурова Е Л</dc:creator>
  <dc:description/>
  <cp:keywords/>
  <dc:language>en-US</dc:language>
  <cp:lastModifiedBy>1</cp:lastModifiedBy>
  <cp:lastPrinted>2011-06-22T15:24:00Z</cp:lastPrinted>
  <dcterms:modified xsi:type="dcterms:W3CDTF">2011-08-02T06:21:00Z</dcterms:modified>
  <cp:revision>3</cp:revision>
  <dc:subject/>
  <dc:title>Проект</dc:title>
</cp:coreProperties>
</file>