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20.12.2012г. № 32  «О бюджете Гаврилов – Ямского муниципального района на 2013 год и на плановый период 2014-2015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8.02.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от 24.04.2008г. № 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0.12.2012г. № 32 «О бюджете Гаврилов – Ямского муниципального района на 2013 год и плановый период 2014- 2015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3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прогнозируемых доходов бюджета Гаврилов-Ямского муниципального района в сумме 817 769 308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824 878 582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Общий объем дефицита бюджета муниципального района в сумме 7 110 274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ложения 1, 2, 4,6, 7, 11,14,16,21 изложить в редакции приложений  1, 2, 3, 4, 5, 6, 7, 8, 9.</w:t>
      </w:r>
    </w:p>
    <w:p>
      <w:pPr>
        <w:pStyle w:val="Normal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</w:t>
      </w:r>
      <w:r>
        <w:rPr>
          <w:sz w:val="27"/>
          <w:szCs w:val="28"/>
        </w:rPr>
        <w:t>Опубликовать в районной газете «Гаврилов-Ямский вестник» и разместить на официальном сайте  муниципального района в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Н.И. Би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.02.2013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40:00Z</dcterms:created>
  <dc:creator>1</dc:creator>
  <dc:description/>
  <cp:keywords/>
  <dc:language>en-US</dc:language>
  <cp:lastModifiedBy>Smto_3</cp:lastModifiedBy>
  <cp:lastPrinted>2013-03-06T15:07:00Z</cp:lastPrinted>
  <dcterms:modified xsi:type="dcterms:W3CDTF">2013-03-07T07:40:00Z</dcterms:modified>
  <cp:revision>2</cp:revision>
  <dc:subject/>
  <dc:title>Р Е Ш Е Н И Е</dc:title>
</cp:coreProperties>
</file>