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8.02.2013г.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09 27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8 377 76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8 377 76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8 377 76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8 377 76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987 0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987 0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987 0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 987 0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09 2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25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3-03-06T09:25:00Z</dcterms:modified>
  <cp:revision>2</cp:revision>
  <dc:subject/>
  <dc:title>Приложение       к решению Собрания представителей</dc:title>
</cp:coreProperties>
</file>