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  24.08.2017 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4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по группам, подгруппам и статьям классификации доходов бюджетов Российской Федерац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 1 полугодие 2017 года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417"/>
        <w:gridCol w:w="1418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за 1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 174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 218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522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522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 218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66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66 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 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9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97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03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9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41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10 02 21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1002 3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21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3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21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21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15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5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5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22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 (проценты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4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26 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26 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2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6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6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6 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3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2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 1 12 02030 01 1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87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2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82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82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82 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6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6 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1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931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1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31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54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 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2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1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1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3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3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3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7 0505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 169 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 005 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 169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 083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 784 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 111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 111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73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673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633 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117 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94 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7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7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607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9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 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30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14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52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1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52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1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85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9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 934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 807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520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243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520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243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30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3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19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06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87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9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1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 2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 7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617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660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89 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23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891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001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7 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76 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61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28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17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628 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i/>
              </w:rPr>
              <w:t>11 217 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4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34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61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1 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261 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74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77 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7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1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84 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9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9 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9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8 0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21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8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 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91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 69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5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76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76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069 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38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2 861 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39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130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 343 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 224 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2:00Z</dcterms:created>
  <dc:creator>Romanova</dc:creator>
  <dc:description/>
  <cp:keywords/>
  <dc:language>en-US</dc:language>
  <cp:lastModifiedBy>Smto_3</cp:lastModifiedBy>
  <cp:lastPrinted>2017-08-25T09:11:00Z</cp:lastPrinted>
  <dcterms:modified xsi:type="dcterms:W3CDTF">2017-08-25T06:13:00Z</dcterms:modified>
  <cp:revision>4</cp:revision>
  <dc:subject/>
  <dc:title>Приложение  1</dc:title>
</cp:coreProperties>
</file>