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 1 полугодие  2017 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24.08. 2017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статьей 22 Устава Гаврилов-Ямского муниципального района, заслушав информацию «Об исполнении бюджета Гаврилов-Ямского муниципального района за 1 полугодие  2017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2.12.2016г. №15 «О бюджете Гаврилов-Ямского муниципального района на 2017 год и на плановый период 2018-2019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511 224 732 рубля  или 53% годового плана, из них собственные доходы  50 218 968 рублей или 51% годового плана, безвозмездные перечисления  461 005 764 рубля  или 54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1 полугодие  2017 года составили 507 439 067  рублей или 53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23 429 166 рублей  или  83,0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 бюджета Гаврилов – Ямского муниципального района в сумме  3 785 665 рублей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1 полугодие  2017 года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В.И. 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района           </w:t>
        <w:tab/>
        <w:tab/>
        <w:t xml:space="preserve">        А.Б.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4.08.2017  № 64</w:t>
      </w:r>
    </w:p>
    <w:sectPr>
      <w:type w:val="nextPage"/>
      <w:pgSz w:w="11906" w:h="16838"/>
      <w:pgMar w:left="1701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7:00Z</dcterms:created>
  <dc:creator>1</dc:creator>
  <dc:description/>
  <cp:keywords/>
  <dc:language>en-US</dc:language>
  <cp:lastModifiedBy>Smto_3</cp:lastModifiedBy>
  <cp:lastPrinted>2017-08-11T08:43:00Z</cp:lastPrinted>
  <dcterms:modified xsi:type="dcterms:W3CDTF">2017-08-25T06:03:00Z</dcterms:modified>
  <cp:revision>4</cp:revision>
  <dc:subject/>
  <dc:title>Р Е Ш Е Н И Е</dc:title>
</cp:coreProperties>
</file>