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 xml:space="preserve">Гаврилов-Ямского 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 24.08.2017  № 64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внутреннего финансирования дефицита бюджета Гаврилов -Ямского муниципального района за 1 полугодие 2017 год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96"/>
        <w:gridCol w:w="1774"/>
        <w:gridCol w:w="1628"/>
        <w:gridCol w:w="99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7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  <w:tab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за 1 полугодие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2017г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934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 785 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8 358 7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2 150 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8 358 7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2 150 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8 358 7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2 150 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8 358 7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2 150 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 306 1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 364 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 306 1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 364 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 306 1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 364 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 306 1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 364 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 785 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35:00Z</dcterms:created>
  <dc:creator>Romanova</dc:creator>
  <dc:description/>
  <cp:keywords/>
  <dc:language>en-US</dc:language>
  <cp:lastModifiedBy>Smto_3</cp:lastModifiedBy>
  <cp:lastPrinted>2017-08-25T09:26:00Z</cp:lastPrinted>
  <dcterms:modified xsi:type="dcterms:W3CDTF">2017-08-25T06:27:00Z</dcterms:modified>
  <cp:revision>5</cp:revision>
  <dc:subject/>
  <dc:title>Приложение       к решению Собрания представителей</dc:title>
</cp:coreProperties>
</file>