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поступления доходов от использования имущества, находящегося в муниципальной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от продажи имущества, земельных участков, акций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-2026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418"/>
        <w:gridCol w:w="1275"/>
        <w:gridCol w:w="1276"/>
        <w:gridCol w:w="1418"/>
        <w:gridCol w:w="1275"/>
        <w:gridCol w:w="1134"/>
        <w:gridCol w:w="113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.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24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25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26 г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капиталах хозяйственных товариществ и обществ, или дивидендов по акциям, принадлежащим  муниципальным райо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ельные участки, доходы от продажи права на заключение договора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4</w:t>
            </w:r>
          </w:p>
        </w:tc>
      </w:tr>
      <w:tr>
        <w:trPr>
          <w:trHeight w:val="5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</w:tr>
      <w:tr>
        <w:trPr>
          <w:trHeight w:val="7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от продажи земельных участков, находящихся в собственност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 от имущ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46:00Z</dcterms:created>
  <dc:creator>Romanova</dc:creator>
  <dc:description/>
  <dc:language>en-US</dc:language>
  <cp:lastModifiedBy>Пользователь Windows</cp:lastModifiedBy>
  <cp:lastPrinted>2023-09-13T14:26:00Z</cp:lastPrinted>
  <dcterms:modified xsi:type="dcterms:W3CDTF">2023-11-13T08:46:00Z</dcterms:modified>
  <cp:revision>2</cp:revision>
  <dc:subject/>
  <dc:title>Прогноз поступления доходов от использования имущества, находящегося в муниципальной собственности,</dc:title>
</cp:coreProperties>
</file>