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1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073"/>
        <w:gridCol w:w="2015"/>
        <w:gridCol w:w="151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6 703 1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86 508 15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6 703 1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86 508 15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6 703 1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86 508 15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6 703 1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86 508 15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 703 1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86 508 15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 703 1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86 508 15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 703 1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86 508 15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 703 17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86 508 15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9:00Z</dcterms:created>
  <dc:creator>Romanova</dc:creator>
  <dc:description/>
  <dc:language>en-US</dc:language>
  <cp:lastModifiedBy>Пользователь Windows</cp:lastModifiedBy>
  <cp:lastPrinted>2023-10-31T13:51:00Z</cp:lastPrinted>
  <dcterms:modified xsi:type="dcterms:W3CDTF">2023-11-13T08:39:00Z</dcterms:modified>
  <cp:revision>2</cp:revision>
  <dc:subject/>
  <dc:title>Приложение       к решению Собрания представителей</dc:title>
</cp:coreProperties>
</file>