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5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>
          <w:i/>
          <w:sz w:val="22"/>
          <w:szCs w:val="22"/>
        </w:rPr>
        <w:t>от   22 .11.2012</w:t>
        <w:tab/>
        <w:t xml:space="preserve"> №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за 9 месяцев 201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</w:t>
      </w:r>
      <w:r>
        <w:rPr>
          <w:b/>
          <w:bCs/>
        </w:rPr>
        <w:t xml:space="preserve"> </w:t>
      </w:r>
      <w:r>
        <w:rPr>
          <w:b/>
        </w:rPr>
        <w:t>Субсидия на реализацию муниципальных целев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424"/>
        <w:gridCol w:w="1306"/>
        <w:gridCol w:w="1620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31 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80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31 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80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бсидия на реализацию областной целевой программы «Комплексная программа модернизации и реформирования жилищно-коммунального хозяйства Ярославской области» в части мероприятий по строительству и реконструкции систем и объектов теплоснабжения и газ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1306"/>
        <w:gridCol w:w="16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530"/>
        <w:gridCol w:w="1306"/>
        <w:gridCol w:w="1620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 3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 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 3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 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424"/>
        <w:gridCol w:w="1306"/>
        <w:gridCol w:w="1616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7 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4 9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5. Субсидия на проведение мероприятий по улучшению жилищных условий граждан  Российской Федерации, проживающих в сельской мес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424"/>
        <w:gridCol w:w="1306"/>
        <w:gridCol w:w="1619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3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 3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6 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2 3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7 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4 8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6 5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59 6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424"/>
        <w:gridCol w:w="1306"/>
        <w:gridCol w:w="162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84 1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19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 7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81 9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19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424"/>
        <w:gridCol w:w="1306"/>
        <w:gridCol w:w="1620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9 7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59 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7 4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5 9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34 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 1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 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3 79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45 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53 9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17 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424"/>
        <w:gridCol w:w="1323"/>
        <w:gridCol w:w="16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0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22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2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6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498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9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24"/>
        <w:gridCol w:w="1306"/>
        <w:gridCol w:w="16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>
          <w:b/>
          <w:iCs/>
        </w:rPr>
        <w:t xml:space="preserve"> Субсидия на содержание органов местного самоуправле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4"/>
        <w:gridCol w:w="1306"/>
        <w:gridCol w:w="16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9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9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9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7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1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593 6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602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593 6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602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 Субсидия на оплату труда работников сферы культур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24"/>
        <w:gridCol w:w="1308"/>
        <w:gridCol w:w="16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3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2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Субсидия на проведение мероприятий по развитию газификации в сельской мес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24"/>
        <w:gridCol w:w="1306"/>
        <w:gridCol w:w="16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4. Субсидия на поддержку экономически значимых региональных программ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 2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 2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5. Субсидия на проведение мероприятий по повышению  энергоэффективности в муниципальных образованиях в рамках реализации программы по энергосбережению за счет средств федерального бюджета и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425"/>
        <w:gridCol w:w="1306"/>
        <w:gridCol w:w="170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8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8 2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 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7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6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1 9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 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</w:rPr>
        <w:t>16.</w:t>
      </w:r>
      <w:r>
        <w:rPr>
          <w:b/>
          <w:iCs/>
        </w:rPr>
        <w:t xml:space="preserve"> Субсидия на реализацию региональной программы "Социальная поддержка пожилых граждан в Ярославской области" в сфере культур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622"/>
        <w:gridCol w:w="1379"/>
        <w:gridCol w:w="1612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точненный план на 2012 го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ено за 9 мес. 2012 года (руб.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0:00Z</dcterms:created>
  <dc:creator>Кириллова А.И.</dc:creator>
  <dc:description/>
  <cp:keywords/>
  <dc:language>en-US</dc:language>
  <cp:lastModifiedBy>Smto_3</cp:lastModifiedBy>
  <cp:lastPrinted>2012-10-22T10:22:00Z</cp:lastPrinted>
  <dcterms:modified xsi:type="dcterms:W3CDTF">2012-11-06T06:50:00Z</dcterms:modified>
  <cp:revision>2</cp:revision>
  <dc:subject/>
  <dc:title>Приложение 7 к решению </dc:title>
</cp:coreProperties>
</file>