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исполнения бюджета Гаврилов-Ям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9 месяцев 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rPr/>
      </w:pPr>
      <w:r>
        <w:rPr/>
        <w:t xml:space="preserve">Доходов поступило в сумме 604 904 тыс.руб. , что составляет 69,1 % от годового плана, </w:t>
      </w:r>
    </w:p>
    <w:p>
      <w:pPr>
        <w:pStyle w:val="Normal"/>
        <w:rPr/>
      </w:pPr>
      <w:r>
        <w:rPr/>
        <w:t>Собственных доходов (без учета безвозмездных поступлений) поступило на сумму 63 317 тыс.руб., что составило 74,8 % годового плана. Норма выполнения, установленная Департаментом финансов за 9 месяцев в размере 70 %, перевыполнена на 4,8 % или 4086,5 тыс.руб.</w:t>
      </w:r>
    </w:p>
    <w:p>
      <w:pPr>
        <w:pStyle w:val="Normal"/>
        <w:rPr/>
      </w:pPr>
      <w:r>
        <w:rPr/>
        <w:t xml:space="preserve">В разрезе доходных источников </w:t>
      </w:r>
      <w:r>
        <w:rPr>
          <w:b/>
        </w:rPr>
        <w:t>недовыполнение при норме 70%</w:t>
      </w:r>
      <w:r>
        <w:rPr/>
        <w:t xml:space="preserve"> по следующим вид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405"/>
        <w:gridCol w:w="1418"/>
        <w:gridCol w:w="4501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недовыполнения нормы (45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едовыполнения нормы (45%) тыс.руб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недовыполнения нормы (45%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ен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овых плательщико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Х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ибыли у сельхозпредприяти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П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6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и нет, снижение объемов добыч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латежи в УФК, т.к. в связи с изменением классификации  не скорректирована программа у администратор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МУ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развитие предприятия по МУП оздоровительный центр «Мечта» 17,7 тыс.руб., «Ямская слобода»  не перечислено  2,2 тыс.руб., у остальных нет прибыл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70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купателей на выставленные объекты продаж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46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4 квартал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57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4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тальным доходным источникам норма перевыполнена.</w:t>
      </w:r>
    </w:p>
    <w:p>
      <w:pPr>
        <w:pStyle w:val="Normal"/>
        <w:rPr/>
      </w:pPr>
      <w:r>
        <w:rPr/>
        <w:t xml:space="preserve">Относительно 9 месяцев прошлого года </w:t>
      </w:r>
      <w:r>
        <w:rPr>
          <w:b/>
        </w:rPr>
        <w:t>общая сумма доходов возросла на 20%</w:t>
      </w:r>
      <w:r>
        <w:rPr/>
        <w:t xml:space="preserve"> или 101 396 тыс.руб.. за счет безвозмездных поступлений.</w:t>
      </w:r>
    </w:p>
    <w:p>
      <w:pPr>
        <w:pStyle w:val="Normal"/>
        <w:rPr/>
      </w:pPr>
      <w:r>
        <w:rPr>
          <w:b/>
        </w:rPr>
        <w:t>Снижение поступления платежей относительно 9 месяцев</w:t>
      </w:r>
      <w:r>
        <w:rPr/>
        <w:t xml:space="preserve"> 2011г по следующим источник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45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н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снижения, тыс.руб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ичина сни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2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на 10% норматива отчислений в бюджет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 новых плательщик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 (НДП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и нет, снижение объемов добы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госпошлины за регистрацию транспортных средств в областной бюдж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закономерн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98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о снижением платежа за право аренды, перехода земельных участков в собственнос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ытие объектов в связи с прода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М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3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ибыли у части плательщиков,  Направлено на развитие предприятия по МУП оздоровительный центр «Мечта» 17,7 тыс.руб., «Ямская слобода»  не перечислено  2,2 тыс.руб.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выясненных платежей в УФК, т.к. в связи с изменением классификации  не скорректирована программа у администратор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8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нестабильные, не планируют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45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окупателей на выставленные объекты продаж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140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11г был крупный разовый платеж 10,2 млн.руб. возмещение ущерба дорогам  от ООО «Ямалгазинвест»</w:t>
            </w:r>
          </w:p>
        </w:tc>
      </w:tr>
    </w:tbl>
    <w:p>
      <w:pPr>
        <w:pStyle w:val="Normal"/>
        <w:rPr/>
      </w:pPr>
      <w:r>
        <w:rPr/>
        <w:t>По остальным источникам рост поступления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Общая сумма расходов бюджета  муниципального района за 9 месяцев 2012 года составила </w:t>
      </w:r>
      <w:r>
        <w:rPr>
          <w:bCs/>
          <w:color w:val="000000"/>
        </w:rPr>
        <w:t xml:space="preserve">576465 </w:t>
      </w:r>
      <w:r>
        <w:rPr/>
        <w:t>тыс.руб., что составляет 66% к годовым ассигнованиям и на 90396 тыс.руб. больше уровня прошлого года.</w:t>
      </w:r>
    </w:p>
    <w:p>
      <w:pPr>
        <w:pStyle w:val="Normal"/>
        <w:ind w:firstLine="708"/>
        <w:jc w:val="both"/>
        <w:rPr/>
      </w:pPr>
      <w:r>
        <w:rPr/>
        <w:t>За счет средств вышестоящих бюджетов исполнено 506802 тыс.руб., при годовом плане 771357 тыс.руб., или 66%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100 «</w:t>
      </w:r>
      <w:r>
        <w:rPr>
          <w:b/>
          <w:bCs/>
          <w:u w:val="single"/>
        </w:rPr>
        <w:t>Общегосударственные вопросы»</w:t>
      </w:r>
      <w:r>
        <w:rPr/>
        <w:t xml:space="preserve"> профинансирован на сумму 28105 тыс.руб., что составляет 69% к годовым назначениям и на 2245 тыс.руб. или 9% больше соответствующего периода прошлого года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2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Функционирование высшего должностного лица субъекта Российской Федерации и органа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/>
        <w:t xml:space="preserve"> на содержание Главы муниципального района направлено 997 тыс.руб., при плане на год 1225 тыс.руб., что составляет 81%. Увеличение к соответствующему периоду прошлого гола 20%, в связи с увеличением заработной платы с 01.01.2012 года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По подразделу 0103 «Функционирование законодательных (представительных) органов государственной власти и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компенсационные выплаты депутатам выделено 217 тыс.руб., что составляет 49% к годовому плану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/>
        <w:t xml:space="preserve"> на содержание Администрации муниципального района выделено 11463 тыс.руб., что составляет 72% к годовым назначениям и на 193 тыс.руб. больше соответствующего периода 2011 года. Средства направлены на заработную плату и начисления 9113 тыс.руб.., что составляет 79% от общих расходов на содержание Администрации. Расходы по оплате коммунальных услуги составили 443 тыс.руб., что на 53% больше соответствующего периода прошлого года, 328 тыс.руб. на ремонтные работы и противопожарные мероприятия, что на 47% меньше 2011 года, на приобретение ГСМ, канцелярских и хозяйственных расходов 475 тыс.руб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разделу 0106 «Обеспечение деятельности финансовых, налоговых и таможенных органов надзора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содержание управления финансов и ревизионной комиссии направлено 5308 тыс.руб., что составляет 68% к годовым ассигнованиям, из них на заработную плату и начисления 5140 тыс.руб. или 97% от общих расходов по подразделу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 xml:space="preserve">По подразделу 0107 «Обеспечение проведения выборов и референдумов» </w:t>
      </w:r>
      <w:r>
        <w:rPr>
          <w:bCs/>
        </w:rPr>
        <w:t>исполнение составило 1000 тыс.руб. или 100% от годового плана. Средства направлены на проведение выборов депутатов в Собрание представителей Гаврилов-Ямского муниципального района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  <w:u w:val="single"/>
        </w:rPr>
        <w:t>По подразделу 0111 «Резервные фонды»</w:t>
      </w:r>
      <w:r>
        <w:rPr>
          <w:b/>
          <w:bCs/>
        </w:rPr>
        <w:t xml:space="preserve"> </w:t>
      </w:r>
      <w:r>
        <w:rPr>
          <w:bCs/>
        </w:rPr>
        <w:t>выделено 525 тыс.руб., что составляет 75% к годовому плану. Расходы перераспределены и на другие разделы и подразделы (информация прилагается к бюджету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По подразделу 0113 «Другие общегосударственные вопросы»</w:t>
      </w:r>
      <w:r>
        <w:rPr>
          <w:b/>
          <w:bCs/>
        </w:rPr>
        <w:t xml:space="preserve"> </w:t>
      </w:r>
      <w:r>
        <w:rPr>
          <w:bCs/>
        </w:rPr>
        <w:t>израсходовано 8919 тыс.руб., что составляет 65% к годовому плану. Средства направлены на содержани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/>
        <w:t>Управления по имущественным и земельным отношениям 3760 тыс.руб., что составляет 72% к годовому плану;</w:t>
      </w:r>
    </w:p>
    <w:p>
      <w:pPr>
        <w:pStyle w:val="Normal"/>
        <w:ind w:firstLine="708"/>
        <w:jc w:val="both"/>
        <w:rPr/>
      </w:pPr>
      <w:r>
        <w:rPr/>
        <w:t>- МУ "МЦУ Гаврилов-Ямского муниципального района" 963 тыс.руб., что составляет 67%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на содержание муниципального имущества 64 тыс.руб.; </w:t>
      </w:r>
      <w:r>
        <w:rPr>
          <w:bCs/>
        </w:rPr>
        <w:t>на оценку и инвентаризацию объектов недвижимости 87 тыс.руб., оплату налога на имущество 883 тыс.руб., оплата за казначейское исполнение бюджета 591 тыс.руб., на реализацию</w:t>
      </w:r>
      <w:r>
        <w:rPr/>
        <w:t xml:space="preserve"> </w:t>
      </w:r>
      <w:r>
        <w:rPr>
          <w:bCs/>
        </w:rPr>
        <w:t>МЦП "Повышение эффективности бюджетных расходов Гаврилов-Ямского муниципального района" на 2011-2013 годы" 210 тыс.руб., РЦП "Развитие муниципальной службы в Гаврилов-Ямском муниципальном районе на 2012-2014 годы" 70 тыс.руб., РЦП "Профилактика безнадзорности, правонарушений и защита прав несовершеннолетних в Гаврилов-Ямском районе" на 2012-2013 годы 28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повышение уставного капитала Великосельского МП ЖКХ 650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субсидия на реализацию муниципальных программ повышения эффективности бюджетных расходов 1374 тыс.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200 «Национальная оборона»</w:t>
      </w:r>
      <w:r>
        <w:rPr>
          <w:b/>
        </w:rPr>
        <w:t xml:space="preserve"> </w:t>
      </w:r>
      <w:r>
        <w:rPr/>
        <w:t>средства в сумме 454 тыс.руб. или 75% годовых ассигнований направлены на осуществление первичного воинского учета на территориях сельских посел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аздел 0300 «Национальная безопасность и правоохранительная деятельность»</w:t>
      </w:r>
      <w:r>
        <w:rPr/>
        <w:t xml:space="preserve"> профинансирован в размере 1056 тыс.руб. или 73% к годовым назначениям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4 «Органы юстиции»</w:t>
      </w:r>
      <w:r>
        <w:rPr>
          <w:b/>
          <w:i/>
        </w:rPr>
        <w:t xml:space="preserve"> </w:t>
      </w:r>
      <w:r>
        <w:rPr/>
        <w:t>финансирование составило 884 тыс.руб.или 72% от годовых назначений, средства направлены на содержание отдела ЗАГС, средства федерального бюдже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i/>
          <w:u w:val="single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  <w:i/>
        </w:rPr>
        <w:t xml:space="preserve"> </w:t>
      </w:r>
      <w:r>
        <w:rPr/>
        <w:t xml:space="preserve"> средства направлены на содержание  Единой дежурно-диспетчерской службы 172 тыс.руб. или 78%. Постановлением Администрации муниципального района  от 19.01.2012 № 71 «О создании муниципального казенного учреждения «Многофункциональный центр управления Гаврилов-Ямского муниципального района» содержание Единой дежурно-диспетчерской службы с переведено в раздел  и подраздел в 0113 </w:t>
      </w:r>
      <w:r>
        <w:rPr>
          <w:bCs/>
        </w:rPr>
        <w:t>«Другие общегосударственные вопросы»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Раздел 0400 «Национальная экономика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размере 82129,7 тыс. руб., в том числе средства федерального бюджета 8766,5 тыс.руб. , средства областного бюджета 66296,0 тыс.руб. На выполнение муниципальных целевых программ  предусмотрено 565,4 тыс.руб.    Финансирование по разделу за 9 месяцев   составило  27002,5  тыс. руб., или 32,9% от годовых ассигнований.  Низкий процент финансирования объясняется дополнительно выделенной    субсидии на поддержку экономически значимых региональных программ в сумме 39,2 млн.руб. 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Подраздел 0402«Топливно-энергетический комплекс»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данному подразделу предусмотрена субсидия на проведение мероприятий по  повышению энергоэффективности в поселениях в рамках реализации программы по энергосбережению за счет средств федерального и областного бюджетов. Ассигнования предусмотрены в размере 1252 тыс.руб.,  финансирование за отчетный период 179,7 тыс.руб. или 14% (срок выполнения работ 4 квартал). 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раздел 0405«Сельское хозяйство и рыболов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сигнования по  данному подразделу предусмотрены в размере 39400 тыс.руб. на проведение мероприятий   в соответствии с РЦП "Развитие агропромышленного комплекса и сельских территорий Гаврилов-Ямского муниципального района Ярославской области на 2010-2014 годы" и на поддержку экономически значимых региональных программ. Финансирование составило 81,1 тыс.руб. за счет собственных средств (41 % от годовых ассигнований) . Средства областного бюджета в бюджет муниципального района не поступали.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раздел 0406 «Водные ресурсы»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усмотрены субсидии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в сумме 756,4 тыс.руб. за счет средств областного и федерального бюджетов. В бюджет городского поселения за отчетный период перечислено 752 тыс.руб.(99,4%) </w:t>
      </w:r>
    </w:p>
    <w:p>
      <w:pPr>
        <w:pStyle w:val="TextBody"/>
        <w:ind w:firstLine="708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  <w:t>Подраздел 0408 «Транспорт»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По данному подразделу производится </w:t>
      </w:r>
      <w:r>
        <w:rPr>
          <w:color w:val="000000"/>
        </w:rPr>
        <w:t>возмещение затрат хозяйствующим субъектам на перевозки пассажиров транспортом общего пользования в связи с регулированием тарифов на основании</w:t>
      </w:r>
      <w:r>
        <w:rPr/>
        <w:t xml:space="preserve"> заключенных договоров. Годовые ассигнования 6133 тыс.руб. из них субвенция на освобождение от платы стоимости  проезда детей из многодетных семей,  обучающихся в общеобразовательных учреждениях 53 тыс. руб.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а 9 месяцев 2012 года финансирование составило 4493,4 тыс. руб. (73,3% от годовых ассигнований), в том числе  субвенция 33,4тыс. руб. (не возмещены фактические расходы перевозчика за август в сумме 8,3 тыс.руб.). 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одраздел 0409 «Дорожное хозяйств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ому подразделу предусмотрены ассигнования на финансирование дорожного хозяйства (ремонт автомобильных дорог, содержание улично-дорожной сети и автомобильных дорог местного значения ) в сумме  23747 тыс. руб., в том числе средства областного бюджета  23449,2 тыс. руб. Финансирование за 9 месяцев составило  11277,2 тыс.руб. (48% годовых ассигнований) из них 11067,2средства бюджета области .</w:t>
      </w:r>
    </w:p>
    <w:p>
      <w:pPr>
        <w:pStyle w:val="Normal"/>
        <w:jc w:val="both"/>
        <w:rPr/>
      </w:pPr>
      <w:r>
        <w:rPr/>
        <w:t>На содержание улично-дорожной сети в поселениях направлено 2224,9 тыс.руб.(64,5% от годовых ассигнований); -на содержание автомобильных дорог местного значения – 801,2 тыс.руб.(56%), на экспертизу смет и  ремонт дорог – 8251,1 тыс.руб.(43,7%), из них 5492,3тыс. руб. направлено в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изкий процент финансирования объясняется сроками проведения конкурсов и заключением муниципальных контрактов на ремонт дорог, а также дополнительно выделенными ассигнованиями в сумме 4177,2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 xml:space="preserve">Подраздел 0412 «Другие вопросы в области национальной экономики» </w:t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 850  Администрация муниципального округа </w:t>
      </w:r>
    </w:p>
    <w:p>
      <w:pPr>
        <w:pStyle w:val="Normal"/>
        <w:jc w:val="both"/>
        <w:rPr/>
      </w:pPr>
      <w:r>
        <w:rPr/>
        <w:t>предусмотрены ассигнования на финансирование областных и муниципальных целевых программ РЦП "Поддержка потребительского рынка на селе Гаврилов-Ямского муниципального района" на 2011-2012 годы.,   "Поддержка и развитие малого и среднего предпринимательства Гаврилов-Ямского муниципального района на 2009-2012 годы",   в размере 10591,3 тыс. руб., в том числе средства федерального и областного бюджетов  10551,9,тыс.руб. Расходы бюджета  по данному направлению составили 9995тыс.руб.(94% от годовых ассигновани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868 Управление по имущественным и земельным отношениям   </w:t>
      </w:r>
      <w:r>
        <w:rPr/>
        <w:t xml:space="preserve">    профинансировано 224 тыс. руб. или 89,6 % годовых ассигнований в соответствии с потребностью. Бюджетные средства направлены на оценку и межевание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сумме 97842,4 тыс.руб. Финансирование составило  </w:t>
      </w:r>
      <w:r>
        <w:rPr>
          <w:u w:val="single"/>
        </w:rPr>
        <w:t>56181,3тыс</w:t>
      </w:r>
      <w:r>
        <w:rPr/>
        <w:t xml:space="preserve">. руб., или 29 % от годовых ассигнований.  </w:t>
      </w:r>
    </w:p>
    <w:p>
      <w:pPr>
        <w:pStyle w:val="TextBody"/>
        <w:rPr/>
      </w:pPr>
      <w:r>
        <w:rPr>
          <w:b/>
          <w:i/>
          <w:sz w:val="24"/>
          <w:u w:val="single"/>
        </w:rPr>
        <w:t xml:space="preserve">Подраздел 0501 «Жилищное хозяйство»  </w:t>
      </w:r>
      <w:r>
        <w:rPr>
          <w:sz w:val="24"/>
        </w:rPr>
        <w:t xml:space="preserve"> Ассигнования предусмотрены в размере 44593,6 тыс.руб. на обеспечение мероприятий  по капитальному ремонту многоквартирных домов и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.  В 1 полугодии финансирование составило 10395,5 тыс.руб. (57,4% годовых ассигнований .) </w:t>
      </w:r>
    </w:p>
    <w:p>
      <w:pPr>
        <w:pStyle w:val="TextBody"/>
        <w:rPr/>
      </w:pPr>
      <w:r>
        <w:rPr>
          <w:b/>
          <w:i/>
          <w:sz w:val="24"/>
          <w:u w:val="single"/>
        </w:rPr>
        <w:t>Подраздел 0502 «Коммунальное хозяйство».</w:t>
      </w:r>
      <w:r>
        <w:rPr>
          <w:i/>
          <w:sz w:val="24"/>
        </w:rPr>
        <w:t xml:space="preserve"> </w:t>
      </w:r>
      <w:r>
        <w:rPr>
          <w:sz w:val="24"/>
        </w:rPr>
        <w:t xml:space="preserve">Предусмотрены расходы на   частичную компенсацию расходов, связанных с выполнением полномочий по теплоснабжению,  на выполнение ОЦП  и МЦП "Комплексная программа модернизации и реформирования жилищно-коммунального хозяйства." в части мероприятий по строительству и реконструкции систем и объектов теплоснабжения и газификации», «Чистая вода», «Энергосбережение», а также на проведение мероприятий по развитию газификации в сельской местности. По  данному подразделу предусмотрены ассигнования в размере 49505,8 тыс.руб. из них средства федерального и областного бюджета 31746,9 тыс.руб.  За 9 месяцев 2012 года  финансирование составило   </w:t>
      </w:r>
      <w:r>
        <w:rPr>
          <w:b/>
          <w:sz w:val="24"/>
          <w:u w:val="single"/>
        </w:rPr>
        <w:t>26987,1тыс.руб.</w:t>
      </w:r>
      <w:r>
        <w:rPr>
          <w:sz w:val="24"/>
        </w:rPr>
        <w:t xml:space="preserve"> (54,5% от годовых ассигнований).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Межбюджетные трансферты </w:t>
      </w:r>
      <w:r>
        <w:rPr>
          <w:b/>
          <w:sz w:val="24"/>
        </w:rPr>
        <w:t>2948,1</w:t>
      </w:r>
      <w:r>
        <w:rPr>
          <w:sz w:val="24"/>
        </w:rPr>
        <w:t xml:space="preserve"> тыс.руб.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Средства областного бюджета</w:t>
      </w:r>
      <w:r>
        <w:rPr>
          <w:sz w:val="24"/>
        </w:rPr>
        <w:t xml:space="preserve"> в сумме </w:t>
      </w:r>
      <w:r>
        <w:rPr>
          <w:b/>
          <w:sz w:val="24"/>
        </w:rPr>
        <w:t>19995,5</w:t>
      </w:r>
      <w:r>
        <w:rPr>
          <w:sz w:val="24"/>
        </w:rPr>
        <w:t xml:space="preserve">тыс.руб. направлены   на: </w:t>
      </w:r>
    </w:p>
    <w:p>
      <w:pPr>
        <w:pStyle w:val="TextBody"/>
        <w:rPr>
          <w:sz w:val="24"/>
        </w:rPr>
      </w:pPr>
      <w:r>
        <w:rPr>
          <w:sz w:val="24"/>
        </w:rPr>
        <w:t>- частичную компенсацию расходов, связанных с выполнением полномочий по теплоснабжению  13000тыс.руб. ;</w:t>
      </w:r>
    </w:p>
    <w:p>
      <w:pPr>
        <w:pStyle w:val="TextBody"/>
        <w:rPr>
          <w:sz w:val="24"/>
        </w:rPr>
      </w:pPr>
      <w:r>
        <w:rPr>
          <w:sz w:val="24"/>
        </w:rPr>
        <w:t>- газификацию деревень Путилово, Пасынково, Ульяново, Кадищи,Матвейка 6582,5 тыс.руб.</w:t>
      </w:r>
    </w:p>
    <w:p>
      <w:pPr>
        <w:pStyle w:val="TextBody"/>
        <w:rPr>
          <w:sz w:val="24"/>
        </w:rPr>
      </w:pPr>
      <w:r>
        <w:rPr>
          <w:sz w:val="24"/>
        </w:rPr>
        <w:t>- строительство  сооружений  биологической очистки хозяйственно-бытовых стоков  с.Великое -352,1 тыс.руб.</w:t>
      </w:r>
    </w:p>
    <w:p>
      <w:pPr>
        <w:pStyle w:val="TextBody"/>
        <w:rPr>
          <w:sz w:val="24"/>
        </w:rPr>
      </w:pPr>
      <w:r>
        <w:rPr>
          <w:sz w:val="24"/>
        </w:rPr>
        <w:t xml:space="preserve">- строительство, ремонт колодцев 60,9 тыс.руб.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Средства бюджетов поселений</w:t>
      </w:r>
      <w:r>
        <w:rPr>
          <w:sz w:val="24"/>
        </w:rPr>
        <w:t xml:space="preserve"> переданные на выполнение полномочий поселений в сумме </w:t>
      </w:r>
      <w:r>
        <w:rPr>
          <w:b/>
          <w:sz w:val="24"/>
        </w:rPr>
        <w:t xml:space="preserve">2394,8 </w:t>
      </w:r>
      <w:r>
        <w:rPr>
          <w:sz w:val="24"/>
        </w:rPr>
        <w:t>тыс.руб.  направлены   на:</w:t>
      </w:r>
    </w:p>
    <w:p>
      <w:pPr>
        <w:pStyle w:val="TextBody"/>
        <w:rPr>
          <w:sz w:val="24"/>
        </w:rPr>
      </w:pPr>
      <w:r>
        <w:rPr>
          <w:sz w:val="24"/>
        </w:rPr>
        <w:t>- 2014,7 тыс.руб. возмещение убытков бани от регулирования тарифа. Кредиторская задолженность на 30.09.2012 - 253 тыс.руб. из-за невыполнения условий соглашения о передаче полномочий городским поселением.</w:t>
      </w:r>
    </w:p>
    <w:p>
      <w:pPr>
        <w:pStyle w:val="TextBody"/>
        <w:rPr>
          <w:sz w:val="24"/>
        </w:rPr>
      </w:pPr>
      <w:r>
        <w:rPr>
          <w:sz w:val="24"/>
        </w:rPr>
        <w:t>- частичную компенсацию расходов, связанных с выполнением полномочий по теплоснабжению 311 тыс.руб.;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строительство  сооружений  биологической очистки хозяйственно-бытовых стоков  с.Великое 39,1 тыс.руб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30 тыс.руб.  проектные работы и экспертизу по строительству станции обезжелезивания воды с.Шопша 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Средства бюджета муниципального района</w:t>
      </w:r>
      <w:r>
        <w:rPr>
          <w:sz w:val="24"/>
        </w:rPr>
        <w:t xml:space="preserve"> с учетом дотации в сумме </w:t>
      </w:r>
      <w:r>
        <w:rPr>
          <w:b/>
          <w:sz w:val="24"/>
        </w:rPr>
        <w:t xml:space="preserve">1648,7 </w:t>
      </w:r>
      <w:r>
        <w:rPr>
          <w:sz w:val="24"/>
        </w:rPr>
        <w:t>тыс.руб. направлены 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167 тыс.руб.  на частичную компенсацию расходов, связанных с выполнением полномочий по теплоснабжению по бюджетным учреждениям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953,7 тыс.руб. на МЦП "Комплексная программа модернизации и реформирования жилищно-коммунального хозяйства." в части мероприятий по строительству и реконструкции систем и объектов теплоснабжения и газификации»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428 тыс.руб. на компенсацию расходов, связанных с регулированием норматива по теплоснобжению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100 тыс.руб. на ремонт водопровода по ул. Северная и Коминтерна направлено в городское поселение .</w:t>
      </w:r>
    </w:p>
    <w:p>
      <w:pPr>
        <w:pStyle w:val="TextBody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  <w:u w:val="single"/>
        </w:rPr>
        <w:t>Подраздел 0505 «Другие вопросы в области жилищно-коммунального хозяйства</w:t>
      </w:r>
      <w:r>
        <w:rPr>
          <w:i/>
          <w:sz w:val="24"/>
        </w:rPr>
        <w:t>»</w:t>
      </w:r>
      <w:r>
        <w:rPr>
          <w:sz w:val="24"/>
        </w:rPr>
        <w:t xml:space="preserve"> . По данному подразделу отражены расходы по содержанию Управление ЖКХ, капитального строительства и природопользования  Гаврилов-Ямского муниципального района. Финансирование составило </w:t>
      </w:r>
      <w:r>
        <w:rPr>
          <w:b/>
          <w:sz w:val="24"/>
          <w:u w:val="single"/>
        </w:rPr>
        <w:t xml:space="preserve">2592,2тыс.руб. </w:t>
      </w:r>
      <w:r>
        <w:rPr>
          <w:sz w:val="24"/>
        </w:rPr>
        <w:t xml:space="preserve">(69%). Годовые ассигнования определены в сумме 3743 тыс.руб. </w:t>
      </w:r>
    </w:p>
    <w:p>
      <w:pPr>
        <w:pStyle w:val="TextBody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Раздел 0600 «Охрана окружающей среды»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 данному разделу предусмотрены годовые ассигнования в размере  100 тыс.руб. на финансирование РЦП "Дни защиты от экологической опасности на территории Гаврилов-Ямского муниципального района" Годовые ассигнования использованы полностью. </w:t>
      </w:r>
    </w:p>
    <w:p>
      <w:pPr>
        <w:pStyle w:val="Normal"/>
        <w:ind w:firstLine="70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0700 «Образование»</w:t>
      </w:r>
    </w:p>
    <w:p>
      <w:pPr>
        <w:pStyle w:val="Normal"/>
        <w:ind w:firstLine="708"/>
        <w:jc w:val="both"/>
        <w:rPr/>
      </w:pPr>
      <w:r>
        <w:rPr>
          <w:bCs/>
        </w:rPr>
        <w:t>П</w:t>
      </w:r>
      <w:r>
        <w:rPr/>
        <w:t>рофинансировано 316758 тыс.руб., при годовом плане 429024 тыс.руб., что составляет 74% и на 94177 тыс.руб. или 42% больше соответствующего периода прошлого года.</w:t>
      </w:r>
    </w:p>
    <w:p>
      <w:pPr>
        <w:pStyle w:val="Normal"/>
        <w:ind w:firstLine="708"/>
        <w:jc w:val="both"/>
        <w:rPr/>
      </w:pPr>
      <w:r>
        <w:rPr/>
        <w:t>На заработную плату с начислениями направлено 166026 тыс.руб., что на 33% или на 41408 тыс.руб. больше соответствующего периода прошлого года. Расходы на заработную плату составили 52% от расходов на образование. На оплату коммунальных услуг учреждений бюджетной сферы направлено 20294 тыс.руб., что на 678 тыс.руб. меньше соответствующего периода прошлого года; на питание детей направлено 14381 тыс.руб., из них 4644 тыс.руб. за счет родительской платы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  <w:u w:val="single"/>
        </w:rPr>
        <w:t>По подразделу 0701 «Дошкольное образование»</w:t>
      </w:r>
      <w:r>
        <w:rPr/>
        <w:t xml:space="preserve"> на строительство содержание муниципальных дошкольных учреждений направлено 107370 тыс.руб., что составляет 74% к годовым назначениям и на 57550 тыс.руб. больше соответствующего периода прошлого года, из них на строительство детского сада в с.Великое 39892 тыс.руб. </w:t>
      </w:r>
    </w:p>
    <w:p>
      <w:pPr>
        <w:pStyle w:val="Normal"/>
        <w:ind w:firstLine="360"/>
        <w:jc w:val="both"/>
        <w:rPr/>
      </w:pPr>
      <w:r>
        <w:rPr/>
        <w:t xml:space="preserve">В детских дошкольных учреждениях по состоянию на 01.01.2012 содержится 1003 ребенка. Расходы на содержание одного ребенка в месяц за 9 месяцев составили 8185 руб., в том числе за счет бюджета 7470 руб. или 91% и 715 руб. за счет родительской платы или 9%. </w:t>
      </w:r>
    </w:p>
    <w:p>
      <w:pPr>
        <w:pStyle w:val="TextBody"/>
        <w:ind w:firstLine="360"/>
        <w:rPr>
          <w:bCs/>
          <w:sz w:val="24"/>
        </w:rPr>
      </w:pPr>
      <w:r>
        <w:rPr>
          <w:bCs/>
          <w:sz w:val="24"/>
        </w:rPr>
        <w:t>На строительство детского сада в с.Великое  при плане 46700 тыс. руб. из них 43000 тыс.руб.  средства областного бюджета . В отчетном периоде профинансировано согласно актов выполненных работ 39892 тыс.руб.(85%), из них 2836 тыс.руб. средства бюджета муниципального района, в соответствии с заключенным соглашением.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>
          <w:b/>
          <w:i/>
        </w:rPr>
        <w:tab/>
        <w:tab/>
      </w:r>
      <w:r>
        <w:rPr>
          <w:b/>
          <w:i/>
          <w:u w:val="single"/>
        </w:rPr>
        <w:t>По подразделу 0702 «Общее образование»</w:t>
      </w:r>
      <w:r>
        <w:rPr/>
        <w:t xml:space="preserve"> на содержание школ, учреждений дополнительного образования и Великосельского детского дома направлено 170363 тыс.руб., что составляет 73% к годовому плану и на 35304 тыс.руб. или 26% больше соответствующего периода прошлого года.</w:t>
      </w:r>
    </w:p>
    <w:p>
      <w:pPr>
        <w:pStyle w:val="Normal"/>
        <w:jc w:val="both"/>
        <w:rPr/>
      </w:pPr>
      <w:r>
        <w:rPr/>
        <w:tab/>
        <w:t xml:space="preserve">По школам расходы составили 129304 тыс.руб., что составляет 74% от годовых ассигнований. За счет субвенции из областного бюджета на образовательный стандарт исполнено 94177 тыс.руб., или 79% от годового плана, что на 28337 тыс.руб. или 43% больше соответствующего периода прошлого года. </w:t>
      </w:r>
    </w:p>
    <w:p>
      <w:pPr>
        <w:pStyle w:val="Normal"/>
        <w:ind w:firstLine="360"/>
        <w:jc w:val="both"/>
        <w:rPr/>
      </w:pPr>
      <w:r>
        <w:rPr/>
        <w:tab/>
        <w:t>Расходы на одного школьника за 9 месяцев текущего года составили 49750 руб., что на 11542 руб. больше данного периода прошлого года. Количество учащихся в школах 2599 человек.</w:t>
      </w:r>
    </w:p>
    <w:p>
      <w:pPr>
        <w:pStyle w:val="Normal"/>
        <w:ind w:firstLine="360"/>
        <w:jc w:val="both"/>
        <w:rPr/>
      </w:pPr>
      <w:r>
        <w:rPr/>
        <w:tab/>
        <w:t>По учреждениям дополнительного образования расходы проведены на сумму 23090 тыс.руб., что  составляет 70% к годовым назначениям и на 3312 тыс.руб. или 17% больше соответствующего периода прошлого года.</w:t>
      </w:r>
    </w:p>
    <w:p>
      <w:pPr>
        <w:pStyle w:val="Normal"/>
        <w:ind w:firstLine="708"/>
        <w:jc w:val="both"/>
        <w:rPr/>
      </w:pPr>
      <w:r>
        <w:rPr/>
        <w:t xml:space="preserve">На содержание Дворца детского творчества за 9 месяцев выделено  8259 тыс.руб., что на 2151 тыс.руб. или 35% больше соответствующего периода 2011 года. Расходы на одного учащегося за 9 месяцев составили 4700 руб., что на 160 тыс.руб. больше  соответствующего периода прошлого года. Количество учащихся на 01.01.2012 года занимающихся в ДДТ составляет 1755 человек.  </w:t>
      </w:r>
    </w:p>
    <w:p>
      <w:pPr>
        <w:pStyle w:val="Normal"/>
        <w:ind w:firstLine="708"/>
        <w:jc w:val="both"/>
        <w:rPr/>
      </w:pPr>
      <w:r>
        <w:rPr/>
        <w:t xml:space="preserve">Расходы по содержанию детской юношеской спортивной школы составили 10761 тыс.руб., что на 1090 тыс.руб. больше соответствующего периода прошлого года. Расходы на одного учащего составили 8840 руб. Количество учащихся в школе 1216 чел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Из бюджета района на содержание школы искусств выделено 5391 тыс.руб., из них за счет внебюджетных средств 566 тыс.руб. Расходы на одного учащегося за 9 месяцев составили 18916 руб., что на 4540 руб. больше соответствующего периода прошлого года. </w:t>
      </w:r>
    </w:p>
    <w:p>
      <w:pPr>
        <w:pStyle w:val="Normal"/>
        <w:ind w:firstLine="708"/>
        <w:jc w:val="both"/>
        <w:rPr/>
      </w:pPr>
      <w:r>
        <w:rPr/>
        <w:t>Расходы по содержанию детских домов всего составили 13106 тыс.руб., или 75% от годовых назначений, что на 3103 тыс.руб. или 31% больше соответствующего периода 2011 года. Расходы на содержание одного воспитанника в детском доме в месяц составили 35518 руб., что на 4645 руб. или 15% больше соответствующего периода прошлого года. Количество детей в детском доме 41 человек. Все расходы на содержание детских домов проводятся за счет средств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7 «Молодежная политика и оздоровление детей»</w:t>
      </w:r>
      <w:r>
        <w:rPr/>
        <w:t xml:space="preserve"> расходы составили 12662 тыс.руб., что составляет 90% от годового плана, средства направлены на содержание МУ «Молодежный центр» 1200 тыс.руб., на реализацию МЦП "Молодежь" на 2011-2012 годы 552 тыс.руб., и "Патриотическое воспитание граждан"  61 тыс.руб. и 34 тыс.руб. за счет областного бюджета,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(занятость подростков) 4981 тыс.руб., социально-психологическая помощь молодежи, молодым семьям, опекунам 209 тыс.руб., профилактика социальных дезадаптаций в молодежной среде 220 тыс.руб., проведение мероприятий для детей и молодежи в поселениях 373 тыс.руб., на реализацию региональной программы "Социальная поддержка пожилых граждан в Ярославской области" в сфере молодежной политики 760 тыс.руб., на организацию и проведение летней оздоровительной кампании 4158 тыс.руб.</w:t>
      </w:r>
    </w:p>
    <w:p>
      <w:pPr>
        <w:pStyle w:val="TextBody"/>
        <w:ind w:firstLine="360"/>
        <w:rPr/>
      </w:pPr>
      <w:r>
        <w:rPr>
          <w:b/>
          <w:bCs/>
          <w:i/>
          <w:sz w:val="24"/>
          <w:u w:val="single"/>
        </w:rPr>
        <w:t>По подразделу 0709 «Другие вопросы в области образования»</w:t>
      </w:r>
      <w:r>
        <w:rPr>
          <w:b/>
          <w:bCs/>
          <w:i/>
          <w:sz w:val="24"/>
        </w:rPr>
        <w:t xml:space="preserve"> </w:t>
      </w:r>
      <w:r>
        <w:rPr>
          <w:bCs/>
          <w:sz w:val="24"/>
        </w:rPr>
        <w:t xml:space="preserve">за 9 месяцев профинансировано  26363 тыс.руб., что составляет 70% от годовых назначений. </w:t>
      </w:r>
    </w:p>
    <w:p>
      <w:pPr>
        <w:pStyle w:val="TextBody"/>
        <w:ind w:firstLine="708"/>
        <w:rPr/>
      </w:pPr>
      <w:r>
        <w:rPr>
          <w:sz w:val="24"/>
        </w:rPr>
        <w:t xml:space="preserve">По данному подразделу финансируются аппарат управления образования 3597 тыс.руб. или 68% от годовых назначений; на содержание централизованной бухгалтерии направлено 4477 тыс.руб. или 76% от годовых ассигнований и 2302 тыс.руб. или 71%  на содержание методкабинета и консилиума. На содержание и окончательный расчет работников хозяйственной группы 366 тыс.руб., согласно постановления Администрации муниципального района от 31.10.2011 № 1567 "О ликвидации МБУ Группа хозяйственного обслуживания учреждений образования Гаврилов-Ямского МР". На возмещение убытков негосударственным дошкольным учреждениям ГМЗ АГАТ  по муниципальному контракту 2/2012 от 30.01.2012 года 15200 тыс.руб., что составляет 69% от годовых ассигнований и на 5636 тыс.руб. или 59% больше соответствующего периода 2011 года. На реализацию ОЦП и МЦП "Комплексные меры противодействия злоупотреблению наркотиками и их незаконному обороту" 220 тыс.руб., РЦП "Повышение безопасности дорожного движения в Гаврилов-Ямском муниципальном районе" на 2007-2112 годы в сумме 20 тыс.руб.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60"/>
        <w:rPr>
          <w:sz w:val="24"/>
        </w:rPr>
      </w:pPr>
      <w:r>
        <w:rPr>
          <w:b/>
          <w:bCs/>
          <w:sz w:val="24"/>
          <w:u w:val="single"/>
        </w:rPr>
        <w:t>Раздел 0800 «Культура и кинематография»</w:t>
      </w:r>
      <w:r>
        <w:rPr>
          <w:b/>
          <w:bCs/>
          <w:sz w:val="24"/>
        </w:rPr>
        <w:t xml:space="preserve"> </w:t>
      </w:r>
      <w:r>
        <w:rPr>
          <w:sz w:val="24"/>
        </w:rPr>
        <w:t>профинансирован в сумме 13734 тыс.руб., что составляет 76% от годовых назначений и на 3447 тыс.руб. или 34% больше соответствующего периода прошлого года. Средства направлены на заработную плату с начислениями 10242 тыс.руб., что на 2772 тыс.руб. или 37% больше прошлого года, что составляет 75% от всех расходов на культуру в целом. На оплату коммунальных услуг направлено 1014 тыс.руб.</w:t>
      </w:r>
    </w:p>
    <w:p>
      <w:pPr>
        <w:pStyle w:val="TextBodyIndent"/>
        <w:ind w:left="0" w:firstLine="360"/>
        <w:rPr/>
      </w:pPr>
      <w:r>
        <w:rPr>
          <w:b/>
          <w:i/>
          <w:sz w:val="24"/>
          <w:u w:val="single"/>
        </w:rPr>
        <w:t>По подразделу 0801 «Культура»</w:t>
      </w:r>
      <w:r>
        <w:rPr>
          <w:sz w:val="24"/>
        </w:rPr>
        <w:t xml:space="preserve"> расходы составили 11638 тыс.руб., что составляет 75% к годовым назначениям. Средства направлены на: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- содержание МБУ «Центр народного творчества» и реализацию ведомственной целевой программы 1751 тыс.руб., что составляет 72% от годовых назначений;</w:t>
      </w:r>
    </w:p>
    <w:p>
      <w:pPr>
        <w:pStyle w:val="Heading2"/>
        <w:ind w:left="360" w:hanging="0"/>
        <w:rPr/>
      </w:pPr>
      <w:r>
        <w:rPr>
          <w:sz w:val="24"/>
        </w:rPr>
        <w:t>- содержание МБУК " Гаврилов-Ямская МЦРБ" 8483 тыс.руб., что составляет 76% от годовых назначений и на 1285 тыс.руб. или 18% больше соответствующего периода прошлого года;</w:t>
      </w:r>
    </w:p>
    <w:p>
      <w:pPr>
        <w:pStyle w:val="Heading2"/>
        <w:ind w:left="360" w:hanging="0"/>
        <w:rPr>
          <w:sz w:val="24"/>
        </w:rPr>
      </w:pPr>
      <w:r>
        <w:rPr>
          <w:sz w:val="24"/>
        </w:rPr>
        <w:t>- на реализацию ОЦП "Энергосбережение и повышение энергоэффективности в Ярославской области" 91 тыс.руб.;</w:t>
      </w:r>
    </w:p>
    <w:p>
      <w:pPr>
        <w:pStyle w:val="Normal"/>
        <w:ind w:firstLine="360"/>
        <w:rPr/>
      </w:pPr>
      <w:r>
        <w:rPr/>
        <w:t>- на реализацию РЦП "Профилактика безнадзорности, правонарушений и защита прав несовершеннолетних в Гаврилов-Ямском районе" на 2012-2013 годы 10 тыс.руб. и МЦП "Энергосбержение в Гаврилов-Ямском МР ЯО" на 2011-2013 годы" 20 тыс.руб.;</w:t>
      </w:r>
    </w:p>
    <w:p>
      <w:pPr>
        <w:pStyle w:val="Normal"/>
        <w:ind w:firstLine="360"/>
        <w:jc w:val="both"/>
        <w:rPr/>
      </w:pPr>
      <w:r>
        <w:rPr/>
        <w:t>- межбюджетные трансферты на финансирование дополнительных расходов, связанных с увеличением фонда оплаты труда работников сферы  культуры 1172 тыс.руб.;</w:t>
      </w:r>
    </w:p>
    <w:p>
      <w:pPr>
        <w:pStyle w:val="Normal"/>
        <w:ind w:firstLine="360"/>
        <w:jc w:val="both"/>
        <w:rPr/>
      </w:pPr>
      <w:r>
        <w:rPr/>
        <w:t>- на реализацию МЦП "Поддержка выездного и внутреннего туризма в Гаврилов-Ямском муниципальном районе на 2012-2014 годы" 190 тыс.руб. и "Возрождение традиционной народной культуры" на 2011 - 2012г.г. 75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0804 «Другие вопросы в области культуры, кинематографии» </w:t>
      </w:r>
    </w:p>
    <w:p>
      <w:pPr>
        <w:pStyle w:val="Normal"/>
        <w:jc w:val="both"/>
        <w:rPr/>
      </w:pPr>
      <w:r>
        <w:rPr/>
        <w:tab/>
        <w:t xml:space="preserve">Средства направлены на содержание аппарата управления культуры, туризма, спорта и молодежной политики в сумме 1832 тыс.руб., что составляет 84% к годовым назначениям и на 660 тыс.руб. или 56% больше уровня прошлого года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Раздел 1000 </w:t>
      </w:r>
      <w:r>
        <w:rPr>
          <w:b/>
          <w:bCs/>
          <w:u w:val="single"/>
        </w:rPr>
        <w:t>«Социальная политика»</w:t>
      </w:r>
      <w:r>
        <w:rPr/>
        <w:t xml:space="preserve"> профинансирован на сумму 116541 тыс.руб., что составляет 64% от годовых назначений, больше соответствующего периода 2011 года на 13943 тыс.руб. или 14%. По социальной политике расходы проведены за счет средств федерального бюджета 10763 тыс.руб., областного бюджета 101497 тыс.руб. и бюджета муниципального района 822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1 «Пенсионное обеспечение» </w:t>
      </w:r>
      <w:r>
        <w:rPr/>
        <w:t xml:space="preserve"> профинансировано 518 тыс.руб., что составляет 65% к годовым ассигнованиям. Средства направлены на выплату дополнительного ежемесячного обеспечения к пенсиям муниципальных служащих, в связи с тем, что принят Закон Ярославской области в части регулирования пенсионного обеспечения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2 «Социальное обслуживание населения» </w:t>
      </w:r>
      <w:r>
        <w:rPr/>
        <w:t>исполнение составило 27958 тыс.руб., что составляет 69% к годовым назначениям, средства областного бюджета. Средства направлены на содержание центра «Ветеран», в том числе на заработную плату с начислением направлено 23529 тыс.руб., что на 2060 тыс.руб. или 10% больше соответствующего периода 2011 года; на оплату коммунальных услуг 815 тыс.руб., что на 19% больше 9 месяцев 2011 года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3 «Социальное обеспечение населения» </w:t>
      </w:r>
      <w:r>
        <w:rPr/>
        <w:t xml:space="preserve">расходы исполнены на сумму 68308 тыс.руб., что составляет 65% к годовым ассигнованиям. </w:t>
      </w:r>
    </w:p>
    <w:p>
      <w:pPr>
        <w:pStyle w:val="Heading1"/>
        <w:ind w:firstLine="360"/>
        <w:rPr>
          <w:sz w:val="24"/>
          <w:u w:val="single"/>
        </w:rPr>
      </w:pPr>
      <w:r>
        <w:rPr>
          <w:sz w:val="24"/>
          <w:u w:val="single"/>
        </w:rPr>
        <w:t xml:space="preserve">Администратор  869 «Отдел социальной защиты населения» </w:t>
      </w:r>
    </w:p>
    <w:p>
      <w:pPr>
        <w:pStyle w:val="Normal"/>
        <w:ind w:left="360" w:hanging="0"/>
        <w:jc w:val="both"/>
        <w:rPr/>
      </w:pPr>
      <w:r>
        <w:rPr>
          <w:b/>
        </w:rPr>
        <w:t>Средства федерального и областного бюджета</w:t>
      </w:r>
      <w:r>
        <w:rPr/>
        <w:t xml:space="preserve"> </w:t>
      </w:r>
      <w:r>
        <w:rPr>
          <w:b/>
        </w:rPr>
        <w:t>направлены на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ежемесячные денежные выплаты:</w:t>
      </w:r>
    </w:p>
    <w:p>
      <w:pPr>
        <w:pStyle w:val="Normal"/>
        <w:ind w:left="180" w:hanging="0"/>
        <w:jc w:val="both"/>
        <w:rPr/>
      </w:pPr>
      <w:r>
        <w:rPr/>
        <w:tab/>
        <w:t>- ветеранам труда, труженикам тыла, гражданам, подвергшимся политическим репрессиям и ветеранам труда Ярославской области 11765 тыс.руб.или 69% от годовых назначений, задолженности по выплатам нет;</w:t>
      </w:r>
    </w:p>
    <w:p>
      <w:pPr>
        <w:pStyle w:val="Normal"/>
        <w:jc w:val="both"/>
        <w:rPr/>
      </w:pPr>
      <w:r>
        <w:rPr/>
        <w:tab/>
        <w:t>- пособие на детей, по случаю рождения ребенка, пособие по беременности и родам, компенсация на молоко и питание беременных женщин, на детей-инвалидов из малоимущих семей, семьям имеющим детей (региональный семейный капитал), при одновременном рождении 2-х и более детей, на детей от 3-х лет не посещающих дошкольное образовательное учреждение 11099 тыс.руб. или 62% к годовым назначениям;</w:t>
      </w:r>
    </w:p>
    <w:p>
      <w:pPr>
        <w:pStyle w:val="Normal"/>
        <w:jc w:val="both"/>
        <w:rPr/>
      </w:pPr>
      <w:r>
        <w:rPr/>
        <w:tab/>
        <w:t>- на социальное обеспечение: выплаты пенсионерам, имеющим государственные награды; участникам ВОВ; компенсация лицам, ставшим инвалидами вследствие военной травмы; пособие на погребение в сумме 1135 тыс.руб. или 80%;</w:t>
      </w:r>
    </w:p>
    <w:p>
      <w:pPr>
        <w:pStyle w:val="Normal"/>
        <w:jc w:val="both"/>
        <w:rPr/>
      </w:pPr>
      <w:r>
        <w:rPr/>
        <w:tab/>
        <w:t>- компенсационные выплаты донорам 1248 тыс.руб. 76% от годовых назначений;</w:t>
      </w:r>
    </w:p>
    <w:p>
      <w:pPr>
        <w:pStyle w:val="Normal"/>
        <w:ind w:firstLine="708"/>
        <w:jc w:val="both"/>
        <w:rPr/>
      </w:pPr>
      <w:r>
        <w:rPr/>
        <w:t>-  компенсация расходов  на оплату ЖКХ  гражданам, подвергшимся политическим репрессиям  профинансированы в сумме 94,5 тыс. руб., что составляет 72,7% от годовых ассигнований;</w:t>
      </w:r>
    </w:p>
    <w:p>
      <w:pPr>
        <w:pStyle w:val="Normal"/>
        <w:ind w:firstLine="708"/>
        <w:jc w:val="both"/>
        <w:rPr/>
      </w:pPr>
      <w:r>
        <w:rPr/>
        <w:t>-  субвенция на поддержку многодетных семей поступила и использована в размере  408,0 тыс. руб., что составило 90,7 % от годовых ассигнований.</w:t>
      </w:r>
    </w:p>
    <w:p>
      <w:pPr>
        <w:pStyle w:val="Normal"/>
        <w:jc w:val="both"/>
        <w:rPr/>
      </w:pPr>
      <w:r>
        <w:rPr/>
        <w:t>Сумма субвенции направляется на выплату компенсации  по ЖКУ ;</w:t>
      </w:r>
    </w:p>
    <w:p>
      <w:pPr>
        <w:pStyle w:val="Normal"/>
        <w:ind w:firstLine="708"/>
        <w:jc w:val="both"/>
        <w:rPr/>
      </w:pPr>
      <w:r>
        <w:rPr/>
        <w:t>-  компенсация расходов на оплату ЖКУ  ветеранам труда профинансировано в сумме 10240,0  тыс. руб., что составило 67,0 % от годовых ассигнований;</w:t>
      </w:r>
    </w:p>
    <w:p>
      <w:pPr>
        <w:pStyle w:val="Normal"/>
        <w:ind w:firstLine="708"/>
        <w:jc w:val="both"/>
        <w:rPr/>
      </w:pPr>
      <w:r>
        <w:rPr/>
        <w:t>- компенсация расходов на оплату ЖКУ по федеральным полномочиям профинансировано в сумме 7528,3  тыс. руб., что составило 52,9 % от годовых ассигнований;</w:t>
      </w:r>
    </w:p>
    <w:p>
      <w:pPr>
        <w:pStyle w:val="Normal"/>
        <w:ind w:firstLine="708"/>
        <w:jc w:val="both"/>
        <w:rPr/>
      </w:pPr>
      <w:r>
        <w:rPr/>
        <w:t>- субвенция на предоставление гражданам субсидий на оплату ЖКУ  профинансировано 7864 тыс. руб., что составило  63% от годовых ассигновани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дминистратор  850 – Администрация муниципального района</w:t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b/>
        </w:rPr>
        <w:t xml:space="preserve"> </w:t>
      </w:r>
      <w:r>
        <w:rPr/>
        <w:t>данному администратору финансируются программы по приобретению (строительство) жилья отдельных категорий граждан:</w:t>
      </w:r>
    </w:p>
    <w:p>
      <w:pPr>
        <w:pStyle w:val="Normal"/>
        <w:jc w:val="both"/>
        <w:rPr/>
      </w:pPr>
      <w:r>
        <w:rPr>
          <w:i/>
        </w:rPr>
        <w:t>-</w:t>
      </w:r>
      <w:r>
        <w:rPr>
          <w:b/>
          <w:i/>
        </w:rPr>
        <w:t xml:space="preserve"> социальное развитие села</w:t>
      </w:r>
      <w:r>
        <w:rPr>
          <w:b/>
        </w:rPr>
        <w:t xml:space="preserve"> </w:t>
      </w:r>
      <w:r>
        <w:rPr/>
        <w:t>в соответствии с заключенными соглашениями о передаче администрации Гаврилов-Ямского муниципального района отдельных полномочий поселений денежные средства направляются на приобретение жилья молодым семьям, молодым  специалистам и гражданам, проживающим и работающим на селе, на основании ФЦП «Социальное развитие села до 2012 года» и ОЦП «Развитие агропромышленного комплекса и сельских территорий Ярославской области». На выполнение программы по гражданам, проживающим и работающим на селе, предусмотрены ассигнования в объеме 2996 тыс. руб., из них  1134 тыс.руб. (федеральные средства); 1862 тыс.руб. (областные средства).</w:t>
      </w:r>
      <w:r>
        <w:rPr>
          <w:sz w:val="28"/>
          <w:szCs w:val="28"/>
        </w:rPr>
        <w:t xml:space="preserve"> </w:t>
      </w:r>
      <w:r>
        <w:rPr/>
        <w:t>Профинансировано с начала года по гражданам  967 тыс. руб., из них: 265 тыс. руб. (федеральные средства); 702 тыс. руб. (областные средства).</w:t>
      </w:r>
      <w:r>
        <w:rPr>
          <w:sz w:val="28"/>
          <w:szCs w:val="28"/>
        </w:rPr>
        <w:t xml:space="preserve"> </w:t>
      </w:r>
      <w:r>
        <w:rPr/>
        <w:t>Молодым специалистам выделено годовых ассигнований 5997 тыс. руб., из них 2570 тыс. руб. (федеральные средства); 3427 тыс. руб. (областные средства). Профинансировано с начала года по молодым специалистам  5334,6 тыс. руб., из них: 2534,6 тыс. руб. (федеральные средства); 2800 тыс. руб. (областные средства). Получили средства на жилье  4 семьи;</w:t>
      </w:r>
    </w:p>
    <w:p>
      <w:pPr>
        <w:pStyle w:val="Normal"/>
        <w:jc w:val="both"/>
        <w:rPr/>
      </w:pPr>
      <w:r>
        <w:rPr>
          <w:i/>
        </w:rPr>
        <w:t xml:space="preserve">-   </w:t>
      </w:r>
      <w:r>
        <w:rPr>
          <w:b/>
          <w:i/>
        </w:rPr>
        <w:t>господдержка граждан в сфере ипотечного  жилищного кредитования</w:t>
      </w:r>
    </w:p>
    <w:p>
      <w:pPr>
        <w:pStyle w:val="Normal"/>
        <w:jc w:val="both"/>
        <w:rPr/>
      </w:pPr>
      <w:r>
        <w:rPr/>
        <w:t>перечисляется в поселения  в  виде  межбюджетных  трансфертов. Годовые ассигнования 810 тыс. руб. - областные средства. Профинансировано с начала года  3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тор  876 – Управление  культуры, туризма, спорта  и  молодежной политики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-  </w:t>
      </w:r>
      <w:r>
        <w:rPr>
          <w:b/>
          <w:i/>
        </w:rPr>
        <w:t>обеспечение  жильем  молодых  семей (город)</w:t>
      </w:r>
      <w:r>
        <w:rPr>
          <w:b/>
        </w:rPr>
        <w:t xml:space="preserve"> </w:t>
      </w:r>
      <w:r>
        <w:rPr/>
        <w:t>перечисляется в поселения  в  виде  межбюджетных  трансфертов. Предусмотрены годовые ассигнования в сумме 2181,9 тыс. руб., из них: 542,9 тыс. руб. (федеральные ср-ва); 1639 тыс. руб. (областные средства). Профинансировано с начала года  1519 тыс. руб., из них: 524 тыс. руб. (федеральные ср-ва); 995 тыс. руб. (областные средства).</w:t>
      </w:r>
    </w:p>
    <w:p>
      <w:pPr>
        <w:pStyle w:val="TextBody"/>
        <w:ind w:firstLine="708"/>
        <w:rPr/>
      </w:pPr>
      <w:r>
        <w:rPr>
          <w:sz w:val="24"/>
          <w:u w:val="single"/>
        </w:rPr>
        <w:t>По администратору 858 Управление ЖКХ</w:t>
      </w:r>
      <w:r>
        <w:rPr>
          <w:sz w:val="24"/>
        </w:rPr>
        <w:t xml:space="preserve">  годовые ассигнования определены в сумме 1401,1 тыс.руб. по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 на повышение уровня обеспеченности их коммунальными услугами"за счет средств областного бюджета. Финансирование за отчетный период составило 1134,2 тыс.руб.(81% )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004 «Борьба с беспризорностью, опека, попечительство»</w:t>
      </w:r>
      <w:r>
        <w:rPr>
          <w:b/>
          <w:i/>
        </w:rPr>
        <w:t xml:space="preserve"> </w:t>
      </w:r>
      <w:r>
        <w:rPr/>
        <w:t xml:space="preserve"> профинансировано 14705 тыс.руб., что составляет 50% к годовым назначениям. На выплату пособия на опекаемых детей направлено 9226 тыс.руб. средства областного бюджета. Предусмотрены ассигнования на приобретение жилья детям-сиротам 10800 тыс.руб. за 9 месяцев исполнено 3170 тыс.руб. или 30%. На компенсацию части родительской платы в ДОУ  2050 тыс.руб., выплату единовременного пособия при всех формах устройства детей, лишенных родительского попечения, в семью 149 тыс.руб. на реализацию подпрограммы "Семья и дети"  ОЦП "Семья и дети Ярославии"  направлено 109 тыс.руб.</w:t>
      </w:r>
    </w:p>
    <w:p>
      <w:pPr>
        <w:pStyle w:val="Normal"/>
        <w:ind w:firstLine="348"/>
        <w:jc w:val="both"/>
        <w:rPr/>
      </w:pPr>
      <w:r>
        <w:rPr>
          <w:color w:val="000000"/>
        </w:rPr>
        <w:t xml:space="preserve"> </w:t>
      </w:r>
      <w:r>
        <w:rPr>
          <w:b/>
          <w:i/>
          <w:u w:val="single"/>
        </w:rPr>
        <w:t xml:space="preserve">По подразделу 1006 «Другие вопросы в области социальной политики» </w:t>
      </w:r>
      <w:r>
        <w:rPr/>
        <w:t xml:space="preserve">расходы произведены на сумму 4808 тыс.руб. при плане 7063 тыс.руб. или 68% от годовых назначений. По данному подразделу финансируется управление социальной защиты населения и труда, средства областного бюджета 4608 тыс.руб. или 68% от годовых назначений. На выплату заработной платы и начисления  направлено 3765 тыс.руб. или 67% от всех расходов по управлению. </w:t>
      </w:r>
    </w:p>
    <w:p>
      <w:pPr>
        <w:pStyle w:val="Normal"/>
        <w:ind w:firstLine="348"/>
        <w:jc w:val="both"/>
        <w:rPr/>
      </w:pPr>
      <w:r>
        <w:rPr/>
        <w:t>На содержание общественных организация направлено 196 тыс.руб. или 66% от годовых ассигнова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>
          <w:u w:val="single"/>
        </w:rPr>
        <w:t>Р</w:t>
      </w:r>
      <w:r>
        <w:rPr>
          <w:b/>
          <w:bCs/>
          <w:u w:val="single"/>
        </w:rPr>
        <w:t>аздел 1100 «Физическая культура и спорт»</w:t>
      </w:r>
      <w:r>
        <w:rPr>
          <w:u w:val="single"/>
        </w:rPr>
        <w:t xml:space="preserve"> </w:t>
      </w:r>
      <w:r>
        <w:rPr/>
        <w:t>исполнено на сумму 713 тыс.руб., что составляет 24% к годовым назначениям. Средства направлены на проведение спортивных мероприятий и премирование лучших спортсменов 305 тыс.руб., оплату взноса за участие в соревнованиях по футболу "Золотое кольцо"в 2012 г. 50 тыс.руб. и приобретение спортивного инвентаря 32 тыс.руб. П</w:t>
      </w:r>
      <w:r>
        <w:rPr>
          <w:bCs/>
        </w:rPr>
        <w:t xml:space="preserve">редусмотрены ассигнования на строительство спортивной площадки в с.Великое в размере 1890,2 тыс.руб., в том числе 1700,2тыс.руб. средства областного бюджета. За отчетный период использовано 326,3 тыс.руб. (17%) в соответствии с актами выполненных работ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b/>
          <w:u w:val="single"/>
        </w:rPr>
        <w:t>Раздел  1200 «Средства массовой информац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МАУ «Редакции районной газеты «Гаврилов–Ямский вестник» и местного телевещания» выделяется субсидия на выполнение муниципального задания.</w:t>
      </w:r>
    </w:p>
    <w:p>
      <w:pPr>
        <w:pStyle w:val="Normal"/>
        <w:ind w:firstLine="360"/>
        <w:jc w:val="both"/>
        <w:rPr/>
      </w:pPr>
      <w:r>
        <w:rPr/>
        <w:t>Годовые ассигнования предусмотрены  в размере 500  тыс.руб. Профинансировано за  9 месяцев 378 тыс.руб.,  что составило 76% от годовых ассигн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Раздел 1400 «Межбюджетные трансферты бюджетам муниципальных образований общего характера»</w:t>
      </w:r>
      <w:r>
        <w:rPr/>
        <w:t xml:space="preserve"> профинансирован на 15442 тыс.руб., что составляет 65% к годовым назначения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 xml:space="preserve">По подразделу 1401 «Дотации на выравнивание бюджетной обеспеченности муниципальных образований»  </w:t>
      </w:r>
      <w:r>
        <w:rPr/>
        <w:t xml:space="preserve">исполнено на сумму 10221 тыс.руб., что составляет 75% от годовых назначений. Средства направлены из бюджета муниципального района в поселения 300 тыс.руб. или 75% и бюджета области 9921 тыс.руб. или 75% от годовых назначений. </w:t>
      </w:r>
    </w:p>
    <w:p>
      <w:pPr>
        <w:pStyle w:val="TextBody"/>
        <w:rPr/>
      </w:pPr>
      <w:r>
        <w:rPr/>
        <w:t xml:space="preserve">     </w:t>
      </w:r>
      <w:r>
        <w:rPr>
          <w:b/>
          <w:i/>
          <w:sz w:val="24"/>
          <w:u w:val="single"/>
        </w:rPr>
        <w:t>По подразделу 1402 «</w:t>
      </w:r>
      <w:r>
        <w:rPr>
          <w:b/>
          <w:bCs/>
          <w:i/>
          <w:sz w:val="24"/>
          <w:u w:val="single"/>
        </w:rPr>
        <w:t>Иные дотации»</w:t>
      </w:r>
      <w:r>
        <w:rPr>
          <w:b/>
          <w:bCs/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усмотрена дотация из областного бюджета на социально-экономическое развитие поселений в сумме 4388 тыс.руб., расходы составили 1023 тыс.руб. или 23% от годовых назначений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403 Прочие межбюджетные трансферты бюджетам субъектов Российской Федерации и муниципальных образований общего характера</w:t>
      </w:r>
      <w:r>
        <w:rPr/>
        <w:t xml:space="preserve"> предусмотрены ассигнования из областного бюджета на содержание органов местного самоуправления поселений в сумме 5597 тыс.руб., за 9 месяцев исполнено 4198 тыс.руб. или 75% от годовых назнач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1:00Z</dcterms:created>
  <dc:creator>user2</dc:creator>
  <dc:description/>
  <cp:keywords/>
  <dc:language>en-US</dc:language>
  <cp:lastModifiedBy>Smto_3</cp:lastModifiedBy>
  <cp:lastPrinted>2012-10-25T13:37:00Z</cp:lastPrinted>
  <dcterms:modified xsi:type="dcterms:W3CDTF">2012-11-06T06:51:00Z</dcterms:modified>
  <cp:revision>2</cp:revision>
  <dc:subject/>
  <dc:title>А н а л и з</dc:title>
</cp:coreProperties>
</file>