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6195"/>
        <w:gridCol w:w="1910"/>
      </w:tblGrid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№3            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 решению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2  от23.12.2010г.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Перечень главных распорядителей и распорядителей средств бюджета  Шопшинского сельского  поселения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, распорядител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едомственой классификации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  Шопшинского сельского  поселе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trHeight w:val="61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39:00Z</dcterms:created>
  <dc:creator>Toshiba</dc:creator>
  <dc:description/>
  <cp:keywords/>
  <dc:language>en-US</dc:language>
  <cp:lastModifiedBy>Мальцева</cp:lastModifiedBy>
  <cp:lastPrinted>2010-12-09T14:37:00Z</cp:lastPrinted>
  <dcterms:modified xsi:type="dcterms:W3CDTF">2010-12-16T11:16:00Z</dcterms:modified>
  <cp:revision>14</cp:revision>
  <dc:subject/>
  <dc:title/>
</cp:coreProperties>
</file>