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>Приложение № 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i/>
          <w:sz w:val="16"/>
          <w:szCs w:val="16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от  23.12. 2010г  №5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оры поступлений </w:t>
      </w:r>
    </w:p>
    <w:p>
      <w:pPr>
        <w:pStyle w:val="Normal"/>
        <w:jc w:val="center"/>
        <w:rPr/>
      </w:pPr>
      <w:r>
        <w:rPr/>
        <w:t xml:space="preserve">в бюджет Шопшинского сельского поселе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10"/>
        <w:gridCol w:w="6016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9045 10 0000 120 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чие поступления от использования имущества,       находящегося   в  собственности      поселений      (за исключением  имущества  муниципальных автономных   учреждений,   а   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мущества   муниципальных   унитарных предприятий, в том числе казенных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105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4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00 10 0000 180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6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 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9 05010 10 0000 18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9 0502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 0503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убсидий, субвенций и иных межбюдже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трансфертов, имеющих целевое назначени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0 05000 10 0000 15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 02050 10 0000 12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 02 01050 10 0000 130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от оказания услуг учреждениям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находящимися в ведении органов ме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самоуправления поселений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sectPr>
      <w:type w:val="nextPage"/>
      <w:pgSz w:w="11906" w:h="16838"/>
      <w:pgMar w:left="907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0-12-30T08:55:00Z</cp:lastPrinted>
  <dcterms:modified xsi:type="dcterms:W3CDTF">2010-12-30T05:57:00Z</dcterms:modified>
  <cp:revision>22</cp:revision>
  <dc:subject/>
  <dc:title>                                                                                     Приложение № 4</dc:title>
</cp:coreProperties>
</file>