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ОБРАНИЕ  ПРЕДСТАВИТЕЛ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АВРИЛОВ-ЯМСКОГО  МУНИЦИПАЛЬНОГО  РАЙОНА</w:t>
      </w:r>
    </w:p>
    <w:p>
      <w:pPr>
        <w:pStyle w:val="Heading4"/>
        <w:jc w:val="center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и дополнений в Устав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Гаврилов-Ямского муниципального район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ято Собранием представителей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врилов-Ямского муниципального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района 25.12.2014 года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В соответствии  с Федеральным  законом  от 06.10.2003  №  131- ФЗ  «Об общих принципах организации местного самоуправления в Российской Федерации», Законом Ярославской области от 16.10.2014 № 59-з «О сроках полномочий и порядке формирования органов местного самоуправления муниципальных образований Ярославской области», проявляя уважение к историческим и культурным традициям Гаврилов-Ямского муниципального района, руководствуясь ст. 22 Устава Гаврилов-Ямского муниципального района, Собрание представителей Гаврилов-Ямского муниципального района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ШИЛО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Внести изменения и дополнения в Устав Гаврилов-Ямского муниципального района, изложив его в новой редакции согласно приложению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Отменить абзац второй пункта 4 решения Собрания представителей Гаврилов-Ямского муниципального района от 27.09.2012  № 19.  </w:t>
      </w:r>
    </w:p>
    <w:p>
      <w:pPr>
        <w:pStyle w:val="11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править изменения и дополнения, внесенные в Устав Гаврилов-Ямского муниципального района, на государственную регистрацию в Управление Министерства юстиции Российской Федерации по Ярославской области.</w:t>
      </w:r>
    </w:p>
    <w:p>
      <w:pPr>
        <w:pStyle w:val="11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шение подлежит официальному опубликованию после его государственной  регистрации.</w:t>
      </w:r>
    </w:p>
    <w:p>
      <w:pPr>
        <w:pStyle w:val="11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 Решение вступает в силу после  официального опубликования.  </w:t>
      </w:r>
    </w:p>
    <w:p>
      <w:pPr>
        <w:pStyle w:val="11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я настоящего решения, касающиеся порядка формирования Собрания представителей Гаврилов-Ямского муниципального района применяются после истечения срока  полномочий Собрания представителей Гаврилов-Ямского муниципального района пятого созыва, избранного до дня вступления в силу настоящего решения. </w:t>
      </w:r>
    </w:p>
    <w:p>
      <w:pPr>
        <w:pStyle w:val="11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ожения настоящего решения, касающиеся порядка избрания Главы Гаврилов-Ямского муниципального района применяются после истечения срока полномочий Главы муниципального района,  избранного до дня вступления в силу настоящего решения. До истечения срока полномочий Главы Гаврилов-Ямского муниципального района, избранного до вступления в силу настоящего решения, избрание Главы муниципального района из состава         Собрания представителей  муниципального района не осуществляется.    </w:t>
      </w:r>
    </w:p>
    <w:p>
      <w:pPr>
        <w:pStyle w:val="11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11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4 части 4 статьи 16 приложения к настоящему решению в части слов «за исключением случаев, предусмотренных Градостроительным кодексом Российской Федерации» вступает в силу с 01.03.2015 года. </w:t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Глава Гаврилов-Ямского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района </w:t>
        <w:tab/>
        <w:tab/>
        <w:tab/>
        <w:tab/>
        <w:tab/>
        <w:tab/>
        <w:t>В.И.Серебряк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тавителей Гаврилов-Ямского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                                           </w:t>
        <w:tab/>
        <w:t>А.Н.Артемичев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5.12.2014 </w:t>
        <w:tab/>
        <w:t>№ 50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60" w:right="70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6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2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8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4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Normal1">
    <w:name w:val="Normal Знак"/>
    <w:qFormat/>
    <w:rPr>
      <w:rFonts w:ascii="Arial CYR" w:hAnsi="Arial CYR" w:eastAsia="Times New Roman" w:cs="Times New Roman"/>
      <w:sz w:val="24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40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numPr>
        <w:ilvl w:val="0"/>
        <w:numId w:val="3"/>
      </w:numPr>
      <w:autoSpaceDE w:val="false"/>
      <w:spacing w:before="0" w:after="0"/>
      <w:ind w:left="0" w:firstLine="709"/>
      <w:contextualSpacing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" w:after="28"/>
    </w:pPr>
    <w:rPr>
      <w:rFonts w:ascii="Arial" w:hAnsi="Arial" w:cs="Arial"/>
      <w:color w:val="332E2D"/>
      <w:spacing w:val="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</w:pPr>
    <w:rPr>
      <w:rFonts w:ascii="Arial CYR" w:hAnsi="Arial CYR" w:eastAsia="Times New Roman" w:cs="Arial CYR"/>
      <w:color w:val="auto"/>
      <w:sz w:val="24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7:57:00Z</dcterms:created>
  <dc:creator>User</dc:creator>
  <dc:description/>
  <cp:keywords/>
  <dc:language>en-US</dc:language>
  <cp:lastModifiedBy>Пользователь7</cp:lastModifiedBy>
  <cp:lastPrinted>2014-12-25T15:04:00Z</cp:lastPrinted>
  <dcterms:modified xsi:type="dcterms:W3CDTF">2014-12-25T13:02:00Z</dcterms:modified>
  <cp:revision>8</cp:revision>
  <dc:subject/>
  <dc:title/>
</cp:coreProperties>
</file>