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б исполнении бюджета Гаврилов – Ям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айона за 1 полугодие 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31.08.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слушав информацию «Об исполнении бюджета Гаврилов – Ямского муниципального района за 1 полугодие 2011 года»,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  23.12.2010г. №50 «О бюджете Гаврилов – Ямского муниципального района на 2011 год и на плановый период 2012-2013 годов»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юджет муниципального района исполнен по доходам в сумме 332818 тыс. руб. или 50% годового плана, из них собственные доходы 58399 тыс. руб. или 54% годового плана, безвозмездные перечисления  265913 тыс. руб., доходы от  предпринимательской  деятельности 8506 тыс. руб. или 46% годового пл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7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1 полугодие 2011 года составили 326866 тыс. руб. или 47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инансирование социально- культурной сферы составили 255376 тыс. руб. или  78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Информацию об исполнении бюджета Гаврилов – Ямского  муниципального района за 1 полугодие 2011 года (приложения1-14) принять к свед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бюджету, налогам и управлению муниципальной собственностью (председатель Юрина И.Ю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после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</w:t>
        <w:tab/>
        <w:t>Н.И. Би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1.08.2011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25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12:00Z</dcterms:created>
  <dc:creator>1</dc:creator>
  <dc:description/>
  <cp:keywords/>
  <dc:language>en-US</dc:language>
  <cp:lastModifiedBy>Косоурова Е Л</cp:lastModifiedBy>
  <cp:lastPrinted>2011-09-05T14:17:00Z</cp:lastPrinted>
  <dcterms:modified xsi:type="dcterms:W3CDTF">2011-09-08T10:07:00Z</dcterms:modified>
  <cp:revision>13</cp:revision>
  <dc:subject/>
  <dc:title>Р Е Ш Е Н И Е</dc:title>
</cp:coreProperties>
</file>