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left="5664" w:hanging="0"/>
        <w:rPr/>
      </w:pPr>
      <w:r>
        <w:rPr/>
        <w:t xml:space="preserve">Приложение  4    к решению </w:t>
      </w:r>
    </w:p>
    <w:p>
      <w:pPr>
        <w:pStyle w:val="Normal"/>
        <w:ind w:left="5664" w:hanging="0"/>
        <w:rPr/>
      </w:pPr>
      <w:r>
        <w:rPr/>
        <w:t>Собрания представителей</w:t>
      </w:r>
    </w:p>
    <w:p>
      <w:pPr>
        <w:pStyle w:val="Normal"/>
        <w:ind w:left="5664" w:hanging="0"/>
        <w:rPr/>
      </w:pPr>
      <w:r>
        <w:rPr/>
        <w:t>от  31.08.2011г  № 2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доходов бюджета Гаврилов-Ям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полугодие 2011 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предпринимательской и иной приносящей доход деятельности в соответствии с классификацией доходов бюджетов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536"/>
        <w:gridCol w:w="1369"/>
        <w:gridCol w:w="9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11г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  1 полугодие 2011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3 02 01050 05 0000 1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3 03 02050 05 0000 1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3 03 05050 05 0000 1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продажи услуг по медицинской помощи женщинам в период беременности, родов и послеродовом периоде, оказываемых муниципальными учреждениями, находящимися в ведении органов местного самоуправления муниципальных район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303 06050 05 0000 1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учреждениям, находящимся в ведении органов местного самоуправления муниципальных районов, участвующим в реализации территориальных програм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303 99050 05 0000 1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9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38:00Z</dcterms:created>
  <dc:creator>Romanova</dc:creator>
  <dc:description/>
  <cp:keywords/>
  <dc:language>en-US</dc:language>
  <cp:lastModifiedBy>Косоурова Е Л</cp:lastModifiedBy>
  <cp:lastPrinted>2011-09-05T14:21:00Z</cp:lastPrinted>
  <dcterms:modified xsi:type="dcterms:W3CDTF">2011-09-05T10:21:00Z</dcterms:modified>
  <cp:revision>12</cp:revision>
  <dc:subject/>
  <dc:title>Приложение №    к решению </dc:title>
</cp:coreProperties>
</file>