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7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31.08.2011  № 25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бюджетам поселений Гаврилов-Ямского района за </w:t>
      </w:r>
      <w:r>
        <w:rPr>
          <w:b/>
          <w:lang w:val="en-US"/>
        </w:rPr>
        <w:t>I</w:t>
      </w:r>
      <w:r>
        <w:rPr>
          <w:b/>
        </w:rPr>
        <w:t xml:space="preserve"> полугодие 201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bCs/>
        </w:rPr>
        <w:t xml:space="preserve"> Субсидия на  строительство объектов льнопереработки в рамках областной целевой программы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479"/>
        <w:gridCol w:w="1506"/>
        <w:gridCol w:w="1404"/>
      </w:tblGrid>
      <w:tr>
        <w:trPr>
          <w:trHeight w:val="13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  <w:tab w:val="left" w:pos="68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 Субсидия на строительство и модернизацию автомобильных дорог общего пользования муниципальной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424"/>
        <w:gridCol w:w="1511"/>
        <w:gridCol w:w="1404"/>
      </w:tblGrid>
      <w:tr>
        <w:trPr>
          <w:trHeight w:val="129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5. Субсидия на реализацию ОЦП субъектов малого и среднего предпринимательства Ярославской области в части реализации муниципальных программ развития субъектов малого и среднего предпринимательства</w:t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417"/>
      </w:tblGrid>
      <w:tr>
        <w:trPr>
          <w:trHeight w:val="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точненный план на 2011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сполнение за 1полугодие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13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Субсидия на реализацию МП развития субъектовмалого и среднего предпринимательства, включенных в перечень монопрофильных МР с высокой степенью проявления кризисной ситуации в социально-экономической сфер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479"/>
        <w:gridCol w:w="1506"/>
        <w:gridCol w:w="1404"/>
      </w:tblGrid>
      <w:tr>
        <w:trPr>
          <w:trHeight w:val="13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479"/>
        <w:gridCol w:w="1506"/>
        <w:gridCol w:w="1404"/>
      </w:tblGrid>
      <w:tr>
        <w:trPr>
          <w:trHeight w:val="13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Субсидия на реализацию ОЦП "Государственная поддержка молодых семей Ярославской области в приобретении(строительстве) жиль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6.Субсидия на проведение мероприятий по улучшению жилищных условий граждан РФ, проживающих в сельской местности, в рамках ОЦП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77"/>
        <w:gridCol w:w="1417"/>
        <w:gridCol w:w="1525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1полугодие 2011года (тыс.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0:00Z</dcterms:created>
  <dc:creator>Кириллова А.И.</dc:creator>
  <dc:description/>
  <cp:keywords/>
  <dc:language>en-US</dc:language>
  <cp:lastModifiedBy>Косоурова Е Л</cp:lastModifiedBy>
  <cp:lastPrinted>2011-09-05T14:23:00Z</cp:lastPrinted>
  <dcterms:modified xsi:type="dcterms:W3CDTF">2011-09-05T10:23:00Z</dcterms:modified>
  <cp:revision>6</cp:revision>
  <dc:subject/>
  <dc:title>Приложение 7 к решению </dc:title>
</cp:coreProperties>
</file>