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исполнению доходной части бюджета Гаврилов-Ямского муниципального района за 1 полугодие 2011г</w:t>
      </w:r>
    </w:p>
    <w:p>
      <w:pPr>
        <w:pStyle w:val="Normal"/>
        <w:rPr/>
      </w:pPr>
      <w:r>
        <w:rPr/>
        <w:t xml:space="preserve">     </w:t>
      </w:r>
      <w:r>
        <w:rPr/>
        <w:t xml:space="preserve">За   1 полугодие 2011 год поступило  </w:t>
      </w:r>
      <w:r>
        <w:rPr>
          <w:b/>
        </w:rPr>
        <w:t>доходов на сумму   332818 тыс.руб. или  50% годового  плана, в том числе:</w:t>
      </w:r>
    </w:p>
    <w:p>
      <w:pPr>
        <w:pStyle w:val="Normal"/>
        <w:rPr/>
      </w:pPr>
      <w:r>
        <w:rPr>
          <w:b/>
        </w:rPr>
        <w:t>- доходов по бюджетной деятельности без учета доходов от предпринимательской деятельности</w:t>
      </w:r>
      <w:r>
        <w:rPr/>
        <w:t xml:space="preserve"> на сумму  324312 тыс.руб., что составляет  50 % от годового  план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ходов от предпринимательской деятельности</w:t>
      </w:r>
      <w:r>
        <w:rPr/>
        <w:t xml:space="preserve"> на сумму    8506 тыс. руб или 46% годового  плана 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17"/>
        <w:gridCol w:w="1144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на 2011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Факт за 1 полугодие2011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 1 полугодие 2010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/>
            </w:pPr>
            <w:r>
              <w:rPr>
                <w:b/>
              </w:rPr>
              <w:t>2010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53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30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83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2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659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бюджетн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6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43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2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едпринимательск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5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1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328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4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265913 тыс.руб. или    49 % годового плана.</w:t>
      </w:r>
    </w:p>
    <w:p>
      <w:pPr>
        <w:pStyle w:val="Normal"/>
        <w:rPr/>
      </w:pPr>
      <w:r>
        <w:rPr/>
        <w:t>Относительно  1 полугодия 2010 года безвозмездные поступления возросли на 3  % или на 6760 тыс.руб.. Их удельный вес в 2010 году составлял    83,2 % в общей сумме доходов, а в 2011 году   79,9 %, произошло  снижение удельного веса   на  3,3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51"/>
        <w:gridCol w:w="1514"/>
        <w:gridCol w:w="1280"/>
        <w:gridCol w:w="1111"/>
        <w:gridCol w:w="1427"/>
        <w:gridCol w:w="1684"/>
      </w:tblGrid>
      <w:tr>
        <w:trPr>
          <w:trHeight w:val="9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1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Факт за 1 полугодие  . 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.2011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за 1 полугодие 2010г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1 полугод.2010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94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06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397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03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981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-3976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2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659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94710 тыс.руб. или   50 % от годового плана. Относительно прошлого года имеется снижение на 8 %  или  на   8618 тыс.руб.  Удельный  вес в 2010 г.  39,9 %, в 2011г  35,6%, снижение удельного веса на  4,3 %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  10613 тыс.руб. или   18% от  годового плана, по сравнению с прошлым годом  Снижение на 36 % или на   5862 тыс.руб.. Удельный вес в 2010 г    6,3%,  в 2011г    4%,  снижение  удельного веса  на 2,3%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139712тыс.руб. или   54 % от годового плана и возросли по сравнению с прошлым годом на  9 % или на    11988 тыс.руб.. Удельный вес в 2010г  41 %, в 2011г     42 %, рост  удельного веса на  1%</w:t>
      </w:r>
    </w:p>
    <w:p>
      <w:pPr>
        <w:pStyle w:val="Normal"/>
        <w:rPr/>
      </w:pPr>
      <w:r>
        <w:rPr/>
        <w:t xml:space="preserve">В 2011 году поступило </w:t>
      </w:r>
      <w:r>
        <w:rPr>
          <w:b/>
        </w:rPr>
        <w:t>иных межбюджетных трансфертов</w:t>
      </w:r>
      <w:r>
        <w:rPr/>
        <w:t xml:space="preserve"> на сумму  20398 тыс.руб. или         58% годового плана. По сравнению с 2010 годом иные межбюджетные трансферты возросли  на 75 % или     8772 тыс.руб. Удельный вес в 2010 г       3,7  % в общей сумме доходов, а в 2011 году    6,1 %, увеличение  на  2,4  %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в 2011г </w:t>
      </w:r>
      <w:r>
        <w:rPr/>
        <w:t xml:space="preserve"> составляют:</w:t>
      </w:r>
    </w:p>
    <w:p>
      <w:pPr>
        <w:pStyle w:val="Normal"/>
        <w:rPr/>
      </w:pPr>
      <w:r>
        <w:rPr/>
        <w:t>Всего дох  332818-  139712=  193106 тыс.руб., удельный вес в общей сумме доходов  58 %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обственные доходы без учета безвозмездных поступлений и доходов от предпринимательской деятельности</w:t>
      </w:r>
      <w:r>
        <w:rPr/>
        <w:t xml:space="preserve"> составляют за   1 полугодие  2011г   58399 тыс.руб. или       54% от годового плана. Относительно прошлого года они возросли  на   33% или 14331 тыс.руб. в основном  за счет роста поступления штрафов  (  на 10186тыс.руб.)за счет разового поступления  возмещения ущерба дорогам ( 10,2 млн.руб.) от Ямалгазинвест </w:t>
      </w:r>
    </w:p>
    <w:p>
      <w:pPr>
        <w:pStyle w:val="Normal"/>
        <w:rPr/>
      </w:pPr>
      <w:r>
        <w:rPr/>
        <w:t>Удельный вес в общей сумме доходов в 2011 году составляет  17,5% , в 2010 году был 14,1 %, увеличение удельного веса на 3,4%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>План по налоговым доходам на 2011 г. установлен в сумме    79019 тыс.руб., поступило за 1 полугодие 2011 г  35331 тыс.руб. или   45% от годового плана.</w:t>
      </w:r>
    </w:p>
    <w:p>
      <w:pPr>
        <w:pStyle w:val="Normal"/>
        <w:rPr/>
      </w:pPr>
      <w:r>
        <w:rPr/>
        <w:t>Относительно прошлого года (  32088 ) имеется рост  поступлений на   10 % или на 3243          тыс.руб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в 2010 году   10,3  %, в 2011 г   10,6%, произошел рост удельного веса относительно прошлого года на 0,3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План по неналоговым доходам на 2011 год установлен в сумме     29349 тыс. руб, фактические поступления неналоговых доходов  за 1 полугодие 2011г -   23068  тыс.руб. или   79% годового плана . Относительно   2010 года ( 11980 ) рост платежей составляет  11088  тыс.руб. или на  93 %  Удельный вес неналоговых платежей в 2010 году в общей сумме доходов составлял   3,8 %, в 2011 г  - 6,9 %. Увеличение  удельного веса на  3,1 %. Как уже отмечалось выше, рост поступлений относительно прошлого года за счет единовременного поступления возмещения ущерба дорогам от ЗАО «Ямалгазинвес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rPr/>
      </w:pPr>
      <w:r>
        <w:rPr/>
        <w:t xml:space="preserve">           </w:t>
      </w:r>
      <w:r>
        <w:rPr/>
        <w:t>Поступления  за  1 полугодие  2011 г  составили   30107  тыс.руб. или     44 % годового плана. Относительно 2010 года рост  поступлений  составляет    9% или    2610 тыс.руб.  Удельный вес в общей сумме доходов в 2010 году     8,8% , в 2011 году   9 %,  рост  удельного веса на   0,2%.</w:t>
      </w:r>
    </w:p>
    <w:p>
      <w:pPr>
        <w:pStyle w:val="Normal"/>
        <w:rPr/>
      </w:pPr>
      <w:r>
        <w:rPr/>
        <w:t>В сумме собственных доходов без учета безвозмездных поступлений и доходов от предпринимательской деятельности удельный вес составляет в 2010 году 62,4 %, в 2011 году   51,5%, снижение удельного веса на 10,9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Поступило 14 тыс.руб плата за патенты. В 2010г поступлений не бы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 1 полугодие  2011 г  3101 тыс.руб. или   45% годового плана.</w:t>
      </w:r>
    </w:p>
    <w:p>
      <w:pPr>
        <w:pStyle w:val="Normal"/>
        <w:rPr/>
      </w:pPr>
      <w:r>
        <w:rPr/>
        <w:t xml:space="preserve">Относительно  2010 года имеется рост 0,3% или      10 тыс.руб. </w:t>
      </w:r>
    </w:p>
    <w:p>
      <w:pPr>
        <w:pStyle w:val="Normal"/>
        <w:rPr/>
      </w:pPr>
      <w:r>
        <w:rPr/>
        <w:t>Удельный вес в общей сумме доходов в 2010 г   - 1%, в 2011г   -  0,9 %, снижение на 0,1% по причине недои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1 полугодие  2011 г.  5 тыс.руб., что составляет     7% годового плана.  Поступления  ниже прошлого года на   92 %  или    57тыс.руб. в связи с отсутствием прибыли у СХП. Удельный вес в 2010г  и 2011г. незначительный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Поступило за  1 полугодие 2011г  487 тыс.руб. или  47 % годового плана.  Относительно 2010 года рост  платежа на    35 % или   126 тыс.руб. Удельный вес в 2010г  0,1 %, в 2011г  0,1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1 полугодие  2011 г. 1594 тыс.руб. или    77 %  от годового плана.  По сравнению с   2010 годом рост поступлений на    52 %  или на  546 тыс.руб.  за счет  открытия пункта госрегистрации транспортных средств. Удельный вес в 2010г в общей сумме доходов   0,3 %, в 2011 году  0,5 %., рост удельного веса на 0,2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 1 полугодие 2011г  23 тыс.руб.  Относительно 2010 года снижение  на   21 % или на    6 тыс.руб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  1 полугодие  2011 г составляют   3274 тыс.руб.или   101 % годового плана за счет продажи права аренды. Относительно 2010 года ( 1755) имеется  рост платежей  на    87 % или      1519 тыс.руб.  за счет увеличения продажи права аренды. Удельный вес в доходах в 2010г     0,6 %, в 2011 году  1 %., рост 0,4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1 полугодие  2011г  в размере  1561 тыс.руб. или    130 % годового плана   Относительно 2010 года (1283)    рост платежа на  22  % или    278 тыс.руб.  Удельный вес в 2010 году 0,4%, в 2011г 0,5%, рост на 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ления  за  1 полугодие  2011 г. 121 тыс.руб.или 242% годового плана относительно прошлого года рост платежей  в 17 раз. Удельный вес  незнач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1 полугодие  2011 г.поступило средств на сумму  1067тыс.руб. или   53 % годового плана.  Относительно   2010 года имеется  рост платежей на  33% или 266 тыс.руб. </w:t>
      </w:r>
    </w:p>
    <w:p>
      <w:pPr>
        <w:pStyle w:val="Normal"/>
        <w:rPr/>
      </w:pPr>
      <w:r>
        <w:rPr/>
        <w:t>Удельный вес в 2010 г. 0,25 %, в 2011г. 0,32 %.  Увеличение на  0,07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поступили в размере 1 тыс.руб. или 20% годового плана. Удельный вес незначи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. 1 полугодие  2011 г. 327 тыс.руб.  за счет возвратов по соцстраху, компенсация затрат бюджета. Относительно прошлого года снижение  платежей   на 43% или 244 тыс.руб. Источник доходов  нестабильный.</w:t>
      </w:r>
    </w:p>
    <w:p>
      <w:pPr>
        <w:pStyle w:val="Normal"/>
        <w:rPr/>
      </w:pPr>
      <w:r>
        <w:rPr/>
        <w:t>Удельный вес в 2010г 0,2%, в 2011г 0,1, снижение на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 xml:space="preserve">            </w:t>
      </w:r>
      <w:r>
        <w:rPr/>
        <w:t>Поступили  за   1 полугодие 2011 г.  в размере   4199 тыс.руб. или   48 % годового плана. Относительно 2010 года снижение  платежей на 24%  или  на 1309 тыс.руб. Удельный вес  в 2010 г. 1,8 %, в 2011г  1,3%, снижение  удельного веса на  0,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полугодие  2011г   966 тыс.руб. или   77 годового плана. Относительно прошлого года  рост  поступления платежей  на  52% или 332 тыс.руб.  Удельный вес  в 2010г  0,2 %, в 2011г  0,3 % , увеличение  на  0,1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полугодие 2011г  11604 тыс.руб. или  91 % годового плана, большое поступление за счет разового возмещения ущерба дорогам от ЗАО «Ямалгазинвест»10 млн.руб. Относительно прошлого года рост  в 8 раз или   на 10186 тыс.руб., удельный вес в 2010г      0,5 %, в 2011 г   3,5 %,  рост   на    3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7.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1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7.2011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6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88,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7,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,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9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4,1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за 1 полугодие 2011г  возросла на  1034,1 тыс.руб. или 29%и составила  4639,1тыс.руб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возросла  по сравнению с 01.01.2011 на    688,1     тыс.руб.или  на     54%  за счет НДФЛ (+767,1)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рост  недоимки на    346 тыс.руб. или на   1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05.2011г  являются:</w:t>
      </w:r>
    </w:p>
    <w:p>
      <w:pPr>
        <w:pStyle w:val="Normal"/>
        <w:rPr>
          <w:b/>
          <w:b/>
        </w:rPr>
      </w:pPr>
      <w:r>
        <w:rPr>
          <w:b/>
        </w:rPr>
        <w:t>По НДФЛ :</w:t>
      </w:r>
    </w:p>
    <w:p>
      <w:pPr>
        <w:pStyle w:val="Normal"/>
        <w:rPr/>
      </w:pPr>
      <w:r>
        <w:rPr/>
        <w:t>МУ СХП Прошенино 110,4</w:t>
      </w:r>
    </w:p>
    <w:p>
      <w:pPr>
        <w:pStyle w:val="Normal"/>
        <w:rPr>
          <w:b/>
          <w:b/>
        </w:rPr>
      </w:pPr>
      <w:r>
        <w:rPr/>
        <w:t>ООО «Ямспецстрой»  48,1</w:t>
      </w:r>
    </w:p>
    <w:p>
      <w:pPr>
        <w:pStyle w:val="Normal"/>
        <w:rPr>
          <w:b/>
          <w:b/>
        </w:rPr>
      </w:pPr>
      <w:r>
        <w:rPr>
          <w:b/>
        </w:rPr>
        <w:t xml:space="preserve">По налогу с продаж </w:t>
      </w:r>
    </w:p>
    <w:p>
      <w:pPr>
        <w:pStyle w:val="Normal"/>
        <w:rPr/>
      </w:pPr>
      <w:r>
        <w:rPr/>
        <w:t>Великосельский аграрный техникум 65,9</w:t>
      </w:r>
    </w:p>
    <w:p>
      <w:pPr>
        <w:pStyle w:val="Normal"/>
        <w:rPr/>
      </w:pPr>
      <w:r>
        <w:rPr/>
        <w:t>СПК «Лесные Поляны»89,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арендной плате за землю крупные недоимщики:</w:t>
      </w:r>
    </w:p>
    <w:p>
      <w:pPr>
        <w:pStyle w:val="Normal"/>
        <w:rPr/>
      </w:pPr>
      <w:r>
        <w:rPr/>
        <w:t>ООО Транзит 126</w:t>
      </w:r>
    </w:p>
    <w:p>
      <w:pPr>
        <w:pStyle w:val="Normal"/>
        <w:rPr/>
      </w:pPr>
      <w:r>
        <w:rPr/>
        <w:t>Хасашвили 120</w:t>
      </w:r>
    </w:p>
    <w:p>
      <w:pPr>
        <w:pStyle w:val="Normal"/>
        <w:rPr>
          <w:b/>
          <w:b/>
        </w:rPr>
      </w:pPr>
      <w:r>
        <w:rPr/>
        <w:t>Бубенов П.П. 55</w:t>
      </w:r>
    </w:p>
    <w:p>
      <w:pPr>
        <w:pStyle w:val="Normal"/>
        <w:rPr/>
      </w:pPr>
      <w:r>
        <w:rPr/>
        <w:t>ОАО «Ярагропромдорстрой» 780 тыс.руб. (передано в арбитраж)</w:t>
      </w:r>
    </w:p>
    <w:p>
      <w:pPr>
        <w:pStyle w:val="Normal"/>
        <w:rPr/>
      </w:pPr>
      <w:r>
        <w:rPr/>
        <w:t>Вышеславский 400</w:t>
      </w:r>
    </w:p>
    <w:p>
      <w:pPr>
        <w:pStyle w:val="Normal"/>
        <w:rPr/>
      </w:pPr>
      <w:r>
        <w:rPr/>
        <w:t>ООО «Титан»  280</w:t>
      </w:r>
    </w:p>
    <w:p>
      <w:pPr>
        <w:pStyle w:val="Normal"/>
        <w:rPr/>
      </w:pPr>
      <w:r>
        <w:rPr/>
        <w:t>МП ЖКХ 933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rPr/>
      </w:pPr>
      <w:r>
        <w:rPr/>
        <w:t>ОАО «Гаврилов-Ямский льнокомбинат»  255,9 (у судебных пристав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отчислениям от прибыли </w:t>
      </w:r>
    </w:p>
    <w:p>
      <w:pPr>
        <w:pStyle w:val="Normal"/>
        <w:rPr/>
      </w:pPr>
      <w:r>
        <w:rPr/>
        <w:t>Ямская слобода 16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2011г проводилось 2 заседания комиссии по работе с предприятиями должниками,  рассмотрено  должника, экономический эффект  808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9:00Z</dcterms:created>
  <dc:creator>Romanova</dc:creator>
  <dc:description/>
  <cp:keywords/>
  <dc:language>en-US</dc:language>
  <cp:lastModifiedBy>Косоурова Е Л</cp:lastModifiedBy>
  <cp:lastPrinted>2011-08-12T09:54:00Z</cp:lastPrinted>
  <dcterms:modified xsi:type="dcterms:W3CDTF">2011-08-12T05:54:00Z</dcterms:modified>
  <cp:revision>23</cp:revision>
  <dc:subject/>
  <dc:title>Пояснительная записка</dc:title>
</cp:coreProperties>
</file>