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i/>
          <w:i/>
        </w:rPr>
      </w:pP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от 31.08.2011     № 25  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за 1 полугодие 2011года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18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1"/>
                <w:szCs w:val="21"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1 полугодие 2011 г.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09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бращение с твердыми бытовыми отходами  на территории Гаврилов-Ямского муниципального района на 2011-2014 г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Дни защиты от экологической опастности на территории Гаврилов-Ям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4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14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7:00Z</dcterms:created>
  <dc:creator>Пользователь</dc:creator>
  <dc:description/>
  <cp:keywords/>
  <dc:language>en-US</dc:language>
  <cp:lastModifiedBy>Косоурова Е Л</cp:lastModifiedBy>
  <cp:lastPrinted>2011-09-05T14:27:00Z</cp:lastPrinted>
  <dcterms:modified xsi:type="dcterms:W3CDTF">2011-09-05T10:28:00Z</dcterms:modified>
  <cp:revision>3</cp:revision>
  <dc:subject/>
  <dc:title>Приложение    </dc:title>
</cp:coreProperties>
</file>